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19"/>
          <w:szCs w:val="19"/>
        </w:rPr>
        <w:t>Oggetto: I: Scambio di decorazioni natalizie - scuole cercasi</w:t>
        <w:br/>
        <w:t>Da:      "Donatella Diacci" &lt;donatella.diacci@istruzione.it&gt;</w:t>
        <w:br/>
        <w:t>Data:    Mar, 13 Settembre 2011 10:35 am</w:t>
        <w:br/>
        <w:t>A:       "IC Cermenate" &lt;segreteria@iccermenate.it&gt;</w:t>
        <w:br/>
        <w:t>         "IC Cernobbio" &lt;COIC844009@istruzione.it&gt;</w:t>
        <w:br/>
        <w:t>         "IC Dongo ltimo indirizzo" &lt;COIC82000R@ISTRUZIONE.IT&gt;</w:t>
        <w:br/>
        <w:t>         "IC Dongo nuovo indirizzo" &lt;uffcomprensivodongo@gmail.com&gt;</w:t>
        <w:br/>
        <w:t>         "IC Faloppio nuovo" &lt;coic832003@istruzione.it&gt;</w:t>
        <w:br/>
        <w:t>         IC Fenegrò nuovo  &lt;coic82200c@istruzione.it&gt;</w:t>
        <w:br/>
        <w:t>         "IC Figino Serenza nuovo" &lt;coic846001@istruzione.it&gt;</w:t>
        <w:br/>
        <w:t>         "IC Fino Mornasco nuovo" &lt;coic83600a@istruzione.it&gt;</w:t>
        <w:br/>
        <w:t>         "IC Gera Lario" &lt;coic81400d@istruzione.it&gt;</w:t>
        <w:br/>
        <w:t>         "IC Grandate" &lt;coic84200n@istruzione.it&gt;</w:t>
        <w:br/>
        <w:t>         "IC Gravedona nuovo" &lt;coic81900l@istruzione.it&gt;</w:t>
        <w:br/>
        <w:t>         "IC Inverigo nuovo" &lt;coic824004@istruzione.it&gt;</w:t>
        <w:br/>
        <w:t>         "IC Lomazzo nuovo" &lt;coic83500e@istruzione.it&gt;</w:t>
        <w:br/>
        <w:t>         "IC Lurago D'Erba" &lt;coic84100t@istruzione.it&gt;</w:t>
        <w:br/>
        <w:t>--------------------------------------------------------------------------</w:t>
        <w:br/>
        <w:br/>
        <w:br/>
        <w:br/>
        <w:br/>
        <w:br/>
        <w:t>  _____</w:t>
        <w:br/>
        <w:br/>
        <w:t>Da: Donatella Diacci [mailto:donatella.diacci@istruzione.it]</w:t>
        <w:br/>
        <w:t>Inviato: martedì 13 settembre 2011 10.34</w:t>
        <w:br/>
        <w:t>A: DD Cantù ; DD Cantù 1 circolo ; DD Erba ; DD Erba altro indirizzo ; DD</w:t>
        <w:br/>
        <w:t>Lurate Caccivio ; DD Mariano 1°; DD Olgiate Comasco ; DD Porlezza</w:t>
        <w:br/>
        <w:t>Cc: 'brunellla maggioni'</w:t>
        <w:br/>
        <w:t>Oggetto: I: Scambio di decorazioni natalizie - scuole cercasi</w:t>
        <w:br/>
        <w:br/>
        <w:br/>
        <w:br/>
        <w:t>Si trasmette all’attenzione delle SS. LL. la documentazione del progetto</w:t>
        <w:br/>
        <w:t>europeo per l’individuazione di otto scuole dell’infanzia o primarie</w:t>
        <w:br/>
        <w:t>lombarde. Le modalità di partecipazione sono specificate nella scheda e</w:t>
        <w:br/>
        <w:t>negli allegati</w:t>
        <w:br/>
        <w:br/>
        <w:t>Distinti saluti</w:t>
        <w:br/>
        <w:br/>
        <w:t>Donatella Diacci</w:t>
        <w:br/>
        <w:br/>
        <w:t>Uff. autonomia</w:t>
        <w:br/>
        <w:br/>
        <w:t>UST COMO</w:t>
        <w:br/>
        <w:br/>
        <w:br/>
        <w:br/>
        <w:t>  _____</w:t>
        <w:br/>
        <w:br/>
        <w:t>Da: USP di Como [mailto:usp.co@istruzione.it]</w:t>
        <w:br/>
        <w:t>Inviato: lunedì 12 settembre 2011 17.33</w:t>
        <w:br/>
        <w:t>A: Siporso Rosa; donatella.diacci@istruzione.it; robran24@libero.it</w:t>
        <w:br/>
        <w:t>Oggetto: I: Scambio di decorazioni natalizie - scuole cercasi</w:t>
        <w:br/>
        <w:br/>
        <w:br/>
        <w:br/>
        <w:br/>
        <w:br/>
        <w:br/>
        <w:br/>
        <w:t>  _____</w:t>
        <w:br/>
        <w:br/>
        <w:t>Da: nadia_libera@regione.lombardia.it</w:t>
        <w:br/>
        <w:t>[mailto:nadia_libera@regione.lombardia.it] Per conto di</w:t>
        <w:br/>
        <w:t>punto_europa_como@regione.lombardia.it</w:t>
        <w:br/>
        <w:t>Inviato: lunedì 12 settembre 2011 17.06</w:t>
        <w:br/>
        <w:t>A: undisclosed-recipients</w:t>
        <w:br/>
        <w:t>Oggetto: Scambio di decorazioni natalizie - scuole cercasi</w:t>
        <w:br/>
        <w:br/>
        <w:br/>
        <w:br/>
        <w:br/>
        <w:br/>
        <w:t>Spettabili scuole ed egregi insegnanti,</w:t>
        <w:br/>
        <w:br/>
        <w:t>Il Centro Europe Direct di Llangollen (Galles) ha indetto, anche per</w:t>
        <w:br/>
        <w:t>quest'anno, lo scambio di decorazioni natalizie tra scuole europee.</w:t>
        <w:br/>
        <w:t>L'Antenna Europe Direct della Regione Lombardia parteciperà a questo</w:t>
        <w:br/>
        <w:t>divertente progetto per il secondo anno consecutivo e lancia la ricerca di</w:t>
        <w:br/>
        <w:t>otto scuole dell'infanzia o scuole primarie lombarde (dai 4 agli 11 anni) da</w:t>
        <w:br/>
        <w:t>coinvolgere nello scambio.</w:t>
        <w:br/>
        <w:t>Tutti gli istituti europei selezionati saranno messi in contatto tra di loro</w:t>
        <w:br/>
        <w:t>in base a gruppi individuati dall'ente promotore.</w:t>
        <w:br/>
        <w:t>Ciascuna scuola dovrà inviare agli altri istituti facenti parte del proprio</w:t>
        <w:br/>
        <w:t>gruppo una decorazione natalizia ed un pacchetto informativo sulle proprie</w:t>
        <w:br/>
        <w:t>tradizioni di Natale.</w:t>
        <w:br/>
        <w:t>Le decorazioni ricevute dalle altre scuole partner serviranno a realizzare,</w:t>
        <w:br/>
        <w:t>all'interno di ciascun istituto, un albero di Natale multiculturale.</w:t>
        <w:br/>
        <w:br/>
        <w:t>Inviamo in allegato una scheda riassuntiva e la sintesi in italiano del</w:t>
        <w:br/>
        <w:t>progetto con indicate le modalità di svolgimento dell'iniziativa.</w:t>
        <w:br/>
        <w:t>Si richiede, a tutte le scuole e agli insegnanti interessati, di prender</w:t>
        <w:br/>
        <w:t>visione dei contenuti e, successivamente, di darci eventuale comunicazione</w:t>
        <w:br/>
        <w:t>di adesione entro e non oltre il 28 settembre 2011 scrivendo all'indirizzo</w:t>
        <w:br/>
        <w:t>europedirect@regione.lombardia.it.</w:t>
        <w:br/>
        <w:t>Segnaliamo che i costi del progetto (recupero dei materiali per la</w:t>
        <w:br/>
        <w:t>realizzazione delle decorazioni, dei pacchetti informativi, della spedizione</w:t>
        <w:br/>
        <w:t>del plico e spese varie) saranno a carico di ciascuna scuola. Il progetto</w:t>
        <w:br/>
        <w:t>non prevede alcuna sovvenzione finanziaria.</w:t>
        <w:br/>
        <w:br/>
        <w:t>Timetable:</w:t>
        <w:br/>
        <w:t>28 settembre: scadenza invio adesioni scuole a Antenna ED della Regione</w:t>
        <w:br/>
        <w:t>Lombardia</w:t>
        <w:br/>
        <w:t>3 ottobre: scadenza invio adesioni prime otto scuole lombarde da parte</w:t>
        <w:br/>
        <w:t>dell'Antenna ED della Regione Lombardia al Centro ED di Llangollen (Galles)</w:t>
        <w:br/>
        <w:t>17 ottobre: ricezione del file con i gruppi di scuole e centri ED formati ed</w:t>
        <w:br/>
        <w:t>invio dell'elenco agli istituti lombardi partecipanti</w:t>
        <w:br/>
        <w:t>30 novembre: termine per invio delle decorazioni e dei pacchetti informativi</w:t>
        <w:br/>
        <w:t>alle altre scuola e Centri ED inclusi nel proprio gruppo di appartenenza.</w:t>
        <w:br/>
        <w:br/>
        <w:t>Tutte le informazioni relative al progetto sono inoltre disponibili al link:</w:t>
        <w:br/>
        <w:br/>
        <w:br/>
        <w:t>&lt;</w:t>
      </w:r>
      <w:hyperlink r:id="rId2" w:tgtFrame="_blank">
        <w:r>
          <w:rPr>
            <w:rStyle w:val="InternetLink"/>
            <w:sz w:val="19"/>
            <w:szCs w:val="19"/>
          </w:rPr>
          <w:t>http://www.europedirect.regione.lombardia.it/cs/Satellite?c=Page&amp;childpagen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 </w:t>
        <w:br/>
        <w:t>ame=ProgrammazioneComunitaria%2FMILayout&amp;cid=1213456581294&amp;p=1213456581294&amp;p</w:t>
        <w:br/>
        <w:t>agename=PROCOMWrapper&gt;</w:t>
        <w:br/>
      </w:r>
      <w:hyperlink r:id="rId3" w:tgtFrame="_blank">
        <w:r>
          <w:rPr>
            <w:rStyle w:val="InternetLink"/>
            <w:sz w:val="19"/>
            <w:szCs w:val="19"/>
          </w:rPr>
          <w:t>http://www.europedirect.regione.lombardia.it/cs/Satellite?c=Page&amp;childpagena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 </w:t>
        <w:br/>
        <w:t>me=ProgrammazioneComunitaria%2FMILayout&amp;cid=1213456581294&amp;p=1213456581294&amp;pa</w:t>
        <w:br/>
        <w:t>gename=PROCOMWrapper</w:t>
        <w:br/>
        <w:br/>
        <w:br/>
        <w:t>Distinti saluti.</w:t>
        <w:b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rFonts w:ascii="Arial" w:hAnsi="Arial" w:cs="Arial"/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pedirect.regione.lombardia.it/cs/Satellite?c=Page&amp;childpagen" TargetMode="External"/><Relationship Id="rId3" Type="http://schemas.openxmlformats.org/officeDocument/2006/relationships/hyperlink" Target="http://www.europedirect.regione.lombardia.it/cs/Satellite?c=Page&amp;childpagen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07:00Z</dcterms:created>
  <dc:creator>Scuola</dc:creator>
  <dc:description/>
  <dc:language>en-US</dc:language>
  <cp:lastModifiedBy>Scuola</cp:lastModifiedBy>
  <dcterms:modified xsi:type="dcterms:W3CDTF">2011-09-15T08:07:00Z</dcterms:modified>
  <cp:revision>2</cp:revision>
  <dc:subject/>
  <dc:title/>
</cp:coreProperties>
</file>