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EFEFEF"/>
        </w:pBdr>
        <w:rPr>
          <w:rFonts w:ascii="Arial" w:hAnsi="Arial" w:eastAsia="Arial Unicode MS" w:cs="Arial"/>
          <w:color w:val="000000"/>
          <w:sz w:val="19"/>
          <w:szCs w:val="19"/>
        </w:rPr>
      </w:pPr>
      <w:r>
        <w:rPr>
          <w:color w:val="000000"/>
        </w:rPr>
        <w:t>Gentili Signori,</w:t>
        <w:br/>
        <w:br/>
        <w:t>sono scrittrice. Ho pubblicato, tradotto e curato numerosi libri per l'infanzia 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7"/>
          <w:szCs w:val="27"/>
        </w:rPr>
        <w:t>mi piacerebbe proporvi una serie di attività rivolte ai bambini, ai ragazzi, ma anche ai formatori.</w:t>
      </w:r>
      <w:r>
        <w:rPr>
          <w:rFonts w:cs="Arial" w:ascii="Arial" w:hAnsi="Arial"/>
          <w:color w:val="000000"/>
          <w:sz w:val="19"/>
          <w:szCs w:val="19"/>
        </w:rPr>
        <w:t xml:space="preserve"> </w:t>
        <w:br/>
      </w:r>
      <w:r>
        <w:rPr>
          <w:color w:val="000000"/>
        </w:rPr>
        <w:t>Da alcuni anni intervengo in scuole, biblioteche e festival di tutt'Italia con incontri e laboratori elaborati a partire dalla mia esperienza.</w:t>
        <w:br/>
        <w:t>Le linee guida dei miei interventi ruotano intorno allo stimolo dell'immaginario, ai temi del corpo, della crescita, della diversità, delle paure,</w:t>
        <w:br/>
        <w:t xml:space="preserve">dei diritti, del surrealismo e del confronto con altri mondi. </w:t>
        <w:br/>
        <w:t>Incontro bambini (dalle materne alle primarie), ragazzi, ma anche adulti, proponendo laboratori puntuali, una serie di incontri tematici,</w:t>
        <w:br/>
        <w:t>seminari di formazione o veri e propri corsi di scrittura creativa.</w:t>
        <w:br/>
        <w:br/>
        <w:t>In allegato vi mando:</w:t>
        <w:br/>
        <w:t>- la lista sintetica dei miei interventi (con l'indicazione dei temi e dei costi)</w:t>
        <w:br/>
        <w:t>- la lista dettagliata dei miei incontri (con indicazione dei temi, dello svolgimento e dei costi)</w:t>
        <w:br/>
        <w:t xml:space="preserve">- 2 esempi di schede approfondite dei miei interventi su due miei libri </w:t>
        <w:br/>
        <w:t xml:space="preserve">- la mia nota biografica con la lista delle pubblicazioni e premi letterari. </w:t>
        <w:br/>
        <w:br/>
      </w:r>
      <w:r>
        <w:rPr>
          <w:color w:val="000000"/>
          <w:sz w:val="15"/>
          <w:szCs w:val="15"/>
        </w:rPr>
        <w:t>Spero che le mie proposte vi possano interessare e resto a disposizione per ogni chiarimento.</w:t>
        <w:br/>
        <w:t>I miei più cordiali saluti e a presto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</w:rPr>
        <w:br/>
        <w:t>Guia Risari</w:t>
        <w:br/>
        <w:br/>
        <w:t xml:space="preserve">-- </w:t>
        <w:br/>
        <w:t>Guia Risari</w:t>
        <w:br/>
        <w:t>Scrittrice e traduttrice</w:t>
        <w:br/>
        <w:t>cell. 338 31 81 765</w:t>
        <w:br/>
        <w:t xml:space="preserve">guiait@libero.it </w:t>
        <w:br/>
      </w:r>
      <w:hyperlink r:id="rId2" w:tgtFrame="_blank">
        <w:r>
          <w:rPr>
            <w:rStyle w:val="InternetLink"/>
          </w:rPr>
          <w:t>www.guiarisari.com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arisari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1:00Z</dcterms:created>
  <dc:creator>Scuola</dc:creator>
  <dc:description/>
  <dc:language>en-US</dc:language>
  <cp:lastModifiedBy>Scuola</cp:lastModifiedBy>
  <dcterms:modified xsi:type="dcterms:W3CDTF">2011-09-16T07:21:00Z</dcterms:modified>
  <cp:revision>2</cp:revision>
  <dc:subject/>
  <dc:title/>
</cp:coreProperties>
</file>