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shd w:fill="38B66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608"/>
                  </w:tblGrid>
                  <w:tr>
                    <w:trPr/>
                    <w:tc>
                      <w:tcPr>
                        <w:tcW w:w="960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62650" cy="26229945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62650" cy="262299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3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9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 xml:space="preserve">_____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a: Donatella Diacci [</w:t>
                                                    </w:r>
                                                    <w:hyperlink r:id="rId2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mailto:donatella.diacci@istruzione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]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viato: mercoledì 14 settembre 2011 10.00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: DD Cantù ; DD Cantù 1 circolo ; DD Erba ; DD Erba altro indirizzo ; DD Lurat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accivio ; DD Mariano 1°; DD Olgiate Comasco ; DD Porlezza ; SMS Erba ; SMS Marian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Comense; SMS Mariano Comense preside ; SMS Villa Guardia nuovo ministeriale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Oggetto: I: Sanpellegrino Festival Nazionale di poesia per e dei bambini 2011-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ir-reg-prov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 xml:space="preserve">_____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a: USP di Como [</w:t>
                                                    </w:r>
                                                    <w:hyperlink r:id="rId3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mailto:usp.co@istruzione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]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viato: mercoledì 14 settembre 2011 8.37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A: Siporso Rosa; </w:t>
                                                    </w:r>
                                                    <w:hyperlink r:id="rId4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donatella.diacci@istruzione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; </w:t>
                                                    </w:r>
                                                    <w:hyperlink r:id="rId5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robran24@libero.it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Oggetto: I: Sanpellegrino Festival Nazionale di poesia per e dei bambini 2011-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ir-reg-prov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 xml:space="preserve">_____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Da: </w:t>
                                                    </w:r>
                                                    <w:hyperlink r:id="rId6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b.foppolo@alice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 [</w:t>
                                                    </w:r>
                                                    <w:hyperlink r:id="rId7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mailto:b.foppolo@alice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]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viato: martedì 13 settembre 2011 22.07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A: </w:t>
                                                    </w:r>
                                                    <w:hyperlink r:id="rId8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sanpellegrinofestival@culturabrembana.com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Oggetto: Sanpellegrino Festival Nazionale di poesia per e dei bambini 2011- dir-reg-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</w:t>
                                                    </w:r>
                                                    <w:r>
                                                      <w:rPr/>
                                                      <w:t>Egr. Direttore / Responsabile delle iniziative didattiche nelle scuole elementar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e medie,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e scrivo per informarla di una iniziativa che vuole dare un contributo alle scuol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e alle famiglie per diffondere il gusto della lettura e stimolare i bambini ad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esprimere il mondo della loro fantasia e dei loro sentimenti anche attraverso poesi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e filastrocche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/>
                                                      <w:t>Il Comune di San Pellegrino Terme promuove, affidandone l’organizzazione e l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gestione al Centro Storico Culturale della Valle Brembana, la seconda edizion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del Sanpellegrino Festival Nazionale  di Poesia per e dei Bambini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a manifestazione avrà un ambito nazionale, perciò tutti i bambini dagli 8 agli 11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nni  (3^-4^-5^ elementare e 1^ media) potranno concorrere presentando poesie, rim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o filastrocche sul tema “L’albero”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/>
                                                      <w:t>L’iniziativa, per la sua particolare valenza educativa e culturale, h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ottenuto il patrocinio del Dirigente dell’Ufficio Scolastico Provinciale d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Bergamo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/>
                                                      <w:t>Dal bando e dal regolamento potrà avere tutte le informazioni più dettagliat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ulle modalità di partecipazione che potrà essere sia individuale che d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gruppo o di classe. Le poesie dei bambini vanno presentate entro sabato 12 d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novembre. Sono previsti premi sia per gli autori, sia per la scuola che ottien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 migliori risultati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/>
                                                      <w:t>La sera  di sabato 3 dicembre si svolgeranno le premiazioni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e allego il materiale relativo alla manifestazione, pregandola di diffonderlo nell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ua scuola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*        bando del festival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*        locandina (che può essere stampata in A3 ed esposta nei locali della scuola)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n la speranza che l’iniziativa raccolga il Suo apprezzamento, Le invio i pi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rdiali salut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 xml:space="preserve">Il coordinatore del Sanpellegrino Festival       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>Nazionale  di Poesia per e dei bambin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</w:t>
                                                    </w:r>
                                                    <w:r>
                                                      <w:rPr/>
                                                      <w:t>Bonaventura Foppol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                      </w:t>
                                                    </w:r>
                                                    <w:r>
                                                      <w:rPr/>
                                                      <w:t xml:space="preserve">Tel. 0345/91966  -  338.2116550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Per una informazione più completa si consulti il sito: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www.culturabrembana.com/sanpellegrinoFestival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E-mail: </w:t>
                                                    </w:r>
                                                    <w:hyperlink r:id="rId9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sanpellegrinoFestival@culturabrembana.com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 &lt;javascript:void(0);&gt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hyperlink r:id="rId10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bonaventura.foppolo@gmail.com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 &lt;javascript:void(0);&gt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a città di San Pellegrino Terme promuove il secondo Festival Nazionale di Poesi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per e dei bambini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er esprimere la fantasia e l’allegria dei bambini e dei grandi, attraverso l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ettura e la composizione di poesie, rime e filastrocche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ono invitati a partecipare i bambini dagli 8 agli 11 anni e gli adultiche aman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leggere e comporre poesie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arteciperanno, come ospiti speciali,Giusi Quarenghi e Pietro Formentini, autori d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libri di poesie e racconti per bambini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Tempi di svolgimento del Festival: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Entro sabato 30 ottobre: consegna poesie degli adulti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Entro sabato 13 novembre: consegna poesie bambini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Venerdì 2 dicembre: cena con i poeti ospit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abato 3 dicembre: serata finale e premiazion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a manifestazione si svolgerà presso il teatro dell’Oratorio di San Pellegrin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Terme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Solo per le scuole che sono state designate come giuria popolare: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* ad ottobre si svolgeranno un corso di aggiornamento per docenti e gli incontri de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poeti ospiti del Festival con le classi selezionate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* l’8  novembre sarà rappresentato lo spettacolo tratto dalle poesie di Gius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Quarenghi “e sulle case il cielo”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PARTECIPAZIONE: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 bambini potranno partecipare individualmente con una o più poesie, rime 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filastrocche sul tema “L’albero”, per un totale di massimo 25 versi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e parteciperanno come gruppo o come classe potranno presentare fino a tr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composizioni senza limiti di lunghezza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Gli adulti potranno presentare le proprie composizioni inedite di poesie per bambin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 lingua italiana (una o più poesie, rime o filastrocche per non più di 50 vers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er ogni partecipante), sullo stesso tema. E’ ammessa la presentazione, fuor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concorso, di poesie in lingua locale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REM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i bambini una pergamena e libri di poesie degli autori ospiti del festival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gli adulti una targa e una edizione pregiata di opere di poesi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lla scuola che avrà ottenuto i migliori risultati un buono di 500€ per acquist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i materiale e una collezione di opere di Gianni Rodari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UBBLICAZIONE OPER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Tutte le poesie finaliste di ogni categoria di partecipanti saranno pubblicate sul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ito ufficiale del festival e appariranno a stampa su “Quaderni Brembani”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nnuario del Centro Storico Culturale Valle Brembana “Felice Riceputi”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nell’edizione 2012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ENTE PROMOTORE:      Comune di San Pellegrino Term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ENTE ORGANIZZATORE: Centro Storico Culturale Valle Bremban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                                     </w:t>
                                                    </w:r>
                                                    <w:r>
                                                      <w:rPr/>
                                                      <w:t>“</w:t>
                                                    </w:r>
                                                    <w:r>
                                                      <w:rPr/>
                                                      <w:t>Felice  Riceputi”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ENTI PATROCINATORI: Provincia di Bergamo -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                    </w:t>
                                                    </w:r>
                                                    <w:r>
                                                      <w:rPr/>
                                                      <w:t>Comunità Montana di Valle Brembana-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                                 </w:t>
                                                    </w:r>
                                                    <w:r>
                                                      <w:rPr/>
                                                      <w:t>Ufficio Scolastico Regionale per l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Lombardia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                     </w:t>
                                                    </w:r>
                                                    <w:r>
                                                      <w:rPr/>
                                                      <w:t>Ufficio X – Bergam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N IL CONTRIBUTO: Fondazione della Comunità Bergamasca Onlus 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                                </w:t>
                                                    </w:r>
                                                    <w:r>
                                                      <w:rPr/>
                                                      <w:t>Fondazione Banca Popolare di Bergam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Onlus –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                   </w:t>
                                                    </w:r>
                                                    <w:r>
                                                      <w:rPr/>
                                                      <w:t xml:space="preserve">Consorzio B.I.M. Bergamo –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                              </w:t>
                                                    </w:r>
                                                    <w:r>
                                                      <w:rPr/>
                                                      <w:t>Banca di Credito Cooperativo di Sorisole e Lepren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LLABORAZIONE:           Sistema Bibliotecario Provincial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n il patrocinio dell’Ufficio Scolastico Regionale per la Lombardia - Ufficio X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–</w:t>
                                                    </w: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Bergam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 xml:space="preserve">&lt;file:///C:\DOCUME~1\BUONAV~1\IMPOST~1\Temp\msoclip1\01\clip_image002.jpg&gt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9.5pt;height:2065.35pt;mso-wrap-distance-left:0pt;mso-wrap-distance-right:0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3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9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 xml:space="preserve">_____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a: Donatella Diacci [</w:t>
                                              </w:r>
                                              <w:hyperlink r:id="rId11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mailto:donatella.diacci@istruzione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]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viato: mercoledì 14 settembre 2011 10.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: DD Cantù ; DD Cantù 1 circolo ; DD Erba ; DD Erba altro indirizzo ; DD Lurat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accivio ; DD Mariano 1°; DD Olgiate Comasco ; DD Porlezza ; SMS Erba ; SMS Marian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Comense; SMS Mariano Comense preside ; SMS Villa Guardia nuovo ministeriale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Oggetto: I: Sanpellegrino Festival Nazionale di poesia per e dei bambini 2011-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ir-reg-prov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 xml:space="preserve">_____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a: USP di Como [</w:t>
                                              </w:r>
                                              <w:hyperlink r:id="rId12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mailto:usp.co@istruzione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]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viato: mercoledì 14 settembre 2011 8.3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A: Siporso Rosa; </w:t>
                                              </w:r>
                                              <w:hyperlink r:id="rId13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donatella.diacci@istruzione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; </w:t>
                                              </w:r>
                                              <w:hyperlink r:id="rId14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robran24@libero.it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Oggetto: I: Sanpellegrino Festival Nazionale di poesia per e dei bambini 2011-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ir-reg-prov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 xml:space="preserve">_____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Da: </w:t>
                                              </w:r>
                                              <w:hyperlink r:id="rId15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b.foppolo@alice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 [</w:t>
                                              </w:r>
                                              <w:hyperlink r:id="rId16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mailto:b.foppolo@alice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]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viato: martedì 13 settembre 2011 22.0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A: </w:t>
                                              </w:r>
                                              <w:hyperlink r:id="rId17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sanpellegrinofestival@culturabrembana.com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Oggetto: Sanpellegrino Festival Nazionale di poesia per e dei bambini 2011- dir-reg-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</w:t>
                                              </w:r>
                                              <w:r>
                                                <w:rPr/>
                                                <w:t>Egr. Direttore / Responsabile delle iniziative didattiche nelle scuole elementar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e medie,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e scrivo per informarla di una iniziativa che vuole dare un contributo alle scuol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e alle famiglie per diffondere il gusto della lettura e stimolare i bambini a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esprimere il mondo della loro fantasia e dei loro sentimenti anche attraverso poesi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e filastrocche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/>
                                                <w:t>Il Comune di San Pellegrino Terme promuove, affidandone l’organizzazione e l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gestione al Centro Storico Culturale della Valle Brembana, la seconda edizion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del Sanpellegrino Festival Nazionale  di Poesia per e dei Bambini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a manifestazione avrà un ambito nazionale, perciò tutti i bambini dagli 8 agli 1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nni  (3^-4^-5^ elementare e 1^ media) potranno concorrere presentando poesie, rim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o filastrocche sul tema “L’albero”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/>
                                                <w:t>L’iniziativa, per la sua particolare valenza educativa e culturale, h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ottenuto il patrocinio del Dirigente dell’Ufficio Scolastico Provinciale d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Bergamo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/>
                                                <w:t>Dal bando e dal regolamento potrà avere tutte le informazioni più dettagliat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ulle modalità di partecipazione che potrà essere sia individuale che d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gruppo o di classe. Le poesie dei bambini vanno presentate entro sabato 12 d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novembre. Sono previsti premi sia per gli autori, sia per la scuola che ottien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 migliori risultati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/>
                                                <w:t>La sera  di sabato 3 dicembre si svolgeranno le premiazioni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e allego il materiale relativo alla manifestazione, pregandola di diffonderlo nell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ua scuola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*        bando del festival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*        locandina (che può essere stampata in A3 ed esposta nei locali della scuola)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n la speranza che l’iniziativa raccolga il Suo apprezzamento, Le invio i pi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rdiali salut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Il coordinatore del Sanpellegrino Festival      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>Nazionale  di Poesia per e dei bambin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</w:t>
                                              </w:r>
                                              <w:r>
                                                <w:rPr/>
                                                <w:t>Bonaventura Foppol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                      </w:t>
                                              </w:r>
                                              <w:r>
                                                <w:rPr/>
                                                <w:t xml:space="preserve">Tel. 0345/91966  -  338.2116550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Per una informazione più completa si consulti il sito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www.culturabrembana.com/sanpellegrinoFestival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E-mail: </w:t>
                                              </w:r>
                                              <w:hyperlink r:id="rId18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sanpellegrinoFestival@culturabrembana.com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 &lt;javascript:void(0);&gt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hyperlink r:id="rId19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bonaventura.foppolo@gmail.com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 &lt;javascript:void(0);&gt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a città di San Pellegrino Terme promuove il secondo Festival Nazionale di Poesi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per e dei bambini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er esprimere la fantasia e l’allegria dei bambini e dei grandi, attraverso l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ettura e la composizione di poesie, rime e filastrocche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ono invitati a partecipare i bambini dagli 8 agli 11 anni e gli adultiche aman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leggere e comporre poesie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arteciperanno, come ospiti speciali,Giusi Quarenghi e Pietro Formentini, autori d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libri di poesie e racconti per bambini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Tempi di svolgimento del Festival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Entro sabato 30 ottobre: consegna poesie degli adulti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Entro sabato 13 novembre: consegna poesie bambini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Venerdì 2 dicembre: cena con i poeti ospit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abato 3 dicembre: serata finale e premiazion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a manifestazione si svolgerà presso il teatro dell’Oratorio di San Pellegrin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Terme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Solo per le scuole che sono state designate come giuria popolare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* ad ottobre si svolgeranno un corso di aggiornamento per docenti e gli incontri de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poeti ospiti del Festival con le classi selezionate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* l’8  novembre sarà rappresentato lo spettacolo tratto dalle poesie di Gius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Quarenghi “e sulle case il cielo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PARTECIPAZIONE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 bambini potranno partecipare individualmente con una o più poesie, rime 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filastrocche sul tema “L’albero”, per un totale di massimo 25 versi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e parteciperanno come gruppo o come classe potranno presentare fino a tr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composizioni senza limiti di lunghezza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Gli adulti potranno presentare le proprie composizioni inedite di poesie per bambin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 lingua italiana (una o più poesie, rime o filastrocche per non più di 50 vers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er ogni partecipante), sullo stesso tema. E’ ammessa la presentazione, fuor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concorso, di poesie in lingua locale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REM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i bambini una pergamena e libri di poesie degli autori ospiti del festival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gli adulti una targa e una edizione pregiata di opere di poesi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lla scuola che avrà ottenuto i migliori risultati un buono di 500€ per acquist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i materiale e una collezione di opere di Gianni Rodari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UBBLICAZIONE OPER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Tutte le poesie finaliste di ogni categoria di partecipanti saranno pubblicate sul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ito ufficiale del festival e appariranno a stampa su “Quaderni Brembani”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nnuario del Centro Storico Culturale Valle Brembana “Felice Riceputi”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nell’edizione 2012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ENTE PROMOTORE:      Comune di San Pellegrino Term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ENTE ORGANIZZATORE: Centro Storico Culturale Valle Bremban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                                     </w:t>
                                              </w:r>
                                              <w:r>
                                                <w:rPr/>
                                                <w:t>“</w:t>
                                              </w:r>
                                              <w:r>
                                                <w:rPr/>
                                                <w:t>Felice  Riceputi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ENTI PATROCINATORI: Provincia di Bergamo -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                    </w:t>
                                              </w:r>
                                              <w:r>
                                                <w:rPr/>
                                                <w:t>Comunità Montana di Valle Brembana-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                                 </w:t>
                                              </w:r>
                                              <w:r>
                                                <w:rPr/>
                                                <w:t>Ufficio Scolastico Regionale per l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Lombardia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                     </w:t>
                                              </w:r>
                                              <w:r>
                                                <w:rPr/>
                                                <w:t>Ufficio X – Bergam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N IL CONTRIBUTO: Fondazione della Comunità Bergamasca Onlus –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                                </w:t>
                                              </w:r>
                                              <w:r>
                                                <w:rPr/>
                                                <w:t>Fondazione Banca Popolare di Bergam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Onlus –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                   </w:t>
                                              </w:r>
                                              <w:r>
                                                <w:rPr/>
                                                <w:t xml:space="preserve">Consorzio B.I.M. Bergamo –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                              </w:t>
                                              </w:r>
                                              <w:r>
                                                <w:rPr/>
                                                <w:t>Banca di Credito Cooperativo di Sorisole e Lepren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LLABORAZIONE:           Sistema Bibliotecario Provincial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n il patrocinio dell’Ufficio Scolastico Regionale per la Lombardia - Ufficio 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–</w:t>
                                              </w: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Bergam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 xml:space="preserve">&lt;file:///C:\DOCUME~1\BUONAV~1\IMPOST~1\Temp\msoclip1\01\clip_image002.jpg&gt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donatella.diacci@istruzione.it" TargetMode="External"/><Relationship Id="rId3" Type="http://schemas.openxmlformats.org/officeDocument/2006/relationships/hyperlink" Target="https://mail.pubblica.istruzione.it/squirrelmail/src/compose.php?send_to=usp.co@istruzione.it" TargetMode="External"/><Relationship Id="rId4" Type="http://schemas.openxmlformats.org/officeDocument/2006/relationships/hyperlink" Target="https://mail.pubblica.istruzione.it/squirrelmail/src/compose.php?send_to=donatella.diacci@istruzione.it" TargetMode="External"/><Relationship Id="rId5" Type="http://schemas.openxmlformats.org/officeDocument/2006/relationships/hyperlink" Target="https://mail.pubblica.istruzione.it/squirrelmail/src/compose.php?send_to=robran24@libero.it" TargetMode="External"/><Relationship Id="rId6" Type="http://schemas.openxmlformats.org/officeDocument/2006/relationships/hyperlink" Target="https://mail.pubblica.istruzione.it/squirrelmail/src/compose.php?send_to=b.foppolo@alice.it" TargetMode="External"/><Relationship Id="rId7" Type="http://schemas.openxmlformats.org/officeDocument/2006/relationships/hyperlink" Target="https://mail.pubblica.istruzione.it/squirrelmail/src/compose.php?send_to=b.foppolo@alice.it" TargetMode="External"/><Relationship Id="rId8" Type="http://schemas.openxmlformats.org/officeDocument/2006/relationships/hyperlink" Target="https://mail.pubblica.istruzione.it/squirrelmail/src/compose.php?send_to=sanpellegrinofestival@culturabrembana.com" TargetMode="External"/><Relationship Id="rId9" Type="http://schemas.openxmlformats.org/officeDocument/2006/relationships/hyperlink" Target="https://mail.pubblica.istruzione.it/squirrelmail/src/compose.php?send_to=sanpellegrinoFestival@culturabrembana.com" TargetMode="External"/><Relationship Id="rId10" Type="http://schemas.openxmlformats.org/officeDocument/2006/relationships/hyperlink" Target="https://mail.pubblica.istruzione.it/squirrelmail/src/compose.php?send_to=bonaventura.foppolo@gmail.com" TargetMode="External"/><Relationship Id="rId11" Type="http://schemas.openxmlformats.org/officeDocument/2006/relationships/hyperlink" Target="https://mail.pubblica.istruzione.it/squirrelmail/src/compose.php?send_to=donatella.diacci@istruzione.it" TargetMode="External"/><Relationship Id="rId12" Type="http://schemas.openxmlformats.org/officeDocument/2006/relationships/hyperlink" Target="https://mail.pubblica.istruzione.it/squirrelmail/src/compose.php?send_to=usp.co@istruzione.it" TargetMode="External"/><Relationship Id="rId13" Type="http://schemas.openxmlformats.org/officeDocument/2006/relationships/hyperlink" Target="https://mail.pubblica.istruzione.it/squirrelmail/src/compose.php?send_to=donatella.diacci@istruzione.it" TargetMode="External"/><Relationship Id="rId14" Type="http://schemas.openxmlformats.org/officeDocument/2006/relationships/hyperlink" Target="https://mail.pubblica.istruzione.it/squirrelmail/src/compose.php?send_to=robran24@libero.it" TargetMode="External"/><Relationship Id="rId15" Type="http://schemas.openxmlformats.org/officeDocument/2006/relationships/hyperlink" Target="https://mail.pubblica.istruzione.it/squirrelmail/src/compose.php?send_to=b.foppolo@alice.it" TargetMode="External"/><Relationship Id="rId16" Type="http://schemas.openxmlformats.org/officeDocument/2006/relationships/hyperlink" Target="https://mail.pubblica.istruzione.it/squirrelmail/src/compose.php?send_to=b.foppolo@alice.it" TargetMode="External"/><Relationship Id="rId17" Type="http://schemas.openxmlformats.org/officeDocument/2006/relationships/hyperlink" Target="https://mail.pubblica.istruzione.it/squirrelmail/src/compose.php?send_to=sanpellegrinofestival@culturabrembana.com" TargetMode="External"/><Relationship Id="rId18" Type="http://schemas.openxmlformats.org/officeDocument/2006/relationships/hyperlink" Target="https://mail.pubblica.istruzione.it/squirrelmail/src/compose.php?send_to=sanpellegrinoFestival@culturabrembana.com" TargetMode="External"/><Relationship Id="rId19" Type="http://schemas.openxmlformats.org/officeDocument/2006/relationships/hyperlink" Target="https://mail.pubblica.istruzione.it/squirrelmail/src/compose.php?send_to=bonaventura.foppolo@gmail.co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0:25:00Z</dcterms:created>
  <dc:creator>Scuola</dc:creator>
  <dc:description/>
  <dc:language>en-US</dc:language>
  <cp:lastModifiedBy>Scuola</cp:lastModifiedBy>
  <dcterms:modified xsi:type="dcterms:W3CDTF">2011-09-17T10:25:00Z</dcterms:modified>
  <cp:revision>2</cp:revision>
  <dc:subject/>
  <dc:title/>
</cp:coreProperties>
</file>