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eastAsia="it-IT"/>
        </w:rPr>
        <w:t xml:space="preserve">CALENDARIO DEGLI INCONTRI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17 ottobre 2011 ore 14.30 – 17.30 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FF"/>
          <w:spacing w:val="0"/>
          <w:u w:val="single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u w:val="single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u w:val="single"/>
          <w:lang w:eastAsia="it-IT"/>
        </w:rPr>
        <w:t>il primo seminario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 xml:space="preserve"> di tre ore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, sarà tenuto dal 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>Prof. Fabrizio Frasnedi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>, professore ordinario di Linguistica e Lingua e Cultura italiana, Dipartimento di Filologia Classica e Italianistica Università di Bologna, che farà una riflessione sui quadri di riferimento per le prove INVALSI nelle scuole primarie e secondarie di primo e secondo grado per quanto riguarda la LETTURA e la COMPRENSIONE del testo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27 ottobre        2011 ore 14.30 – 17.30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             </w:t>
      </w: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0 novembre   201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               </w:t>
      </w: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 dicembre    201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pacing w:val="0"/>
          <w:u w:val="single"/>
          <w:lang w:eastAsia="it-IT"/>
        </w:rPr>
        <w:t xml:space="preserve">3 lezioni di tre ore ciascuna 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>sulla LETTURA , tenute dalla Prof.ssa Leda Poli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>, che svolge attività di ricerca e formazione presso il Centro di Ricerca per la Didattica dell'Italiano all'Università di Bologna e conduce i Laboratori linguistici nella facoltà di Scienze della Formazione Primaria presso la stessa Università.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             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>Le tre lezioni della Prof.ssa Poli specifiche sulla lettura, con una parte teorica e una parte pratica, saranno seguite dai laboratori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5 dicembre  2011  ore 16 - 18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       </w:t>
      </w: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9 gennaio    2012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       </w:t>
      </w: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6 febbraio   2012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       </w:t>
      </w: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5 marzo      2012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 xml:space="preserve">       </w:t>
      </w:r>
      <w:r>
        <w:rPr>
          <w:rFonts w:cs="Times New Roman" w:ascii="Times New Roman" w:hAnsi="Times New Roman"/>
          <w:b/>
          <w:color w:val="0000FF"/>
          <w:spacing w:val="0"/>
          <w:lang w:eastAsia="it-IT"/>
        </w:rPr>
        <w:t>19 aprile       2012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FF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FF"/>
          <w:spacing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u w:val="single"/>
          <w:lang w:eastAsia="it-IT"/>
        </w:rPr>
        <w:t>n.</w:t>
      </w:r>
      <w:r>
        <w:rPr>
          <w:rFonts w:cs="Times New Roman" w:ascii="Times New Roman" w:hAnsi="Times New Roman"/>
          <w:color w:val="000000"/>
          <w:spacing w:val="0"/>
          <w:u w:val="single"/>
          <w:lang w:eastAsia="it-IT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u w:val="single"/>
          <w:lang w:eastAsia="it-IT"/>
        </w:rPr>
        <w:t>5 laboratori di due ore ciascuno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 xml:space="preserve">  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con le 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>Docenti Luigina Dolci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 e 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>Valeria Mascia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>, che condurranno e coordineranno le esercitazioni di gruppo e l’elaborazione di percorsi didattico-metodologici.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pacing w:val="0"/>
          <w:lang w:eastAsia="it-IT"/>
        </w:rPr>
        <w:t>Nei laboratori i docenti lavoreranno intorno a testi d'autore secondo i tre livelli ipotizzati, simulando domande, input, percorsi, lavori sul testo che potranno proporre nelle rispettive classi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0"/>
          <w:u w:val="single"/>
          <w:lang w:eastAsia="it-IT"/>
        </w:rPr>
        <w:t>una tavola rotonda finale</w:t>
      </w: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 sui risultati della ricerca da divulgare (data da confermare 31 maggio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>SEDE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pacing w:val="0"/>
          <w:lang w:eastAsia="it-IT"/>
        </w:rPr>
        <w:t xml:space="preserve">Il corso si terrà presso la </w:t>
      </w:r>
      <w:r>
        <w:rPr>
          <w:rFonts w:cs="Times New Roman" w:ascii="Times New Roman" w:hAnsi="Times New Roman"/>
          <w:b/>
          <w:color w:val="000000"/>
          <w:spacing w:val="0"/>
          <w:lang w:eastAsia="it-IT"/>
        </w:rPr>
        <w:t>Scuola Primaria “C. e G. Venini” di via Fiume 2, Istituto Comprensivo “COMO CENTRO CITTÀ”, Com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0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113665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Header"/>
      <w:spacing w:before="0" w:after="840"/>
      <w:rPr/>
    </w:pPr>
    <w:r>
      <w:rPr/>
      <w:t>Ufficio Scolastico Regionale per la Lombardia</w:t>
      <w:br/>
      <w:t>Ufficio XII – Com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975749481" r:id="rId1"/>
      </w:object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left" w:pos="432" w:leader="none"/>
        <w:tab w:val="left" w:pos="576" w:leader="none"/>
      </w:tabs>
      <w:spacing w:before="480" w:after="360"/>
      <w:ind w:left="432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60"/>
      <w:ind w:left="864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overflowPunct w:val="false"/>
      <w:autoSpaceDE w:val="false"/>
      <w:ind w:left="1008" w:hanging="1008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tabs>
        <w:tab w:val="clear" w:pos="709"/>
        <w:tab w:val="left" w:pos="644" w:leader="none"/>
      </w:tabs>
      <w:spacing w:lineRule="auto" w:line="264" w:before="60" w:after="60"/>
      <w:ind w:left="644" w:hanging="3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tabs>
        <w:tab w:val="clear" w:pos="709"/>
        <w:tab w:val="left" w:pos="170" w:leader="none"/>
      </w:tabs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0:00Z</dcterms:created>
  <dc:creator>USR LOMBARDIA</dc:creator>
  <dc:description/>
  <cp:keywords/>
  <dc:language>en-US</dc:language>
  <cp:lastModifiedBy>M.I.U.R.</cp:lastModifiedBy>
  <cp:lastPrinted>2010-07-23T10:14:00Z</cp:lastPrinted>
  <dcterms:modified xsi:type="dcterms:W3CDTF">2011-09-19T12:00:00Z</dcterms:modified>
  <cp:revision>5</cp:revision>
  <dc:subject/>
  <dc:title> </dc:title>
</cp:coreProperties>
</file>