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Alla Cortese Attenzione</w:t>
        <w:br/>
        <w:br/>
        <w:t>Dirigenti</w:t>
        <w:br/>
        <w:br/>
        <w:t>Istituti Scolastici</w:t>
        <w:br/>
        <w:br/>
        <w:t>Accademie</w:t>
        <w:br/>
        <w:br/>
        <w:t>Associazioni</w:t>
        <w:br/>
        <w:br/>
        <w:t>e  Insegnanti</w:t>
        <w:br/>
        <w:br/>
        <w:br/>
        <w:br/>
        <w:br/>
        <w:br/>
        <w:t>L’Associazione Culturale Arte, con il patrocinio della Provincia del</w:t>
        <w:br/>
        <w:t>Verbano Cusio Ossola, Comune di Omegna, Casale Corte Cerro, Ornavasso e</w:t>
        <w:br/>
        <w:t>Villadossola, Comunità Montana due laghi Cusio Mottarone e Valle Strona,</w:t>
        <w:br/>
        <w:t>organizzerà dal 16 al  22 aprile 2012 la VIII^ edizione del concorso</w:t>
        <w:br/>
        <w:t>"Insieme per suonare cantare danzare" e la III^ edizione del concorso di</w:t>
        <w:br/>
        <w:t>composizione "Gianni Rodari" rivolti a bambini e ragazzi .</w:t>
        <w:br/>
        <w:br/>
        <w:t>Come nelle precedenti edizioni tali concorsi sono aperti a tutti i generi</w:t>
        <w:br/>
        <w:t>artistici e possono parteciparvi solisti e gruppi.</w:t>
        <w:br/>
        <w:br/>
        <w:br/>
        <w:br/>
        <w:t>Saranno assegnati premi e borse di studio.</w:t>
        <w:br/>
        <w:br/>
        <w:br/>
        <w:br/>
        <w:t>Verranno  proposte inoltre visite didattiche e attività di laboratorio.</w:t>
        <w:br/>
        <w:t>Per informazioni visitate il sito: Laboratori</w:t>
        <w:br/>
        <w:br/>
        <w:t>In collaborazione con il Distretto dei laghi sarà possibile usufruire di</w:t>
        <w:br/>
        <w:t>convenzioni alberghiere: infoturismo@distrettolaghi.it</w:t>
        <w:br/>
        <w:br/>
        <w:br/>
        <w:br/>
        <w:t>Ringraziando per la cortese attenzione, con l’occasione Vi porgo</w:t>
        <w:br/>
        <w:t>distinti saluti.</w:t>
        <w:br/>
        <w:br/>
        <w:br/>
        <w:br/>
        <w:br/>
        <w:br/>
        <w:t>                                                                                                          Il</w:t>
        <w:br/>
        <w:t>Presidente</w:t>
        <w:br/>
        <w:br/>
        <w:t>                                                                                                     Giuseppe</w:t>
        <w:br/>
        <w:t>Macaluso</w:t>
        <w:br/>
        <w:br/>
        <w:br/>
        <w:br/>
        <w:br/>
        <w:br/>
        <w:t>P.S.</w:t>
        <w:br/>
        <w:br/>
        <w:t>I bandi dei concorsi "Insieme per suonare cantare danzare" e "Gianni</w:t>
        <w:br/>
        <w:t>Rodari" verranno inviati successivamente.</w:t>
        <w:br/>
        <w:br/>
        <w:t>Sito per visione edizione 2011 :</w:t>
        <w:br/>
      </w:r>
      <w:hyperlink r:id="rId2" w:tgtFrame="_blank">
        <w:r>
          <w:rPr>
            <w:rStyle w:val="InternetLink"/>
            <w:sz w:val="19"/>
            <w:szCs w:val="19"/>
          </w:rPr>
          <w:t>http://www.associazioneculturalearte.it/concorso2011.html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ciazioneculturalearte.it/concorso201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12:00Z</dcterms:created>
  <dc:creator>Scuola</dc:creator>
  <dc:description/>
  <dc:language>en-US</dc:language>
  <cp:lastModifiedBy>Scuola</cp:lastModifiedBy>
  <dcterms:modified xsi:type="dcterms:W3CDTF">2011-09-29T06:12:00Z</dcterms:modified>
  <cp:revision>2</cp:revision>
  <dc:subject/>
  <dc:title/>
</cp:coreProperties>
</file>