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946" w:right="-1" w:hanging="0"/>
        <w:jc w:val="both"/>
        <w:outlineLvl w:val="0"/>
        <w:rPr>
          <w:rFonts w:ascii="Calibri;Arial" w:hAnsi="Calibri;Arial" w:cs="Calibri;Arial"/>
          <w:b/>
          <w:b/>
          <w:color w:val="4A442A"/>
        </w:rPr>
      </w:pPr>
      <w:r>
        <w:rPr>
          <w:rFonts w:cs="Calibri;Arial" w:ascii="Calibri;Arial" w:hAnsi="Calibri;Arial"/>
          <w:b/>
          <w:color w:val="4A442A"/>
        </w:rPr>
      </w:r>
    </w:p>
    <w:p>
      <w:pPr>
        <w:pStyle w:val="Normal"/>
        <w:numPr>
          <w:ilvl w:val="0"/>
          <w:numId w:val="0"/>
        </w:numPr>
        <w:ind w:left="6946" w:right="-1" w:hanging="0"/>
        <w:jc w:val="both"/>
        <w:outlineLvl w:val="0"/>
        <w:rPr>
          <w:rFonts w:ascii="Calibri;Arial" w:hAnsi="Calibri;Arial" w:cs="Calibri;Arial"/>
          <w:b/>
          <w:b/>
          <w:color w:val="4A442A"/>
        </w:rPr>
      </w:pPr>
      <w:r>
        <w:rPr>
          <w:rFonts w:cs="Calibri;Arial" w:ascii="Calibri;Arial" w:hAnsi="Calibri;Arial"/>
          <w:b/>
          <w:color w:val="4A442A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MODULO DI ADESIONE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  <w:b/>
          <w:color w:val="4A442A"/>
          <w:u w:val="single"/>
        </w:rPr>
        <w:t>CORSO DI FORMAZIONE “CIBO, CULTURA E IDENTITÀ” PER LE SCUOLE PRIMARIE DELLA LOMBARDI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DATI DELLA SCUOLA DI APPARTENENZ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59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Codice meccanografico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35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Denominazione scuola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Indirizzo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Città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Provincia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Telefono/fax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mail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Dirigente scolastico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cent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DATI PERSONALI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59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 xml:space="preserve">Nome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Cognome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Indirizzo mail personale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Ruolo svolto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Edizione preferita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(indicare se la I o la II)</w:t>
            </w:r>
          </w:p>
          <w:p>
            <w:pPr>
              <w:pStyle w:val="Normal"/>
              <w:numPr>
                <w:ilvl w:val="0"/>
                <w:numId w:val="0"/>
              </w:numPr>
              <w:ind w:right="-1" w:hanging="0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Il Dirigente scolastico, presa visione del programma della formazione, autorizza il/la docente alla partecipazione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Data 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538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418" w:gutter="0" w:header="709" w:top="351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3561715" cy="854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2685</wp:posOffset>
              </wp:positionH>
              <wp:positionV relativeFrom="paragraph">
                <wp:posOffset>81915</wp:posOffset>
              </wp:positionV>
              <wp:extent cx="3151505" cy="4197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51440" cy="419760"/>
                        <a:chOff x="0" y="0"/>
                        <a:chExt cx="3151440" cy="419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37360" y="0"/>
                          <a:ext cx="407160" cy="41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822960" y="63360"/>
                          <a:ext cx="663120" cy="31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63360"/>
                          <a:ext cx="507240" cy="26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2520360" y="9360"/>
                          <a:ext cx="631080" cy="36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1.55pt;margin-top:6.45pt;width:248.15pt;height:33.05pt" coordorigin="3831,129" coordsize="4963,6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567;top:129;width:640;height:66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127;top:229;width:1043;height:48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3831;top:229;width:798;height:42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800;top:144;width:993;height:57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rmuladiaperturaCarattere">
    <w:name w:val="Formula di apertur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Calibri;Arial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rFonts w:eastAsia="Calibri;Arial"/>
      <w:b/>
      <w:bCs/>
      <w:sz w:val="28"/>
      <w:szCs w:val="28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Calibri;Arial" w:cs="Arial"/>
      <w:vanish/>
      <w:color w:val="auto"/>
      <w:sz w:val="16"/>
      <w:szCs w:val="16"/>
      <w:lang w:val="it-IT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Calibri;Arial" w:cs="Arial"/>
      <w:vanish/>
      <w:color w:val="auto"/>
      <w:sz w:val="16"/>
      <w:szCs w:val="16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6:00Z</dcterms:created>
  <dc:creator>Elsa Angela Brambilla</dc:creator>
  <dc:description/>
  <dc:language>en-US</dc:language>
  <cp:lastModifiedBy>Scuola</cp:lastModifiedBy>
  <cp:lastPrinted>2011-09-27T14:48:00Z</cp:lastPrinted>
  <dcterms:modified xsi:type="dcterms:W3CDTF">2011-10-03T12:46:00Z</dcterms:modified>
  <cp:revision>2</cp:revision>
  <dc:subject/>
  <dc:title>Alla c</dc:title>
</cp:coreProperties>
</file>