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rogetto Orientamento “Il futuro è oggi: orientare per non disperdere” Proposta Incontri con l’Autore</w:t>
      </w:r>
    </w:p>
    <w:p>
      <w:pPr>
        <w:pStyle w:val="NormaleWeb"/>
        <w:spacing w:before="0" w:after="0"/>
        <w:rPr/>
      </w:pPr>
      <w:r>
        <w:rPr/>
        <w:t>L’ANSAS ex IRRE Lombardia, nell’ambito del Progetto Orientamento “Il futuro è oggi, orientare per non disperdere”, propone a tutti i soggetti che sono protagonisti della vita delle scuole lombarde di ogni ordine e grado – dirigenti, insegnanti, studenti, genitori- un ciclo di incontri con Autori che possano suscitare una riflessione interessante ai fini dell’orientamento consapevole.</w:t>
        <w:br/>
        <w:t>Non si tratta di autori necessariamente impegnati sul tema dell’orientamento, quanto piuttosto di testimoni privilegiati, secondo il particolare punto di vista di ciascuno, di differenti aspetti legati alla crescita e all’incontro dei ragazzi con la realtà.</w:t>
        <w:br/>
        <w:t xml:space="preserve">Il ciclo di incontri, che si dipanerà nel corso dell’anno secondo il programma allegato, fa parte di una serie di iniziative culturali legate al progetto Orientamento, che l’Istituto proporrà in corso d’anno. Sarà nostra cura informarvi di tali iniziative, delle quali potrete venire a conoscenza anche attraverso questo </w:t>
      </w:r>
      <w:hyperlink r:id="rId2">
        <w:r>
          <w:rPr>
            <w:rStyle w:val="InternetLink"/>
          </w:rPr>
          <w:t>sito</w:t>
        </w:r>
      </w:hyperlink>
      <w:r>
        <w:rPr/>
        <w:t xml:space="preserve"> </w:t>
      </w:r>
    </w:p>
    <w:p>
      <w:pPr>
        <w:pStyle w:val="Normal"/>
        <w:numPr>
          <w:ilvl w:val="0"/>
          <w:numId w:val="2"/>
        </w:numPr>
        <w:spacing w:before="0" w:after="280"/>
        <w:rPr/>
      </w:pPr>
      <w:hyperlink r:id="rId3">
        <w:r>
          <w:rPr>
            <w:rStyle w:val="InternetLink"/>
            <w:b/>
            <w:b/>
            <w:bCs/>
            <w:color w:val="0000FF"/>
            <w:u w:val="single"/>
          </w:rPr>
          <w:t>iscrizione on line</w:t>
        </w:r>
        <w:r>
          <w:rPr>
            <w:rStyle w:val="InternetLink"/>
          </w:rPr>
          <w:t xml:space="preserve"> </w:t>
        </w:r>
      </w:hyperlink>
    </w:p>
    <w:p>
      <w:pPr>
        <w:pStyle w:val="NormaleWeb"/>
        <w:spacing w:before="0" w:after="0"/>
        <w:rPr/>
      </w:pPr>
      <w:r>
        <w:rPr/>
        <w:t>Per informazioni e chiarimenti rivolgersi a:</w:t>
        <w:br/>
        <w:t xml:space="preserve">alla responsabile del Progetto Cristina Casaschi, tel. 02.43800230; </w:t>
        <w:br/>
        <w:t xml:space="preserve">e- mail: casaschi@irre.lombardia. </w:t>
        <w:br/>
        <w:t xml:space="preserve">alla referente organizzativa Gianna Corti, tel. 02.43800244; </w:t>
        <w:br/>
        <w:t>e-mail: corti@irre.lombardia.it</w:t>
      </w:r>
    </w:p>
    <w:p>
      <w:pPr>
        <w:pStyle w:val="Normal"/>
        <w:numPr>
          <w:ilvl w:val="0"/>
          <w:numId w:val="3"/>
        </w:numPr>
        <w:spacing w:before="0" w:after="0"/>
        <w:rPr/>
      </w:pPr>
      <w:hyperlink r:id="rId4">
        <w:r>
          <w:rPr>
            <w:rStyle w:val="InternetLink"/>
          </w:rPr>
          <w:t>invito</w:t>
        </w:r>
      </w:hyperlink>
      <w:r>
        <w:rPr/>
        <w:t xml:space="preserve"> </w:t>
      </w:r>
    </w:p>
    <w:p>
      <w:pPr>
        <w:pStyle w:val="Normal"/>
        <w:numPr>
          <w:ilvl w:val="0"/>
          <w:numId w:val="3"/>
        </w:numPr>
        <w:spacing w:before="0" w:after="280"/>
        <w:rPr/>
      </w:pPr>
      <w:hyperlink r:id="rId5">
        <w:r>
          <w:rPr>
            <w:rStyle w:val="InternetLink"/>
          </w:rPr>
          <w:t>calendario</w:t>
        </w:r>
      </w:hyperlink>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relombardia.it/Orientamento-2010-2011" TargetMode="External"/><Relationship Id="rId3" Type="http://schemas.openxmlformats.org/officeDocument/2006/relationships/hyperlink" Target="http://iscrizioni.irrelombardia.it/moduli/ev_orie_incontri_autore_479.php" TargetMode="External"/><Relationship Id="rId4" Type="http://schemas.openxmlformats.org/officeDocument/2006/relationships/hyperlink" Target="http://www.irrelombardia.it/download/eventi2011-12/casaschi011/invito alle scuole incontri con l&apos;autore.doc" TargetMode="External"/><Relationship Id="rId5" Type="http://schemas.openxmlformats.org/officeDocument/2006/relationships/hyperlink" Target="http://www.irrelombardia.it/download/eventi2011-12/casaschi011/calendario incontri autore.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4:00Z</dcterms:created>
  <dc:creator>Scuola</dc:creator>
  <dc:description/>
  <dc:language>en-US</dc:language>
  <cp:lastModifiedBy>Scuola</cp:lastModifiedBy>
  <dcterms:modified xsi:type="dcterms:W3CDTF">2011-10-03T10:15:00Z</dcterms:modified>
  <cp:revision>2</cp:revision>
  <dc:subject/>
  <dc:title/>
</cp:coreProperties>
</file>