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67"/>
        <w:gridCol w:w="1271"/>
      </w:tblGrid>
      <w:tr>
        <w:trPr/>
        <w:tc>
          <w:tcPr>
            <w:tcW w:w="8367" w:type="dxa"/>
            <w:tcBorders/>
            <w:shd w:fill="38B66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rtella attuale: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sta in arrivo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/>
            <w:shd w:fill="38B667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2" w:tgtFrame="ind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Esci</w:t>
              </w:r>
            </w:hyperlink>
          </w:p>
        </w:tc>
      </w:tr>
      <w:tr>
        <w:trPr/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omponi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Indirizzi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rtelle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Opzioni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Ricerca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iuto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alendario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 </w:t>
            </w:r>
          </w:p>
        </w:tc>
      </w:tr>
    </w:tbl>
    <w:p>
      <w:pPr>
        <w:pStyle w:val="Normal"/>
        <w:rPr>
          <w:rFonts w:ascii="Verdana" w:hAnsi="Verdana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Verdana" w:hAnsi="Verdana"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25"/>
        <w:gridCol w:w="2426"/>
        <w:gridCol w:w="4787"/>
      </w:tblGrid>
      <w:tr>
        <w:trPr/>
        <w:tc>
          <w:tcPr>
            <w:tcW w:w="2425" w:type="dxa"/>
            <w:tcBorders/>
            <w:shd w:fill="38B667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ista messaggi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1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Non Letti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ancella</w:t>
              </w:r>
            </w:hyperlink>
          </w:p>
        </w:tc>
        <w:tc>
          <w:tcPr>
            <w:tcW w:w="2426" w:type="dxa"/>
            <w:tcBorders/>
            <w:shd w:fill="38B667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Precedente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Successivo</w:t>
              </w:r>
            </w:hyperlink>
          </w:p>
        </w:tc>
        <w:tc>
          <w:tcPr>
            <w:tcW w:w="4787" w:type="dxa"/>
            <w:tcBorders/>
            <w:shd w:fill="38B667" w:val="clear"/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noltra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6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noltra come Allegato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ispondi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1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Rispondi a tutti</w:t>
              </w:r>
            </w:hyperlink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8"/>
        <w:gridCol w:w="80"/>
      </w:tblGrid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9558" w:type="dxa"/>
            <w:tcBorders/>
            <w:shd w:fill="38B667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2"/>
              <w:gridCol w:w="7596"/>
            </w:tblGrid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ggetto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: Piano regionale orientamento: formazione docenti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"Donatella Diacci" &lt;donatella.diacci@istruzione.it&gt;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at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un, 3 Ottobre 2011 2:29 pm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"IC Cermenate" &lt;segreteria@iccermenate.it&gt; (</w:t>
                  </w:r>
                  <w:hyperlink r:id="rId19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di più</w:t>
                    </w:r>
                  </w:hyperlink>
                  <w:r>
                    <w:rPr>
                      <w:rFonts w:cs="Verdana" w:ascii="Verdana" w:hAnsi="Verdana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Priorità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rmale</w:t>
                  </w:r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Leggi la ricevuta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chiesto </w:t>
                  </w:r>
                  <w:hyperlink r:id="rId20">
                    <w:r>
                      <w:rPr>
                        <w:rStyle w:val="InternetLink"/>
                        <w:rFonts w:cs="Verdana" w:ascii="Verdana" w:hAnsi="Verdana"/>
                        <w:sz w:val="20"/>
                        <w:szCs w:val="20"/>
                      </w:rPr>
                      <w:t>[Invia e leggi la ricevuta ora]</w:t>
                    </w:r>
                  </w:hyperlink>
                </w:p>
              </w:tc>
            </w:tr>
            <w:tr>
              <w:trPr/>
              <w:tc>
                <w:tcPr>
                  <w:tcW w:w="1932" w:type="dxa"/>
                  <w:tcBorders/>
                  <w:shd w:fill="F8DF7D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Opzioni:  </w:t>
                  </w:r>
                </w:p>
              </w:tc>
              <w:tc>
                <w:tcPr>
                  <w:tcW w:w="7596" w:type="dxa"/>
                  <w:tcBorders/>
                  <w:shd w:fill="F8DF7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hyperlink r:id="rId21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Visualizza l'intestazione completa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> | </w:t>
                  </w:r>
                  <w:hyperlink r:id="rId22" w:tgtFrame="_blank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Visualizza versione stampabile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 | </w:t>
                  </w:r>
                  <w:hyperlink r:id="rId23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Scarica come file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| </w:t>
                  </w:r>
                  <w:hyperlink r:id="rId24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View as HTML</w:t>
                    </w:r>
                  </w:hyperlink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 | </w:t>
                  </w:r>
                  <w:hyperlink r:id="rId25">
                    <w:r>
                      <w:rPr>
                        <w:rStyle w:val="InternetLink"/>
                        <w:rFonts w:cs="Verdana" w:ascii="Verdana" w:hAnsi="Verdana"/>
                        <w:sz w:val="16"/>
                        <w:szCs w:val="16"/>
                      </w:rPr>
                      <w:t>Add to Address Book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shd w:fill="38B66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8"/>
        <w:gridCol w:w="50"/>
      </w:tblGrid>
      <w:tr>
        <w:trPr/>
        <w:tc>
          <w:tcPr>
            <w:tcW w:w="95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8"/>
            </w:tblGrid>
            <w:tr>
              <w:trPr/>
              <w:tc>
                <w:tcPr>
                  <w:tcW w:w="958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9558"/>
                  </w:tblGrid>
                  <w:tr>
                    <w:trPr/>
                    <w:tc>
                      <w:tcPr>
                        <w:tcW w:w="955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0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345430" cy="12325350"/>
                                  <wp:effectExtent l="0" t="0" r="0" b="0"/>
                                  <wp:wrapSquare wrapText="bothSides"/>
                                  <wp:docPr id="1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345430" cy="1232535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41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41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 xml:space="preserve">_____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a: Donatella Diacci [</w:t>
                                                    </w:r>
                                                    <w:hyperlink r:id="rId26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mailto:donatella.diacci@istruzion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]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viato: lunedì 3 ottobre 2011 13.3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: Aliverti Roberta IC Cantù 3 ; Caspani laura IC Inverigo ; Cerino Daniel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C Como Borghi ; Corbetta Rita IC Fino Mornasco; Cornelio Valeria IC Com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ebbio ; Gradilone Loredana IC Como Albate ; Guarini Rita IC Mozzate 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egnani Silvana IC Cadorago; Maria Beatrice Bigi IC Olgiate Comasco; Mari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osa Mrtinelli IC Faloppio ; Riboni Marina IC Borgovico ; Tenchio Paola IC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Gravedona ; Torio Anna Pia IC C. Porta Lurago d'Erba ; Torrusio Lina IC Com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Rebbio ; Venezia Loredana IC Como Albate ; Volontè Carmen IC Lomazzo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Oggetto: I: Piano regionale orientamento: formazione docenti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 xml:space="preserve">_____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a: Donatella Diacci [</w:t>
                                                    </w:r>
                                                    <w:hyperlink r:id="rId27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mailto:donatella.diacci@istruzion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]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viato: lunedì 3 ottobre 2011 13.30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: Anzaldi Santina IC Cernobbio ; Galli Silvia Collegio Gallio ; Gigant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oredana IC Grandate e Casnate ; Grande Claudia IC Cantù 2 ; Guanzirol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oredana Collegio Santa Chiara ; Lenarduzzi Olivo San Carpoforo ; Longobard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Tiziana IC Lurago d'Erba C. Porta ; Maffia Nicoletta IC Gera Lario ; Mari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ia Selva San Vincenzo Erba ; Martinelli Samuele Don Carlo San Martino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Mastrofrancesco Donata IC Porlezza ; Pella Mariapia SMS Villaguardia 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Tettamanzi Rosangela IC Cadorago Guanzate ; Travella Francesca IC Magistr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Intelvesi ; Urio Antonella IC Cernobbio ; Zammarchi Nerina IC San Fedele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Oggetto: I: Piano regionale orientamento: formazione docenti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 </w:t>
                                                    </w:r>
                                                    <w:r>
                                                      <w:rPr/>
                                                      <w:t xml:space="preserve">_____ 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a: Donatella Diacci [</w:t>
                                                    </w:r>
                                                    <w:hyperlink r:id="rId28">
                                                      <w:r>
                                                        <w:rPr>
                                                          <w:rStyle w:val="InternetLink"/>
                                                        </w:rPr>
                                                        <w:t>mailto:donatella.diacci@istruzione.it</w:t>
                                                      </w:r>
                                                    </w:hyperlink>
                                                    <w:r>
                                                      <w:rPr/>
                                                      <w:t xml:space="preserve">]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viato: lunedì 3 ottobre 2011 13.23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: Mazza Maria Luisa IC Como Lago; Aumenta Caterina IC Merone; Benzon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onata IC Tavernerio ; Bombaglio Linda IC COMO Lipomo ; Cacciola Maria IC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mo Centro ; Canali Massimiliano SMS Puecher Erba ; Cattaneo Adelio IC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Vertemate ; Ciapparelli Giuseppina IC Binago ; Fontana Crisdtina IC Com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ora ; Fossati Barbara IC Tremezzina ; Gestra Maria IC Uggiate Trevano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Maria Claudia Riva IC Como Prestino ; Mussari Clementina IC Cermenate;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Santimone Filomena IC Lurago d'Erba ; Zerbo Antonella IC Asso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Oggetto: Piano regionale orientamento: formazione docenti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Ai Docenti Referenti per l�orientamento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si invia alla cortese attenzione delle SS. LL. la locandina per l�incontr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i lunedì 10 ottobre p.v. che si terrà presso la Biblioteca dell’ISIS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ipamonti, via belvedere dalle ore 14.30 alle ore 16.30 circa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l tema che verrà articolato dalla Dott.ssa Camilla Martini riguarda il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nsiglio di Orientamento scolastico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L’incontro è rivolto non solo ai Referenti per l’orientamento, ma a tutti 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ordinatori dei Consigli delle classi terze e a tutti i docent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interessati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rego quindi le SS. LL. di essere così gentili da trasmettere ai loro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colleghi questa opportunità offerta dalla Rete Interistituzional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Provinciale nell�ambito del Piano regionale promosso dall�USR Lombardia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Ringraziando per la preziosa collaborazione si porgono distinti salut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onatella Diacc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Uff. autonomia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UST COMO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Courier New" w:cs="Courier New"/>
                                                      </w:rPr>
                                                      <w:t xml:space="preserve">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PreformattatoHTM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20.9pt;height:970.5pt;mso-wrap-distance-left:0pt;mso-wrap-distance-right:0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41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41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 xml:space="preserve">_____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a: Donatella Diacci [</w:t>
                                              </w:r>
                                              <w:hyperlink r:id="rId29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mailto:donatella.diacci@istruzion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]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viato: lunedì 3 ottobre 2011 13.3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: Aliverti Roberta IC Cantù 3 ; Caspani laura IC Inverigo ; Cerino Daniel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C Como Borghi ; Corbetta Rita IC Fino Mornasco; Cornelio Valeria IC Com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Rebbio ; Gradilone Loredana IC Como Albate ; Guarini Rita IC Mozzate 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egnani Silvana IC Cadorago; Maria Beatrice Bigi IC Olgiate Comasco; Mari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Rosa Mrtinelli IC Faloppio ; Riboni Marina IC Borgovico ; Tenchio Paola IC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Gravedona ; Torio Anna Pia IC C. Porta Lurago d'Erba ; Torrusio Lina IC Com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Rebbio ; Venezia Loredana IC Como Albate ; Volontè Carmen IC Lomazzo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Oggetto: I: Piano regionale orientamento: formazione docenti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 xml:space="preserve">_____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a: Donatella Diacci [</w:t>
                                              </w:r>
                                              <w:hyperlink r:id="rId30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mailto:donatella.diacci@istruzion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]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viato: lunedì 3 ottobre 2011 13.3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: Anzaldi Santina IC Cernobbio ; Galli Silvia Collegio Gallio ; Gigant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oredana IC Grandate e Casnate ; Grande Claudia IC Cantù 2 ; Guanzirol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oredana Collegio Santa Chiara ; Lenarduzzi Olivo San Carpoforo ; Longobard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Tiziana IC Lurago d'Erba C. Porta ; Maffia Nicoletta IC Gera Lario ; Mari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ia Selva San Vincenzo Erba ; Martinelli Samuele Don Carlo San Martino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Mastrofrancesco Donata IC Porlezza ; Pella Mariapia SMS Villaguardia 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Tettamanzi Rosangela IC Cadorago Guanzate ; Travella Francesca IC Magistr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Intelvesi ; Urio Antonella IC Cernobbio ; Zammarchi Nerina IC San Fedele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Oggetto: I: Piano regionale orientamento: formazione docenti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 </w:t>
                                              </w:r>
                                              <w:r>
                                                <w:rPr/>
                                                <w:t xml:space="preserve">_____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a: Donatella Diacci [</w:t>
                                              </w:r>
                                              <w:hyperlink r:id="rId31">
                                                <w:r>
                                                  <w:rPr>
                                                    <w:rStyle w:val="InternetLink"/>
                                                  </w:rPr>
                                                  <w:t>mailto:donatella.diacci@istruzione.it</w:t>
                                                </w:r>
                                              </w:hyperlink>
                                              <w:r>
                                                <w:rPr/>
                                                <w:t xml:space="preserve">]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viato: lunedì 3 ottobre 2011 13.2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: Mazza Maria Luisa IC Como Lago; Aumenta Caterina IC Merone; Benzon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onata IC Tavernerio ; Bombaglio Linda IC COMO Lipomo ; Cacciola Maria IC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mo Centro ; Canali Massimiliano SMS Puecher Erba ; Cattaneo Adelio IC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Vertemate ; Ciapparelli Giuseppina IC Binago ; Fontana Crisdtina IC Com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ora ; Fossati Barbara IC Tremezzina ; Gestra Maria IC Uggiate Trevano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Maria Claudia Riva IC Como Prestino ; Mussari Clementina IC Cermenate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Santimone Filomena IC Lurago d'Erba ; Zerbo Antonella IC Asso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Oggetto: Piano regionale orientamento: formazione docenti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Ai Docenti Referenti per l�orientamento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si invia alla cortese attenzione delle SS. LL. la locandina per l�incontr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i lunedì 10 ottobre p.v. che si terrà presso la Biblioteca dell’ISI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Ripamonti, via belvedere dalle ore 14.30 alle ore 16.30 circa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l tema che verrà articolato dalla Dott.ssa Camilla Martini riguarda il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nsiglio di Orientamento scolastico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L’incontro è rivolto non solo ai Referenti per l’orientamento, ma a tutti 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ordinatori dei Consigli delle classi terze e a tutti i docent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interessati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rego quindi le SS. LL. di essere così gentili da trasmettere ai lor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colleghi questa opportunità offerta dalla Rete Interistituzional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Provinciale nell�ambito del Piano regionale promosso dall�USR Lombardia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Ringraziando per la preziosa collaborazione si porgono distinti salut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onatella Diacc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>Uff. autonomia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UST COMO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>
                                                  <w:rFonts w:eastAsia="Courier New" w:cs="Courier New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PreformattatoHTM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</w:rPr>
            </w:r>
          </w:p>
        </w:tc>
      </w:tr>
      <w:tr>
        <w:trPr/>
        <w:tc>
          <w:tcPr>
            <w:tcW w:w="9588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8"/>
            </w:tblGrid>
            <w:tr>
              <w:trPr/>
              <w:tc>
                <w:tcPr>
                  <w:tcW w:w="9588" w:type="dxa"/>
                  <w:tcBorders/>
                  <w:shd w:fill="38B667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58"/>
                  </w:tblGrid>
                  <w:tr>
                    <w:trPr/>
                    <w:tc>
                      <w:tcPr>
                        <w:tcW w:w="9558" w:type="dxa"/>
                        <w:tcBorders/>
                        <w:shd w:fill="38B667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Allegati:</w:t>
                        </w: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58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53"/>
                          <w:gridCol w:w="751"/>
                          <w:gridCol w:w="3001"/>
                          <w:gridCol w:w="143"/>
                          <w:gridCol w:w="2110"/>
                        </w:tblGrid>
                        <w:tr>
                          <w:trPr/>
                          <w:tc>
                            <w:tcPr>
                              <w:tcW w:w="355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005" w:type="dxa"/>
                              <w:gridSpan w:val="4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5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hyperlink r:id="rId32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  <w:lang w:val="en-GB"/>
                                  </w:rPr>
                                  <w:t>untitled-[1.2]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  <w:lang w:val="en-GB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1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6"/>
                                  <w:szCs w:val="16"/>
                                  <w:lang w:val="en-GB"/>
                                </w:rPr>
                                <w:t>11 k</w:t>
                              </w: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3001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[ text/html ] </w:t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r>
                            </w:p>
                          </w:tc>
                          <w:tc>
                            <w:tcPr>
                              <w:tcW w:w="2110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</w:t>
                              </w:r>
                              <w:hyperlink r:id="rId33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Download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  |  </w:t>
                              </w:r>
                              <w:hyperlink r:id="rId34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Visualizza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55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hyperlink r:id="rId35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20"/>
                                    <w:szCs w:val="20"/>
                                  </w:rPr>
                                  <w:t>locandina Docenti 2011_012.ppt</w:t>
                                </w:r>
                              </w:hyperlink>
                              <w:r>
                                <w:rPr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751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sz w:val="16"/>
                                  <w:szCs w:val="16"/>
                                  <w:lang w:val="en-GB"/>
                                </w:rPr>
                                <w:t>742 k</w:t>
                              </w: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3001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[ application/vnd.ms-powerpoint ] </w:t>
                              </w:r>
                            </w:p>
                          </w:tc>
                          <w:tc>
                            <w:tcPr>
                              <w:tcW w:w="143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pPr>
                              <w:r>
                                <w:rPr>
                                  <w:rFonts w:eastAsia="Arial Unicode MS" w:cs="Arial Unicode MS" w:ascii="Verdana" w:hAnsi="Verdana"/>
                                  <w:color w:val="000000"/>
                                  <w:sz w:val="20"/>
                                  <w:szCs w:val="20"/>
                                  <w:lang w:val="en-GB"/>
                                </w:rPr>
                              </w:r>
                            </w:p>
                          </w:tc>
                          <w:tc>
                            <w:tcPr>
                              <w:tcW w:w="2110" w:type="dxa"/>
                              <w:tcBorders/>
                              <w:shd w:fill="F8DF7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eastAsia="Arial Unicode MS" w:cs="Arial Unicode MS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6"/>
                                  <w:szCs w:val="16"/>
                                  <w:lang w:val="en-GB"/>
                                </w:rPr>
                                <w:t> </w:t>
                              </w:r>
                              <w:hyperlink r:id="rId36">
                                <w:r>
                                  <w:rPr>
                                    <w:rStyle w:val="InternetLink"/>
                                    <w:rFonts w:cs="Verdana" w:ascii="Verdana" w:hAnsi="Verdana"/>
                                    <w:sz w:val="16"/>
                                    <w:szCs w:val="16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eastAsia="Arial Unicode MS" w:cs="Arial Unicode MS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Arial Unicode MS" w:cs="Arial Unicode MS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eastAsia="Arial Unicode MS" w:cs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63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000000"/>
                <w:sz w:val="8"/>
                <w:szCs w:val="20"/>
              </w:rPr>
            </w:pPr>
            <w:r>
              <w:rPr>
                <w:rFonts w:eastAsia="Arial Unicode MS" w:cs="Arial Unicode MS" w:ascii="Verdana" w:hAnsi="Verdana"/>
                <w:color w:val="000000"/>
                <w:sz w:val="8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6"/>
          <w:szCs w:val="16"/>
        </w:rPr>
      </w:pPr>
      <w:r>
        <w:rPr>
          <w:rFonts w:cs="Verdana" w:ascii="Verdana" w:hAnsi="Verdana"/>
          <w:vanish/>
          <w:sz w:val="16"/>
          <w:szCs w:val="16"/>
        </w:rPr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38B667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color w:val="000000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ancella &amp; Precedente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> | </w:t>
            </w:r>
            <w:hyperlink r:id="rId3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Cancella &amp; Successivo</w:t>
              </w:r>
            </w:hyperlink>
          </w:p>
        </w:tc>
      </w:tr>
      <w:tr>
        <w:trPr/>
        <w:tc>
          <w:tcPr>
            <w:tcW w:w="9638" w:type="dxa"/>
            <w:tcBorders/>
            <w:shd w:fill="38B667" w:val="clear"/>
            <w:vAlign w:val="center"/>
          </w:tcPr>
          <w:p>
            <w:pPr>
              <w:pStyle w:val="Iniziomoduloz"/>
              <w:rPr/>
            </w:pPr>
            <w:r>
              <w:rPr/>
              <w:t>Inizio modul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vanish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sz w:val="16"/>
                <w:szCs w:val="16"/>
              </w:rPr>
            </w:r>
            <w:r>
              <w:rPr>
                <w:rFonts w:cs="Verdana" w:ascii="Verdana" w:hAnsi="Verdana"/>
                <w:vanish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</w:rPr>
              <w:t xml:space="preserve">Sposta in: </w:t>
            </w:r>
            <w:r>
              <w:rPr>
                <w:rFonts w:cs="Verdana" w:ascii="Verdana" w:hAnsi="Verdana"/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0.4pt;height:17.9pt" type="#_x0000_t75"/>
                <w:control r:id="rId39" w:name="HTMLSelect1" w:shapeid="control_shape_0"/>
              </w:object>
            </w:r>
            <w:r>
              <w:rPr>
                <w:rFonts w:cs="Verdana" w:ascii="Verdana" w:hAnsi="Verdana"/>
                <w:sz w:val="16"/>
                <w:szCs w:val="16"/>
              </w:rPr>
              <w:object w:dxaOrig="765" w:dyaOrig="45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8.25pt;height:22.5pt" filled="f" o:ole="">
                  <v:imagedata r:id="rId41" o:title=""/>
                </v:shape>
                <o:OLEObject Type="Embed" ProgID="" ShapeID="ole_rId40" DrawAspect="Content" ObjectID="_1789939959" r:id="rId40"/>
              </w:object>
            </w:r>
          </w:p>
          <w:p>
            <w:pPr>
              <w:pStyle w:val="Finemoduloz"/>
              <w:rPr/>
            </w:pPr>
            <w:r>
              <w:rPr/>
              <w:t>Fine modu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pubblica.istruzione.it/squirrelmail/src/signout.php" TargetMode="External"/><Relationship Id="rId3" Type="http://schemas.openxmlformats.org/officeDocument/2006/relationships/hyperlink" Target="https://mail.pubblica.istruzione.it/squirrelmail/src/compose.php?mailbox=INBOX&amp;startMessage=16" TargetMode="External"/><Relationship Id="rId4" Type="http://schemas.openxmlformats.org/officeDocument/2006/relationships/hyperlink" Target="https://mail.pubblica.istruzione.it/squirrelmail/src/addressbook.php" TargetMode="External"/><Relationship Id="rId5" Type="http://schemas.openxmlformats.org/officeDocument/2006/relationships/hyperlink" Target="https://mail.pubblica.istruzione.it/squirrelmail/src/folders.php" TargetMode="External"/><Relationship Id="rId6" Type="http://schemas.openxmlformats.org/officeDocument/2006/relationships/hyperlink" Target="https://mail.pubblica.istruzione.it/squirrelmail/src/options.php" TargetMode="External"/><Relationship Id="rId7" Type="http://schemas.openxmlformats.org/officeDocument/2006/relationships/hyperlink" Target="https://mail.pubblica.istruzione.it/squirrelmail/src/search.php?mailbox=INBOX" TargetMode="External"/><Relationship Id="rId8" Type="http://schemas.openxmlformats.org/officeDocument/2006/relationships/hyperlink" Target="https://mail.pubblica.istruzione.it/squirrelmail/src/help.php" TargetMode="External"/><Relationship Id="rId9" Type="http://schemas.openxmlformats.org/officeDocument/2006/relationships/hyperlink" Target="https://mail.pubblica.istruzione.it/squirrelmail/plugins/calendar/list_calendars.php" TargetMode="External"/><Relationship Id="rId10" Type="http://schemas.openxmlformats.org/officeDocument/2006/relationships/hyperlink" Target="https://mail.pubblica.istruzione.it/squirrelmail/src/right_main.php?sort=6&amp;startMessage=16&amp;mailbox=INBOX" TargetMode="External"/><Relationship Id="rId11" Type="http://schemas.openxmlformats.org/officeDocument/2006/relationships/hyperlink" Target="https://mail.pubblica.istruzione.it/squirrelmail/src/right_main.php?unread_passed_id=6387&amp;sort=6&amp;startMessage=16&amp;mailbox=INBOX" TargetMode="External"/><Relationship Id="rId12" Type="http://schemas.openxmlformats.org/officeDocument/2006/relationships/hyperlink" Target="https://mail.pubblica.istruzione.it/squirrelmail/src/delete_message.php?mailbox=INBOX&amp;message=6387&amp;smtoken=00EUBp6fo7pl&amp;sort=6&amp;startMessage=16" TargetMode="External"/><Relationship Id="rId13" Type="http://schemas.openxmlformats.org/officeDocument/2006/relationships/hyperlink" Target="https://mail.pubblica.istruzione.it/squirrelmail/src/read_body.php?passed_id=6388&amp;mailbox=INBOX&amp;sort=6&amp;startMessage=16&amp;show_more=0" TargetMode="External"/><Relationship Id="rId14" Type="http://schemas.openxmlformats.org/officeDocument/2006/relationships/hyperlink" Target="https://mail.pubblica.istruzione.it/squirrelmail/src/read_body.php?passed_id=6385&amp;mailbox=INBOX&amp;sort=6&amp;startMessage=16&amp;show_more=0" TargetMode="External"/><Relationship Id="rId15" Type="http://schemas.openxmlformats.org/officeDocument/2006/relationships/hyperlink" Target="https://mail.pubblica.istruzione.it/squirrelmail/src/compose.php?passed_id=6387&amp;mailbox=INBOX&amp;startMessage=16&amp;passed_ent_id=0&amp;smaction=forward" TargetMode="External"/><Relationship Id="rId16" Type="http://schemas.openxmlformats.org/officeDocument/2006/relationships/hyperlink" Target="https://mail.pubblica.istruzione.it/squirrelmail/src/compose.php?passed_id=6387&amp;mailbox=INBOX&amp;startMessage=16&amp;passed_ent_id=0&amp;smaction=forward_as_attachment" TargetMode="External"/><Relationship Id="rId17" Type="http://schemas.openxmlformats.org/officeDocument/2006/relationships/hyperlink" Target="https://mail.pubblica.istruzione.it/squirrelmail/src/compose.php?passed_id=6387&amp;mailbox=INBOX&amp;startMessage=16&amp;passed_ent_id=0&amp;smaction=reply" TargetMode="External"/><Relationship Id="rId18" Type="http://schemas.openxmlformats.org/officeDocument/2006/relationships/hyperlink" Target="https://mail.pubblica.istruzione.it/squirrelmail/src/compose.php?passed_id=6387&amp;mailbox=INBOX&amp;startMessage=16&amp;passed_ent_id=0&amp;smaction=reply_all" TargetMode="External"/><Relationship Id="rId19" Type="http://schemas.openxmlformats.org/officeDocument/2006/relationships/hyperlink" Target="https://mail.pubblica.istruzione.it/squirrelmail/src/read_body.php?mailbox=INBOX&amp;passed_id=6387&amp;startMessage=16&amp;show_more=1" TargetMode="External"/><Relationship Id="rId20" Type="http://schemas.openxmlformats.org/officeDocument/2006/relationships/hyperlink" Target="https://mail.pubblica.istruzione.it/squirrelmail/src/read_body.php?mailbox=INBOX&amp;passed_id=6387&amp;startMessage=16&amp;passed_ent_id=0&amp;sendreceipt=1" TargetMode="External"/><Relationship Id="rId21" Type="http://schemas.openxmlformats.org/officeDocument/2006/relationships/hyperlink" Target="https://mail.pubblica.istruzione.it/squirrelmail/src/view_header.php?mailbox=INBOX&amp;passed_id=6387&amp;passed_ent_id=0" TargetMode="External"/><Relationship Id="rId22" Type="http://schemas.openxmlformats.org/officeDocument/2006/relationships/hyperlink" Target="https://mail.pubblica.istruzione.it/squirrelmail/src/printer_friendly_bottom.php?passed_ent_id=0&amp;mailbox=INBOX&amp;passed_id=6387&amp;view_unsafe_images=" TargetMode="External"/><Relationship Id="rId23" Type="http://schemas.openxmlformats.org/officeDocument/2006/relationships/hyperlink" Target="https://mail.pubblica.istruzione.it/squirrelmail/src/download.php?absolute_dl=true&amp;passed_id=6387&amp;ent_id=1.1&amp;mailbox=INBOX&amp;sort=6&amp;startMessage=16&amp;show_more=0&amp;passed_ent_id=0" TargetMode="External"/><Relationship Id="rId24" Type="http://schemas.openxmlformats.org/officeDocument/2006/relationships/hyperlink" Target="https://mail.pubblica.istruzione.it/squirrelmail/src/read_body.php?passed_id=6387&amp;startMessage=16&amp;mailbox=INBOX&amp;view_as_html=1" TargetMode="External"/><Relationship Id="rId25" Type="http://schemas.openxmlformats.org/officeDocument/2006/relationships/hyperlink" Target="https://mail.pubblica.istruzione.it/squirrelmail/plugins/add_address/add_addresses.php?mailbox=INBOX&amp;passed_id=6387&amp;view_as_html=&amp;startMessage=16&amp;passed_ent_id=0&amp;account=" TargetMode="External"/><Relationship Id="rId26" Type="http://schemas.openxmlformats.org/officeDocument/2006/relationships/hyperlink" Target="https://mail.pubblica.istruzione.it/squirrelmail/src/compose.php?send_to=donatella.diacci@istruzione.it" TargetMode="External"/><Relationship Id="rId27" Type="http://schemas.openxmlformats.org/officeDocument/2006/relationships/hyperlink" Target="https://mail.pubblica.istruzione.it/squirrelmail/src/compose.php?send_to=donatella.diacci@istruzione.it" TargetMode="External"/><Relationship Id="rId28" Type="http://schemas.openxmlformats.org/officeDocument/2006/relationships/hyperlink" Target="https://mail.pubblica.istruzione.it/squirrelmail/src/compose.php?send_to=donatella.diacci@istruzione.it" TargetMode="External"/><Relationship Id="rId29" Type="http://schemas.openxmlformats.org/officeDocument/2006/relationships/hyperlink" Target="https://mail.pubblica.istruzione.it/squirrelmail/src/compose.php?send_to=donatella.diacci@istruzione.it" TargetMode="External"/><Relationship Id="rId30" Type="http://schemas.openxmlformats.org/officeDocument/2006/relationships/hyperlink" Target="https://mail.pubblica.istruzione.it/squirrelmail/src/compose.php?send_to=donatella.diacci@istruzione.it" TargetMode="External"/><Relationship Id="rId31" Type="http://schemas.openxmlformats.org/officeDocument/2006/relationships/hyperlink" Target="https://mail.pubblica.istruzione.it/squirrelmail/src/compose.php?send_to=donatella.diacci@istruzione.it" TargetMode="External"/><Relationship Id="rId32" Type="http://schemas.openxmlformats.org/officeDocument/2006/relationships/hyperlink" Target="https://mail.pubblica.istruzione.it/squirrelmail/src/view_text.php?mailbox=INBOX&amp;passed_id=6387&amp;startMessage=16&amp;override_type0=text&amp;override_type1=html&amp;ent_id=1.2" TargetMode="External"/><Relationship Id="rId33" Type="http://schemas.openxmlformats.org/officeDocument/2006/relationships/hyperlink" Target="https://mail.pubblica.istruzione.it/squirrelmail/src/download.php?absolute_dl=true&amp;passed_id=6387&amp;mailbox=INBOX&amp;ent_id=1.2" TargetMode="External"/><Relationship Id="rId34" Type="http://schemas.openxmlformats.org/officeDocument/2006/relationships/hyperlink" Target="https://mail.pubblica.istruzione.it/squirrelmail/src/view_text.php?mailbox=INBOX&amp;passed_id=6387&amp;startMessage=16&amp;override_type0=text&amp;override_type1=html&amp;ent_id=1.2" TargetMode="External"/><Relationship Id="rId35" Type="http://schemas.openxmlformats.org/officeDocument/2006/relationships/hyperlink" Target="https://mail.pubblica.istruzione.it/squirrelmail/src/download.php?startMessage=16&amp;passed_id=6387&amp;mailbox=INBOX&amp;ent_id=2&amp;passed_ent_id=0" TargetMode="External"/><Relationship Id="rId36" Type="http://schemas.openxmlformats.org/officeDocument/2006/relationships/hyperlink" Target="https://mail.pubblica.istruzione.it/squirrelmail/src/download.php?absolute_dl=true&amp;passed_id=6387&amp;mailbox=INBOX&amp;ent_id=2" TargetMode="External"/><Relationship Id="rId37" Type="http://schemas.openxmlformats.org/officeDocument/2006/relationships/hyperlink" Target="https://mail.pubblica.istruzione.it/squirrelmail/src/read_body.php?passed_id=6388&amp;mailbox=INBOX&amp;sort=6&amp;startMessage=16&amp;show_more=0&amp;delete_id=6387&amp;smtoken=yQERCXXPB22z" TargetMode="External"/><Relationship Id="rId38" Type="http://schemas.openxmlformats.org/officeDocument/2006/relationships/hyperlink" Target="https://mail.pubblica.istruzione.it/squirrelmail/src/read_body.php?passed_id=6385&amp;mailbox=INBOX&amp;sort=6&amp;startMessage=16&amp;show_more=0&amp;delete_id=6387&amp;smtoken=4e7VrrmDrfTk" TargetMode="External"/><Relationship Id="rId39" Type="http://schemas.openxmlformats.org/officeDocument/2006/relationships/control" Target="activeX/activeX1.xml"/><Relationship Id="rId40" Type="http://schemas.openxmlformats.org/officeDocument/2006/relationships/oleObject" Target="embeddings/oleObject1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0:00Z</dcterms:created>
  <dc:creator>Scuola</dc:creator>
  <dc:description/>
  <dc:language>en-US</dc:language>
  <cp:lastModifiedBy>Scuola</cp:lastModifiedBy>
  <dcterms:modified xsi:type="dcterms:W3CDTF">2011-10-10T10:51:00Z</dcterms:modified>
  <cp:revision>2</cp:revision>
  <dc:subject/>
  <dc:title/>
</cp:coreProperties>
</file>