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08" w:before="68" w:after="68"/>
        <w:ind w:left="68" w:right="68" w:hanging="0"/>
        <w:jc w:val="center"/>
        <w:rPr>
          <w:rFonts w:ascii="Tahoma" w:hAnsi="Tahoma" w:cs="Tahoma"/>
          <w:b/>
          <w:b/>
          <w:bCs/>
          <w:vanish/>
          <w:color w:val="333333"/>
          <w:sz w:val="15"/>
          <w:szCs w:val="15"/>
        </w:rPr>
      </w:pPr>
      <w:hyperlink r:id="rId2" w:tgtFrame="_blank">
        <w:r>
          <w:rPr>
            <w:rStyle w:val="InternetLink"/>
            <w:b/>
            <w:bCs/>
            <w:vanish/>
            <w:sz w:val="15"/>
            <w:szCs w:val="15"/>
          </w:rPr>
          <w:t>Mostra immagini</w:t>
        </w:r>
      </w:hyperlink>
    </w:p>
    <w:p>
      <w:pPr>
        <w:pStyle w:val="Normal"/>
        <w:pBdr>
          <w:top w:val="single" w:sz="6" w:space="3" w:color="EFEFEF"/>
        </w:pBdr>
        <w:spacing w:before="68" w:after="6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I: Anno della chimica - convegno 19/10 scuole secondarie di primo</w:t>
        <w:br/>
        <w:t>grado</w:t>
        <w:br/>
        <w:t>Da:      "Donatella Diacci" &lt;donatella.diacci@istruzione.it&gt;</w:t>
        <w:br/>
        <w:t>Data:    Mer, 5 Ottobre 2011 9:03 am</w:t>
        <w:br/>
        <w:t>A:       "IC Cermenate" &lt;segreteria@iccermenate.it&gt;</w:t>
        <w:br/>
        <w:t>         "IC Cernobbio" &lt;COIC844009@istruzione.it&gt;</w:t>
        <w:br/>
        <w:t>         "IC Dongo ltimo indirizzo" &lt;COIC82000R@ISTRUZIONE.IT&gt;</w:t>
        <w:br/>
        <w:t>         "IC Dongo nuovo indirizzo" &lt;uffcomprensivodongo@gmail.com&gt;</w:t>
        <w:br/>
        <w:t>         "IC Faloppio nuovo" &lt;coic832003@istruzione.it&gt;</w:t>
        <w:br/>
        <w:t>         IC Fenegrò nuovo  &lt;coic82200c@istruzione.it&gt;</w:t>
        <w:br/>
        <w:t>         "IC Figino Serenza nuovo" &lt;coic846001@istruzione.it&gt;</w:t>
        <w:br/>
        <w:t>         "IC Fino Mornasco nuovo" &lt;coic83600a@istruzione.it&gt;</w:t>
        <w:br/>
        <w:t>         "IC Gera Lario" &lt;coic81400d@istruzione.it&gt;</w:t>
        <w:br/>
        <w:t>         "IC Grandate" &lt;coic84200n@istruzione.it&gt;</w:t>
        <w:br/>
        <w:t>         "IC Gravedona nuovo" &lt;coic81900l@istruzione.it&gt;</w:t>
        <w:br/>
        <w:t>         "IC Inverigo nuovo" &lt;coic824004@istruzione.it&gt;</w:t>
        <w:br/>
        <w:t>         "IC Lomazzo nuovo" &lt;coic83500e@istruzione.it&gt;</w:t>
        <w:br/>
        <w:t>         "IC Lurago D'Erba" &lt;coic84100t@istruzione.it&gt;</w:t>
        <w:br/>
        <w:t>--------------------------------------------------------------------------</w:t>
        <w:br/>
        <w:br/>
        <w:t>  _____</w:t>
        <w:br/>
        <w:br/>
        <w:t>Da: Donatella Diacci [mailto:donatella.diacci@istruzione.it]</w:t>
        <w:br/>
        <w:t>Inviato: mercoledì 5 ottobre 2011 9.03</w:t>
        <w:br/>
        <w:t>A: IC Albavilla ; IC Appiano gentile nuovo indirizzo; IC Asso nuovo</w:t>
        <w:br/>
        <w:t>indirizzo ; IC Bellagio nuovo ; IC Binago (coic82500x@istruzione.it); IC</w:t>
        <w:br/>
        <w:t>Cadorago nuovo indirizzo ; IC Cantu 1 nuovo indirizzo ; IC Cantù 2° nuovo</w:t>
        <w:br/>
        <w:t>indirizzo ; IC Cantù 3° nuovo indirizzo ; IC Capiago Intimiano ; IC Como</w:t>
        <w:br/>
        <w:t>Albate nuovo ; IC Como Borghi nuovo; IC Como Borgovico nuovo; IC Como Centro</w:t>
        <w:br/>
        <w:t>sostituito; IC Como Lago ; IC Como Lora Lipomo nuovo; IC Como Nord nuovo ;</w:t>
        <w:br/>
        <w:t>IC Como Prestino nuovo indirizzo ; IC Como Rebbio nuovo</w:t>
        <w:br/>
        <w:t>Cc: 'roberta.brandimarte@istruzione.it'; 'claudio.merletti@libero.it'</w:t>
        <w:br/>
        <w:t>Oggetto: I: Anno della chimica - convegno 19/10 scuole secondarie di primo</w:t>
        <w:br/>
        <w:t>grado</w:t>
        <w:br/>
        <w:t>Priorità: Alta</w:t>
        <w:br/>
        <w:br/>
        <w:br/>
        <w:br/>
        <w:t>Trasmetto a tutte le scuole secondarie di primo grado quanto ricevuto da</w:t>
        <w:br/>
        <w:t>ConfindustriaComo per il convegno del 19 ottobre p. v. dalle ore 9 alle ore</w:t>
        <w:br/>
        <w:t>12, presso l’aula magna del Politecnico polo di Como.</w:t>
        <w:br/>
        <w:br/>
        <w:t>Per le classi che non si fossero ancora iscritte, ci si può ancora rivolgere</w:t>
        <w:br/>
        <w:t>a: s.marino@confindustriacomo.it</w:t>
        <w:br/>
        <w:br/>
        <w:t>Distinti saluti</w:t>
        <w:br/>
        <w:br/>
        <w:t>Donatella Diacci</w:t>
        <w:br/>
        <w:br/>
        <w:t>Uff. autonomia</w:t>
        <w:br/>
        <w:br/>
        <w:t>UST COMO</w:t>
        <w:br/>
        <w:br/>
        <w:br/>
        <w:br/>
        <w:t>  _____</w:t>
        <w:br/>
        <w:br/>
        <w:t>Da: GALLICCHIO FELICIA [mailto:f.gallicchio@confindustriacomo.it]</w:t>
        <w:br/>
        <w:t>Inviato: martedì 4 ottobre 2011 16.22</w:t>
        <w:br/>
        <w:t>A: 'donatella.diacci@istruzione.it'</w:t>
        <w:br/>
        <w:t>Cc: NESSI LAURA; MARINO SERGIO</w:t>
        <w:br/>
        <w:t>Oggetto: Anno della chimica - convegno 19/10 scuole secondarie di primo</w:t>
        <w:br/>
        <w:t>grado</w:t>
        <w:br/>
        <w:t>Priorità: Alta</w:t>
        <w:br/>
        <w:br/>
        <w:br/>
        <w:br/>
        <w:t>Buonasera dott.ssa Diacci,</w:t>
        <w:br/>
        <w:br/>
        <w:t>come Laura le ha appena anticipato telefonicamente, in allegato le inoltro</w:t>
        <w:br/>
        <w:t>la locandina da inviare a tutte le scuole secondarie di primo grado con il</w:t>
        <w:br/>
        <w:t>programma definitivo del convegno che si svolgerà il 19 ottobre.</w:t>
        <w:br/>
        <w:br/>
        <w:br/>
        <w:br/>
        <w:t>Ringraziandola anticipatamente per l'aiuto, la saluto cordialmente.</w:t>
        <w:br/>
        <w:br/>
        <w:br/>
        <w:br/>
        <w:br/>
        <w:br/>
        <w:br/>
        <w:br/>
        <w:br/>
        <w:br/>
        <w:br/>
        <w:t>---------------------------------------------------------</w:t>
        <w:br/>
        <w:br/>
        <w:t>Dott.ssa Felicia Gallicchio</w:t>
        <w:br/>
        <w:t>Confindustria Como</w:t>
        <w:br/>
        <w:t>Area Marketing e Comunicazione</w:t>
        <w:br/>
        <w:t>tel 031234111 fax 031234250</w:t>
        <w:br/>
        <w:t>e-mail: f.gallicchio@confindustriacomo.it</w:t>
        <w:br/>
        <w:br/>
        <w:br/>
        <w:br/>
        <w:br/>
        <w:br/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7:00Z</dcterms:created>
  <dc:creator>Scuola</dc:creator>
  <dc:description/>
  <dc:language>en-US</dc:language>
  <cp:lastModifiedBy>Scuola</cp:lastModifiedBy>
  <dcterms:modified xsi:type="dcterms:W3CDTF">2011-10-10T09:17:00Z</dcterms:modified>
  <cp:revision>2</cp:revision>
  <dc:subject/>
  <dc:title/>
</cp:coreProperties>
</file>