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>-------------------------- Messaggio originale ---------------------------</w:t>
        <w:br/>
        <w:t>Oggetto: Convegno "Il Cyber Bullismo: aspetti giuridici e pedagogici" 15</w:t>
        <w:br/>
        <w:t>ottobre 2011</w:t>
        <w:br/>
        <w:t>Da:      "Pierpaolo Carlino" &lt;pierpaolo.carlino2@unibo.it&gt;</w:t>
        <w:br/>
        <w:t>Data:    Mer, 5 Ottobre 2011 5:16 pm</w:t>
        <w:br/>
        <w:t>A:       nadia.borelli2@unibo.it</w:t>
        <w:br/>
        <w:t>--------------------------------------------------------------------------</w:t>
        <w:br/>
        <w:br/>
        <w:br/>
        <w:br/>
        <w:t>Gentilissimi,</w:t>
        <w:br/>
        <w:br/>
        <w:t>sperando di fare cosa gradita Vi invio l’invito al Convegno “Il Cyber</w:t>
        <w:br/>
        <w:t>Bullismo: Aspetti Giuridici e Pedagogici” che si terrà il giorno 15 ottobre</w:t>
        <w:br/>
        <w:t>2011 a Bologna, presso la Facoltà di Scienze della Formazione.</w:t>
        <w:br/>
        <w:br/>
        <w:br/>
        <w:br/>
        <w:t>Il Cyber Bullismo è un fenomeno in crescita che coinvolge un gran numero di</w:t>
        <w:br/>
        <w:t>adolescenti, molti dei quali sopportano passivamente contatti sgraditi da</w:t>
        <w:br/>
        <w:t>sconosciuti o compagni. Per aiutare gli attori scolastici e le famiglie a</w:t>
        <w:br/>
        <w:t>riconoscere e bloccare tale fenomeno, diventa fondamentale promuovere</w:t>
        <w:br/>
        <w:t>iniziative che ne permettano la conoscenza nelle sue più importanti</w:t>
        <w:br/>
        <w:t>implicazioni giuridiche e pedagogiche.</w:t>
        <w:br/>
        <w:br/>
        <w:br/>
        <w:br/>
        <w:t>Il Convegno è organizzato dalla Facoltà di Scienze della Formazione dell’</w:t>
        <w:br/>
        <w:t>Alma Mater Studiorum - Università di Bologna - nell’ambito delle attività</w:t>
        <w:br/>
        <w:t>didattiche e formative del Master Universitario di II livello “Direzione e</w:t>
        <w:br/>
        <w:t>Gestione delle strutture Scolastiche”.</w:t>
        <w:br/>
        <w:br/>
        <w:br/>
        <w:br/>
        <w:t>L’iniziativa si inserisce nell’ambito delle attività che Fondazione Alma</w:t>
        <w:br/>
        <w:t>Mater organizza per la formazione professionale di coloro che lavorano nel</w:t>
        <w:br/>
        <w:t>settore scuola. Il programma completo delle iniziative può essere consultato</w:t>
        <w:br/>
        <w:t>sul sito:</w:t>
        <w:br/>
        <w:br/>
        <w:br/>
        <w:br/>
        <w:t>&lt;</w:t>
      </w:r>
      <w:hyperlink r:id="rId2" w:tgtFrame="_blank">
        <w:r>
          <w:rPr>
            <w:rStyle w:val="InternetLink"/>
            <w:sz w:val="19"/>
            <w:szCs w:val="19"/>
          </w:rPr>
          <w:t>http://formazionedirigenti.scform.unibo.it/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&gt;</w:t>
        <w:br/>
      </w:r>
      <w:hyperlink r:id="rId3" w:tgtFrame="_blank">
        <w:r>
          <w:rPr>
            <w:rStyle w:val="InternetLink"/>
            <w:sz w:val="19"/>
            <w:szCs w:val="19"/>
          </w:rPr>
          <w:t>http://formazionedirigenti.scform.unibo.it/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  <w:br/>
        <w:br/>
        <w:br/>
        <w:br/>
        <w:t>Resto a Vostra completa disposizione per qualsiasi ulteriore informazione e</w:t>
        <w:br/>
        <w:t>Vi invio i nostri più cordiali saluti.</w:t>
        <w:br/>
        <w:br/>
        <w:t>Pierpaolo Carlino</w:t>
        <w:br/>
        <w:br/>
        <w:br/>
        <w:br/>
        <w:br/>
        <w:br/>
        <w:t>Area Alta Formazione</w:t>
        <w:br/>
        <w:br/>
        <w:t>Fondazione Alma Mater</w:t>
        <w:br/>
        <w:br/>
        <w:t>Villa Gandolfi Pallavicini, Via Martelli 22/24</w:t>
        <w:br/>
        <w:br/>
        <w:t>40138 Bologna</w:t>
        <w:br/>
        <w:br/>
        <w:t>Tel 051 2091979</w:t>
        <w:br/>
        <w:br/>
        <w:t>mobile 333 8051194</w:t>
        <w:br/>
        <w:br/>
        <w:t>fax 051 2091981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mazionedirigenti.scform.unibo.it/" TargetMode="External"/><Relationship Id="rId3" Type="http://schemas.openxmlformats.org/officeDocument/2006/relationships/hyperlink" Target="http://formazionedirigenti.scform.unibo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42:00Z</dcterms:created>
  <dc:creator>Scuola</dc:creator>
  <dc:description/>
  <dc:language>en-US</dc:language>
  <cp:lastModifiedBy>Scuola</cp:lastModifiedBy>
  <dcterms:modified xsi:type="dcterms:W3CDTF">2011-10-10T08:42:00Z</dcterms:modified>
  <cp:revision>2</cp:revision>
  <dc:subject/>
  <dc:title/>
</cp:coreProperties>
</file>