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2" w:color="EFEFEF"/>
        </w:pBdr>
        <w:rPr>
          <w:rFonts w:ascii="Arial" w:hAnsi="Arial" w:eastAsia="Arial Unicode MS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------------------------- Messaggio originale ---------------------------</w:t>
        <w:br/>
        <w:t>Oggetto: PROPOSTA USCITA DIDATTICA ALL'ISOLA COMACINA</w:t>
        <w:br/>
        <w:t>Da:      "Isola Comacina" &lt;info@isola-comacina.it&gt;</w:t>
        <w:br/>
        <w:t>Data:    Mer, 12 Ottobre 2011 11:23 am</w:t>
        <w:br/>
        <w:t>A:       "Isola Comacina" &lt;info@isola-comacina.it&gt;</w:t>
        <w:br/>
        <w:t>--------------------------------------------------------------------------</w:t>
        <w:br/>
        <w:br/>
        <w:t>Gentili insegnanti e collaboratori,</w:t>
        <w:br/>
        <w:br/>
        <w:t>in allegato presentiamo un progetto didattico dedicato alla scuola primaria</w:t>
        <w:br/>
        <w:t>già sperimentato con diversi istituti recentemente:</w:t>
        <w:br/>
        <w:br/>
        <w:t>*L'ISOLA C'E'... PER SCOPRIRE IL TESORO INTORNO A ME*</w:t>
        <w:br/>
        <w:t>*</w:t>
        <w:br/>
        <w:t>*</w:t>
        <w:br/>
        <w:t>*</w:t>
        <w:br/>
        <w:t>*</w:t>
        <w:br/>
        <w:t>Il progetto di uscita propone ai bambini un'esperienza diretta relativa ai</w:t>
        <w:br/>
        <w:t>contenuti didattici e ai nuclei tematici trattati classe per classe nella</w:t>
        <w:br/>
        <w:t>primaria e ha come occasione la conoscenza del territorio e delle sue</w:t>
        <w:br/>
        <w:t>peculiarità.</w:t>
        <w:br/>
        <w:br/>
        <w:t>*Classi I: i Poeti Cantastorie*</w:t>
        <w:br/>
        <w:t>*Classi II: i Botanici*</w:t>
        <w:br/>
        <w:t>*Classi III: gli Archeologi*</w:t>
        <w:br/>
        <w:t>*Classi IV: i Cartografi*</w:t>
        <w:br/>
        <w:t>*Classi V: gli Artisti*</w:t>
        <w:br/>
        <w:br/>
        <w:t>Per avere un'idea dello svolgimento dell'attività, alleghiamo uno dei</w:t>
        <w:br/>
        <w:t>percorsi previsti (per le classi III - Archeologia)</w:t>
        <w:br/>
        <w:t>Restiamo a disposizione per contatti e maggiori informazioni e per eventuali</w:t>
        <w:br/>
        <w:t>sopralluoghi.</w:t>
        <w:br/>
        <w:br/>
        <w:br/>
      </w:r>
      <w:hyperlink r:id="rId2" w:tgtFrame="_blank">
        <w:r>
          <w:rPr>
            <w:rStyle w:val="InternetLink"/>
            <w:sz w:val="19"/>
            <w:szCs w:val="19"/>
          </w:rPr>
          <w:t>www.isola-comacina.it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</w:t>
        <w:br/>
        <w:br/>
        <w:t>Saluti</w:t>
        <w:br/>
        <w:br/>
        <w:br/>
        <w:br/>
        <w:br/>
        <w:br/>
        <w:br/>
        <w:t xml:space="preserve">-- </w:t>
        <w:br/>
        <w:t>Dott.ssa Sara Monga</w:t>
        <w:br/>
        <w:br/>
        <w:t>Responsabile Turistico Isola Comacina</w:t>
        <w:br/>
        <w:t>Comune di Ossuccio</w:t>
        <w:br/>
        <w:t>0344 56369</w:t>
        <w:br/>
        <w:t>+39 3395621511</w:t>
        <w:br/>
        <w:t>info@isola-comacina.it</w:t>
        <w:br/>
      </w:r>
      <w:hyperlink r:id="rId3" w:tgtFrame="_blank">
        <w:r>
          <w:rPr>
            <w:rStyle w:val="InternetLink"/>
            <w:sz w:val="19"/>
            <w:szCs w:val="19"/>
          </w:rPr>
          <w:t>www.isola-comacina.it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</w:t>
        <w:br/>
      </w:r>
    </w:p>
    <w:p>
      <w:pPr>
        <w:pStyle w:val="Normal"/>
        <w:rPr>
          <w:rFonts w:ascii="Arial" w:hAnsi="Arial" w:eastAsia="Arial Unicode MS" w:cs="Arial"/>
          <w:color w:val="000000"/>
          <w:sz w:val="19"/>
          <w:szCs w:val="19"/>
        </w:rPr>
      </w:pPr>
      <w:r>
        <w:rPr>
          <w:rFonts w:eastAsia="Arial Unicode MS" w:cs="Arial" w:ascii="Arial" w:hAnsi="Arial"/>
          <w:color w:val="000000"/>
          <w:sz w:val="19"/>
          <w:szCs w:val="19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ola-comacina.it/" TargetMode="External"/><Relationship Id="rId3" Type="http://schemas.openxmlformats.org/officeDocument/2006/relationships/hyperlink" Target="http://www.isola-comacina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33:00Z</dcterms:created>
  <dc:creator>Scuola</dc:creator>
  <dc:description/>
  <dc:language>en-US</dc:language>
  <cp:lastModifiedBy>Scuola</cp:lastModifiedBy>
  <dcterms:modified xsi:type="dcterms:W3CDTF">2011-10-14T10:33:00Z</dcterms:modified>
  <cp:revision>2</cp:revision>
  <dc:subject/>
  <dc:title/>
</cp:coreProperties>
</file>