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DA BATTELLI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INIZIA ADESSO LA CACCIA AL TESORO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SARA’ UNA FATICA ED UN VERO LAVORO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VI ASPETTANO PROVE DURE E DIFFICOLTA’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E VEDIAMO CHI ALLA FINE CI RIUSCIRA’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PER OGNI TESORO SI COMINCIA DA UNA MAPPA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E TUTTO PORTA ALLA PROSSIMA TAPPA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FORZA ALLORA, BASTA ASPETTARE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CHE IL TESORO DELL’ISOLA DOVETE TROVARE!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SOLO DUE REGOLE DOVETE RISPETTARE</w:t>
      </w:r>
    </w:p>
    <w:p>
      <w:pPr>
        <w:pStyle w:val="Normal"/>
        <w:numPr>
          <w:ilvl w:val="0"/>
          <w:numId w:val="1"/>
        </w:numPr>
        <w:spacing w:lineRule="auto" w:line="276" w:before="28" w:after="200"/>
        <w:rPr>
          <w:sz w:val="32"/>
          <w:szCs w:val="32"/>
        </w:rPr>
      </w:pPr>
      <w:r>
        <w:rPr>
          <w:sz w:val="32"/>
          <w:szCs w:val="32"/>
        </w:rPr>
        <w:t>SEMPRE VICINI DOVETE STARE</w:t>
      </w:r>
    </w:p>
    <w:p>
      <w:pPr>
        <w:pStyle w:val="Normal"/>
        <w:numPr>
          <w:ilvl w:val="0"/>
          <w:numId w:val="1"/>
        </w:numPr>
        <w:spacing w:lineRule="auto" w:line="276" w:before="28" w:after="200"/>
        <w:rPr>
          <w:sz w:val="32"/>
          <w:szCs w:val="32"/>
        </w:rPr>
      </w:pPr>
      <w:r>
        <w:rPr>
          <w:sz w:val="32"/>
          <w:szCs w:val="32"/>
        </w:rPr>
        <w:t>LE BUSTE TROVATE A ME LE DOVETE CONSEGNARE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ORA SU FORZA, FATEVI SENTIRE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IL BARCAIOLO DOVETE STORDIRE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IL NOME DI QUEST’ISOLA DOVETE URLARE</w:t>
      </w:r>
    </w:p>
    <w:p>
      <w:pPr>
        <w:pStyle w:val="Normal"/>
        <w:spacing w:lineRule="auto" w:line="276" w:before="28" w:after="0"/>
        <w:rPr>
          <w:sz w:val="32"/>
          <w:szCs w:val="32"/>
        </w:rPr>
      </w:pPr>
      <w:r>
        <w:rPr>
          <w:sz w:val="32"/>
          <w:szCs w:val="32"/>
        </w:rPr>
        <w:t>AFFINCHE’ LEI VI POSSA LASCIAR ENTRARE!</w:t>
      </w:r>
    </w:p>
    <w:p>
      <w:pPr>
        <w:pStyle w:val="Normal"/>
        <w:spacing w:before="28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DA BIGLIETTE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Benvenuti cari archeologi!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ull’Isola Comacina siete approdati</w:t>
      </w:r>
    </w:p>
    <w:p>
      <w:pPr>
        <w:pStyle w:val="ListParagraph"/>
        <w:jc w:val="left"/>
        <w:rPr/>
      </w:pPr>
      <w:r>
        <w:rPr>
          <w:rFonts w:eastAsia="Calibri" w:cs="Calibri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e come dei veri esperti sarete trattati.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’archeologo è colui che scavando è portato a scoprire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 voi oggi attraverso gli indizi potrete capire.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ull’Isola vi è un vero tesoro, ma non si tratta di oro: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uigi Mario Belloni già l’ha scoperto, scavando per 30 anni all’aperto.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lla terra un ricco patrimonio artistico è riaffiorato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lasciando il suo scopritore davvero meravigliato!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ttraverso il sentiero archeologico noi ci incammineremo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 vedrete che numerose pietre antiche noi troveremo.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 archeologi conoscitori i resti antichi ammireremo</w:t>
      </w:r>
    </w:p>
    <w:p>
      <w:pPr>
        <w:pStyle w:val="ListParagraph"/>
        <w:jc w:val="left"/>
        <w:rPr/>
      </w:pPr>
      <w:r>
        <w:rPr>
          <w:rFonts w:eastAsia="Calibri" w:cs="Calibri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e la gloriosa storia di quest’isola ricostruiremo.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orza quindi si sale, cominciamo il tragitto da queste scale! 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l complesso dei Santi Faustino e Giovita è la prima tappa, per cui seguiamo la mappa!</w:t>
      </w:r>
    </w:p>
    <w:p>
      <w:pPr>
        <w:pStyle w:val="ListParagraph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jc w:val="left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(Arrivati al S. Faustino, dentro)</w:t>
      </w:r>
    </w:p>
    <w:p>
      <w:pPr>
        <w:pStyle w:val="ListParagraph"/>
        <w:jc w:val="left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uesto edificio è ricco di storia,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 resti di un’antica chiesa ci ricordano la sua gloria,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al piano superiore un monastero benedettino si trovava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e molte monache sull’Isola ospitava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ull’Isola moltissime abitazioni e castelli sorgevano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e molti abitanti ci vivevano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Gli abitanti qui venivano a pregare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e al contempo si impegnavano anche a lavorare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Maestri comacini gli abitanti venivan chiamati,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e per la loro arte muraria vengono ancora oggi ammirati.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Guardate queste pietre squadrate,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sapeste quanto sono datate! </w:t>
      </w:r>
    </w:p>
    <w:p>
      <w:pPr>
        <w:pStyle w:val="Normal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Per la loro bravura i maestri comacini erano lodati e parecchio ricercati,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numerose costruzioni sull’Isola realizzarono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e la loro arte altrove portarono..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Ricchi e potenti ben presto diventarono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icché tutta l’Isola per difesa fortificarono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Una cittadella fortificata l’Isola era diventata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perché in guerra contro i comaschi era entrata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Un giorno sull’Isola una grossa battaglia scoppiò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e completamente l’Isola devastò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utti gli abitanti dell’Isola dovettero scappare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erché più nessuno da quel giorno ci doveva abitare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 resti antichi per secoli ricoperti da terra si sono conservati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inché l’archeologo Belloni scavando li ha trovati!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ra qui dentro i resti della chiesa troviamo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mentre più in alto vive Massimiliano</w:t>
      </w:r>
    </w:p>
    <w:p>
      <w:pPr>
        <w:pStyle w:val="Normal"/>
        <w:spacing w:lineRule="auto" w:line="276" w:before="28" w:after="0"/>
        <w:ind w:left="720" w:right="0" w:hanging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che dell’Isola fa il guardiano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Egli sorveglia e custodisce l’Isola con pazienza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e accoglie gli artisti in residenza.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e di quest’isola ancor più vogliamo scoprire,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l prossimo indizio dobbiamo seguire. </w:t>
      </w:r>
    </w:p>
    <w:p>
      <w:pPr>
        <w:pStyle w:val="Normal"/>
        <w:spacing w:lineRule="auto" w:line="276" w:before="28" w:after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orza allora, usciamo, e per il sentiero archeologico proseguiamo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i resti dell’antica chiesa di S. Pietro in Castello dobbiamo andare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e lì il prossimo indovinello vi potrò spiegare.</w:t>
      </w:r>
    </w:p>
    <w:p>
      <w:pPr>
        <w:pStyle w:val="Normal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 PIETRO IN CAST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Bravi ragazzi, qui siete arrivati e vi siete ben orientati. </w:t>
      </w:r>
      <w:bookmarkStart w:id="0" w:name="_GoBack"/>
      <w:bookmarkEnd w:id="0"/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ra che siamo in località “Castello”, c’è per voi un bell’indovinello!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mmirate l’alta torre che sta sopra al monte..la vedete..è lì di fronte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nsieme all’Isola questa torre, un complesso di difesa andava a comporre: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essa ha un nome particolare..vediamo chi riesce a indovinare.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Prende il nome di quell’imperatore che nel 1100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 capo del Sacro Romano Impero governò con onore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lleato con i comaschi devastò la bella isoletta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n quanto questi ultimi erano desiderosi di vendetta, chi è?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l suo nome è Federico e ha una barba che non è grossa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Federico ………………………….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Bravi archeologi, Torre del Barbarossa viene anche chiamata,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e guardate come è ben fortificata!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Questo punto dell’isola “Castello” era chiamato,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ed era un tempo un grosso centro abitato;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ui al punto più alto sorgevano le abitazioni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per proteggersi dalle aggressioni.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L’archeologo Belloni ha tanto scavato, dopo essersi documentato.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Ma per imparare anche noi a scavare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nche noi un attrezzo da archeologo dobbiamo usare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ercate verso l’abside dell’antica chiesa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nella parte a semicerchio troverete quel che ci serve per l’impresa!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abside S. Pietro in Castello, cazzuola e pennello)</w:t>
      </w:r>
    </w:p>
    <w:p>
      <w:pPr>
        <w:pStyle w:val="ListParagraph"/>
        <w:spacing w:lineRule="auto" w:line="276" w:before="28" w:after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Cazzuola, pennelli, pale e picozze sono gli strumenti per lo più usati, ma a volte abbiamo oggetti strampalati:  cucchiai, pennini e spazzolini per i denti e per gli oggetti più fragili addirittura lo stuzzicadenti! Ora che muniti di strumenti siamo, verso il sentiero archeologico proseguiamo! Presso il sito archeologico di S. Maria col Portico dobbiamo andare e lì il prossimo indizio cerc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 MARIA COL POR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ari archeologi, un altro resto di chiesa ammiriamo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e molto simile a quello precedente lo vediamo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ui si vede della chiesa solo la sua forma.. ma qualcosa non ci torna!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ome mai su quest’isola così tante chiese si trovano e molte ancora si scovano?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L’Isoletta era un fulcro religioso importante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entro di riposo per ogni viandante.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molti vescovi sull’Isola sostavano e a pregare a tutti insegnavano.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ui l’archeologo Belloni fece i suoi primi scavi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uando ancora intraprendeva gli studi universitari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E allora anche voi miei piccoli archeologi,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uno scavo sotto terra proviamo a simulare e vediamo cosa riusciamo a ricavare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Venite tutti in cerchio da questa parte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osì vi mostro come avviene questa arte! </w:t>
      </w:r>
    </w:p>
    <w:p>
      <w:pPr>
        <w:pStyle w:val="ListParagraph"/>
        <w:spacing w:lineRule="auto" w:line="276" w:before="28" w:after="0"/>
        <w:jc w:val="left"/>
        <w:rPr>
          <w:sz w:val="24"/>
          <w:szCs w:val="24"/>
        </w:rPr>
      </w:pPr>
      <w:r>
        <w:rPr>
          <w:sz w:val="24"/>
          <w:szCs w:val="24"/>
        </w:rPr>
        <w:t>Nota: (probabilmente useremo la cazzuola per scavare e un pennello per pulire il reperto)</w:t>
      </w:r>
    </w:p>
    <w:p>
      <w:pPr>
        <w:pStyle w:val="ListParagraph"/>
        <w:spacing w:lineRule="auto" w:line="276" w:before="28" w:after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i metteremo a cerchio intorno al punto dove scavare: io inizierò a far vedere loro come si scava, mostrando la tecnica e scavando: quindi a turno farò provare a ciascuno lo scavo usando la cazzuola oppure pulendo usando il pennellino. In questo modo tutti apprendono, scoprono, toccano con mano e imparano</w:t>
      </w:r>
    </w:p>
    <w:p>
      <w:pPr>
        <w:pStyle w:val="ListParagraph"/>
        <w:spacing w:lineRule="auto" w:line="276" w:before="28" w:after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Guardate un po’ che abbiamo trovato, un’antica crocetta / un resto di ceramica decorato abbiamo scovato!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Di origini antiche è questo reperto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e certo non lo possiamo lasciare all’aperto,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lo porteremo con noi per custodirlo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e al termine della giornata tra gli altri reperti in museo potremo inserirlo.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Una volta il reperto trovato, attentamente deve essere analizzato.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Solo così potrà essere datato, esaminandone i caratteri in modo dettagliato.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Ora possiamo proseguire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he ancora un po’ di storia dobbiamo scoprire!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Verso la chiesa di San Giovanni cammineremo 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  <w:t>perché davanti al portico la prossima busta troveremo.</w:t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76" w:before="28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4:</w:t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  <w:t>PORTICO S. GIOVANNI</w:t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ene archeologi, eccoci trovati, davanti alla chiesa di San Giovanni siete arrivati!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Ora vi chiedo di entrare, e in silenzio piano piano il segno della croce fare.</w:t>
      </w:r>
    </w:p>
    <w:p>
      <w:pPr>
        <w:pStyle w:val="ListParagraph"/>
        <w:spacing w:lineRule="auto" w:line="276" w:before="28" w:after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dentro)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uesta chiesa è dedicata a San Giovanni ed è stata costruita da molti anni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a sua origine risale ad una leggenda, così bella che è impossibile non sorprenda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ra io ve la voglio raccontare così questa storia potete imparare: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’era un tempo un contadino a cui apparve un poverino, egli sull’Isola si trovava e da mangiare cercava. Il contadino diede del pane al mendicante, il quale intervenne con tono incalzante: “ti ringrazio oh brav’uomo, per il tuo gentil dono, or tu qui dovrai scavare perché un tempio andrai a trovare. Io son San Giovanni in veste di poveretto, e qui cercavo un uomo che facesse un bel fioretto. Tu brav’uomo hai agito bene e per questo ti sollevo dalle pene. Quando il tempio antico troverai un nuovo altare costruirai, ogni anno in processione, dovrà recarsi tutta la popolazione, solo così le tempeste non avrete e un bel raccolto guadagnerete”. Il contadino andò a scavare e subito scovò l’altare. Sopra la struttura antica, una nuova chiesa venne costruita, è quella che ora vedete ma ora ancora vi sorprenderete. L’archeologo Belloni ritrovò l’antico documento, che alla leggenda faceva riferimento. Sotto questa chiesa egli scavò e nuovamente l’antico altare riaffiorò. Su bambini laggiù andate,  e gli antichi resti ammirate! </w:t>
      </w:r>
    </w:p>
    <w:p>
      <w:pPr>
        <w:pStyle w:val="ListParagraph"/>
        <w:spacing w:lineRule="auto" w:line="276" w:before="28" w:after="0"/>
        <w:jc w:val="left"/>
        <w:rPr/>
      </w:pPr>
      <w:r>
        <w:rPr>
          <w:sz w:val="28"/>
          <w:szCs w:val="28"/>
        </w:rPr>
        <w:t>Sopra l’altare antico c’è quel documento importante, che parlava della leggenda e del mendicante. Ora a piccoli gruppi potrete scendere e uno di voi la stampa antica dovrà prendere.  Ma sull’altare non c’è solo il documento! C’è anche l’indizio che serve per il nostro orientamento</w:t>
      </w:r>
      <w:r>
        <w:rPr>
          <w:color w:val="FF0000"/>
          <w:sz w:val="28"/>
          <w:szCs w:val="28"/>
        </w:rPr>
        <w:t>!(documento tipo stampa antica)</w:t>
      </w:r>
    </w:p>
    <w:p>
      <w:pPr>
        <w:pStyle w:val="ListParagraph"/>
        <w:spacing w:lineRule="auto" w:line="276" w:before="28" w:after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28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TA 5:</w:t>
      </w:r>
    </w:p>
    <w:p>
      <w:pPr>
        <w:pStyle w:val="Normal"/>
        <w:spacing w:lineRule="auto" w:line="276" w:before="28" w:after="0"/>
        <w:rPr>
          <w:sz w:val="28"/>
          <w:szCs w:val="28"/>
        </w:rPr>
      </w:pPr>
      <w:r>
        <w:rPr>
          <w:sz w:val="28"/>
          <w:szCs w:val="28"/>
        </w:rPr>
        <w:t>ALTARE ANTICO CHIESA S. GIOVANNI</w:t>
      </w:r>
    </w:p>
    <w:p>
      <w:pPr>
        <w:pStyle w:val="ListParagraph"/>
        <w:spacing w:lineRule="auto" w:line="276" w:before="2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ari archeologi, quanti tesori state scoprendo, mi state proprio sorprendendo!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Ora dalla chiesa usciamo e nel sito archeologico di S. Eufemia ci introduciamo. Lì vi spiegherò chi per tanti anni ha scavato e una stupenda cripta ha trovato!</w:t>
      </w:r>
    </w:p>
    <w:p>
      <w:pPr>
        <w:pStyle w:val="ListParagraph"/>
        <w:spacing w:lineRule="auto" w:line="276" w:before="28" w:after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in S. Eufemia)</w:t>
      </w:r>
    </w:p>
    <w:p>
      <w:pPr>
        <w:pStyle w:val="Normal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ari bimbi, questo immenso sito archeologico ammirate,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erché è difficile che così altri ne vediate!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onneret de Villard è il suo primo scopritore, al sito nel 1914 si dedicò con amore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Belloni agli scavi contribuì e lui la cripta meglio scoprì..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questa chiesa era davvero immensa, lunga più di quanto si pensa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Ben 40 metri ha di lunghezza e guardate bene anche l’ampiezza!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Una volta tutto quanto era di terra ricoperto finché gli archeologi l’hanno scoperto!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uel che vedete adesso, è frutto di un lavoro di scavo eseguito con successo.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uest’arte dello scoprire si chiama archeologia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 per molti studiosi come noi è il lavoro più bello che ci sia! </w:t>
      </w:r>
    </w:p>
    <w:p>
      <w:pPr>
        <w:pStyle w:val="ListParagraph"/>
        <w:spacing w:lineRule="auto" w:line="276" w:before="28" w:after="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ra nella cripta insieme scendiamo perché lì davvero ci meravigliamo! </w:t>
      </w:r>
    </w:p>
    <w:p>
      <w:pPr>
        <w:pStyle w:val="Normal"/>
        <w:spacing w:lineRule="auto" w:line="276" w:before="28" w:after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nella cripta)</w:t>
      </w:r>
    </w:p>
    <w:p>
      <w:pPr>
        <w:pStyle w:val="Normal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uardate queste mura con stupore, sono state restaurate con amore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lla distruzione le mura della cripta si sono salvate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erché sotto l’altare maggiore erano state realizzate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mmirate queste belle arcate, notate quanto sono ben conservate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utte queste pietre sono il segno della nostra storia e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appresentano con certezza la nostra memoria. 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E’ importante conoscere il nostro passato, sapere quel che c’è stato, e tutto questo che vedete è un vero tesoro, vi assicuro, vale più dell’oro!</w:t>
      </w:r>
    </w:p>
    <w:p>
      <w:pPr>
        <w:pStyle w:val="ListParagraph"/>
        <w:spacing w:lineRule="auto" w:line="276" w:before="28" w:after="0"/>
        <w:jc w:val="left"/>
        <w:rPr>
          <w:sz w:val="28"/>
          <w:szCs w:val="28"/>
        </w:rPr>
      </w:pPr>
      <w:r>
        <w:rPr>
          <w:sz w:val="28"/>
          <w:szCs w:val="28"/>
        </w:rPr>
        <w:t>Tutto quel che avete imparato, nel vostro cuore va conservato per cui per voi c’è in ricordo un bell’attestato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Ora qui fuori sul prato raccogliete tutto ciò che avete trovato, e mostrate agli altri compagni il patrimonio archeologico che sull’Isola è conservato!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lla cripta si troverà l’attestato di scopritori dell’Isola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0"/>
      <w:jc w:val="center"/>
    </w:pPr>
    <w:rPr>
      <w:rFonts w:ascii="Calibri" w:hAnsi="Calibri" w:eastAsia="SimSun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2:14:00Z</dcterms:created>
  <dc:creator>sara</dc:creator>
  <dc:description/>
  <dc:language>en-US</dc:language>
  <cp:lastModifiedBy>sara</cp:lastModifiedBy>
  <dcterms:modified xsi:type="dcterms:W3CDTF">2011-10-02T11:19:00Z</dcterms:modified>
  <cp:revision>3</cp:revision>
  <dc:subject/>
  <dc:title/>
</cp:coreProperties>
</file>