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Gentile Professore,</w:t>
        <w:br/>
        <w:t>inviamo in allegato la lettera di invito per il Concorso Scuole promosso,</w:t>
        <w:br/>
        <w:t>come ogni anno, da Assovetro (Associazione Nazionale degli Industriali del</w:t>
        <w:br/>
        <w:t>Vetro aderente a Confindustria) e Co.Re.Ve. (Consorzio Recupero Vetro)</w:t>
        <w:br/>
        <w:t>nell'ambito del Protocollo d'Intesa sottoscritto con il Ministero della</w:t>
        <w:br/>
        <w:t>Pubblica Istruzione, dell'Università e della Ricerca.</w:t>
        <w:br/>
        <w:br/>
        <w:t>Quest'anno il Concorso è in una veste completamente nuova e, ci</w:t>
        <w:br/>
        <w:t>auguriamo, per voi interessante. Tra l'altro, collabora con noi una figura</w:t>
        <w:br/>
        <w:t>di primissimo piano del panorama letterario nazionale, Stefano Benni, che</w:t>
        <w:br/>
        <w:t>ci aiuterà a dare il la all'iniziativa attraverso uno scritto originale</w:t>
        <w:br/>
        <w:t>sul tema dei contenitori in vetro. Un'occasione unica, dunque, per</w:t>
        <w:br/>
        <w:t>lavorare con un grande nome della letteratura e mettere alla prova la</w:t>
        <w:br/>
        <w:t>fantasia e creatività dei ragazzi, la loro capacità di rielaborare le</w:t>
        <w:br/>
        <w:t>informazioni e il lavoro di squadra, coordinato dai loro insegnanti.</w:t>
        <w:br/>
        <w:br/>
        <w:t>Qualora interessati vi invitiamo a richiedere il kit didattico gratuito (1</w:t>
        <w:br/>
        <w:t>kit per ciascuna classe che desidera partecipare). C'è tempo per</w:t>
        <w:br/>
        <w:t>richiedere il kit fino al 20 Dicembre 2011, in modo che possiamo poi</w:t>
        <w:br/>
        <w:t>recapitarvelo entro la prima settimana di Gennaio, al rientro dalle</w:t>
        <w:br/>
        <w:t>vacanze natalizie.</w:t>
        <w:br/>
        <w:br/>
        <w:t>Nel frattempo, per cominciare ad approfondire le tematiche relative ai</w:t>
        <w:br/>
        <w:t>contenitori in vetro per uso alimentare, mettiamo a disposizione Vostra,</w:t>
        <w:br/>
        <w:t>dei Vostri Insegnanti e degli alunni, alcune risorse online dove potrete</w:t>
        <w:br/>
        <w:t>trovare molte informazioni utili:</w:t>
        <w:br/>
        <w:br/>
        <w:t xml:space="preserve">Sito Assovetro - </w:t>
      </w:r>
      <w:hyperlink r:id="rId2" w:tgtFrame="_blank">
        <w:r>
          <w:rPr>
            <w:rStyle w:val="InternetLink"/>
            <w:sz w:val="19"/>
            <w:szCs w:val="19"/>
          </w:rPr>
          <w:t>www.assovetro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 xml:space="preserve">Sito Co.Re.Ve - </w:t>
      </w:r>
      <w:hyperlink r:id="rId3" w:tgtFrame="_blank">
        <w:r>
          <w:rPr>
            <w:rStyle w:val="InternetLink"/>
            <w:sz w:val="19"/>
            <w:szCs w:val="19"/>
          </w:rPr>
          <w:t>www.coreve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 xml:space="preserve">Sito FEVE (Federazione Europea dei Contenitori in vetro) - </w:t>
      </w:r>
      <w:hyperlink r:id="rId4" w:tgtFrame="_blank">
        <w:r>
          <w:rPr>
            <w:rStyle w:val="InternetLink"/>
            <w:sz w:val="19"/>
            <w:szCs w:val="19"/>
          </w:rPr>
          <w:t>www.feve.org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Sito Friends of Glass (Movimento dei consumatori Amici del Vetro) -</w:t>
        <w:br/>
      </w:r>
      <w:hyperlink r:id="rId5" w:tgtFrame="_blank">
        <w:r>
          <w:rPr>
            <w:rStyle w:val="InternetLink"/>
            <w:sz w:val="19"/>
            <w:szCs w:val="19"/>
          </w:rPr>
          <w:t>www.friendsofglass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Pagina Facebook Friends of Glass Italia -</w:t>
        <w:br/>
      </w:r>
      <w:hyperlink r:id="rId6" w:tgtFrame="_blank">
        <w:r>
          <w:rPr>
            <w:rStyle w:val="InternetLink"/>
            <w:sz w:val="19"/>
            <w:szCs w:val="19"/>
          </w:rPr>
          <w:t>http://www.facebook.com/friendsofglassitalia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Canale Twitter Friends of Glass Italia -</w:t>
        <w:br/>
      </w:r>
      <w:r>
        <w:fldChar w:fldCharType="begin"/>
      </w:r>
      <w:r>
        <w:rPr>
          <w:rStyle w:val="InternetLink"/>
          <w:sz w:val="19"/>
          <w:szCs w:val="19"/>
        </w:rPr>
        <w:instrText xml:space="preserve"> HYPERLINK "http://twitter.com/" \l "!/GlassFriendsITA" \n _blank</w:instrText>
      </w:r>
      <w:r>
        <w:rPr>
          <w:rStyle w:val="InternetLink"/>
          <w:sz w:val="19"/>
          <w:szCs w:val="19"/>
        </w:rPr>
        <w:fldChar w:fldCharType="separate"/>
      </w:r>
      <w:r>
        <w:rPr>
          <w:rStyle w:val="InternetLink"/>
          <w:sz w:val="19"/>
          <w:szCs w:val="19"/>
        </w:rPr>
        <w:t>http://twitter.com/#!/GlassFriendsITA</w:t>
      </w:r>
      <w:r>
        <w:rPr>
          <w:rStyle w:val="InternetLink"/>
          <w:sz w:val="19"/>
          <w:szCs w:val="19"/>
        </w:rPr>
        <w:fldChar w:fldCharType="end"/>
      </w:r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 xml:space="preserve">Sito web Campagna Nothing - </w:t>
      </w:r>
      <w:hyperlink r:id="rId7" w:tgtFrame="_blank">
        <w:r>
          <w:rPr>
            <w:rStyle w:val="InternetLink"/>
            <w:sz w:val="19"/>
            <w:szCs w:val="19"/>
          </w:rPr>
          <w:t>www.nothingisgoodforyou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  <w:t>Augurandoci di averLe fatto cosa gradita rimaniamo a Vostra disposizione</w:t>
        <w:br/>
        <w:t>per qualsivoglia chiarimento o necessità e cogliamo l'occasione per</w:t>
        <w:br/>
        <w:t>salutarVi cordialmente.</w:t>
        <w:br/>
        <w:br/>
        <w:br/>
        <w:t>Simona</w:t>
        <w:br/>
        <w:br/>
        <w:br/>
        <w:t>---</w:t>
        <w:br/>
        <w:t>Redazione Glass Tellers</w:t>
        <w:br/>
        <w:t>scrivi@glasstellers.com</w:t>
        <w:br/>
        <w:t>Tel. 06-98.387.073</w:t>
        <w:br/>
        <w:t>Fax 06-99.334.138</w:t>
        <w:br/>
        <w:t>via Savoia 78 scala A int. 3</w:t>
        <w:br/>
        <w:t>00198 Roma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vetro.it/" TargetMode="External"/><Relationship Id="rId3" Type="http://schemas.openxmlformats.org/officeDocument/2006/relationships/hyperlink" Target="http://www.coreve.it/" TargetMode="External"/><Relationship Id="rId4" Type="http://schemas.openxmlformats.org/officeDocument/2006/relationships/hyperlink" Target="http://www.feve.org/" TargetMode="External"/><Relationship Id="rId5" Type="http://schemas.openxmlformats.org/officeDocument/2006/relationships/hyperlink" Target="http://www.friendsofglass.it/" TargetMode="External"/><Relationship Id="rId6" Type="http://schemas.openxmlformats.org/officeDocument/2006/relationships/hyperlink" Target="http://www.facebook.com/friendsofglassitalia" TargetMode="External"/><Relationship Id="rId7" Type="http://schemas.openxmlformats.org/officeDocument/2006/relationships/hyperlink" Target="http://www.nothingisgoodforyou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51:00Z</dcterms:created>
  <dc:creator>Scuola</dc:creator>
  <dc:description/>
  <dc:language>en-US</dc:language>
  <cp:lastModifiedBy>Scuola</cp:lastModifiedBy>
  <dcterms:modified xsi:type="dcterms:W3CDTF">2011-10-22T10:51:00Z</dcterms:modified>
  <cp:revision>2</cp:revision>
  <dc:subject/>
  <dc:title/>
</cp:coreProperties>
</file>