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rPr>
          <w:rFonts w:ascii="Arial" w:hAnsi="Arial" w:eastAsia="Arial Unicode MS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Prot. MIURAOODGOS n. 6960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 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www.istruzione.it/web/istruzione/" \l "allegati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Allegati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www.istruzione.it/web/istruzione/" \l "destinatari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Destinatari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 </w:t>
      </w:r>
    </w:p>
    <w:p>
      <w:pPr>
        <w:pStyle w:val="NormaleWeb"/>
        <w:shd w:fill="FFFFFF" w:val="clear"/>
        <w:spacing w:lineRule="atLeast" w:line="24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Ministero dell’Istruzione, dell’Università e della Ricerca</w:t>
      </w:r>
      <w:r>
        <w:rPr>
          <w:rFonts w:cs="Arial" w:ascii="Arial" w:hAnsi="Arial"/>
          <w:color w:val="000000"/>
          <w:sz w:val="18"/>
          <w:szCs w:val="18"/>
        </w:rPr>
        <w:br/>
        <w:t>Dipartimento per l'Istruzione</w:t>
        <w:br/>
        <w:t>Direzione Generale per gli Ordinamenti Scolastici e per l'Autonomia Scolastica</w:t>
        <w:br/>
        <w:t>Uff.II</w:t>
      </w:r>
    </w:p>
    <w:p>
      <w:pPr>
        <w:pStyle w:val="NormaleWeb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ma, 21 ottobre 2011</w:t>
      </w:r>
    </w:p>
    <w:p>
      <w:pPr>
        <w:pStyle w:val="NormaleWeb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ggetto: </w:t>
      </w:r>
      <w:r>
        <w:rPr>
          <w:rStyle w:val="Titolo1"/>
          <w:rFonts w:cs="Arial" w:ascii="Arial" w:hAnsi="Arial"/>
          <w:color w:val="000000"/>
          <w:sz w:val="18"/>
          <w:szCs w:val="18"/>
        </w:rPr>
        <w:t xml:space="preserve">Concorso "Il senso della biodiversità. Acqua, vita per tutti" 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eWeb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Il Ministero dell' Istruzione dell'Università e della Ricerca e il Volontariato Internazionale per lo Sviluppo (V.I.S.) nell'ambito delle attività previste dal Protocollo di intesa del 10 settembre 2004 indicono il Concorso "Il senso della biodiversità. Acqua, vita per tutti".</w:t>
        <w:br/>
        <w:t>Il Concorso è rivolto agli alunni della scuola secondaria di primo grado.</w:t>
        <w:br/>
        <w:t>Uno dei principali obiettivi e quello di promuovere tra gli studenti la consapevolezza che garantire l'accesso all'acqua significa promuovere, sostenere e salvaguardare il diritto alla vita, nonché quello di promuovere negli studenti l'acquisizione di maggiori competenze e conoscenze sulla causa dei fenomeni della siccità, favorendo dinamiche di riflessione e partecipazione sul tema dell'importanza dell'acqua, con l'identificazione anche di possibili soluzioni.</w:t>
        <w:br/>
        <w:t xml:space="preserve">Le scuole interessate all'iniziativa dovranno inviare su carta intestata della scuola aderente, entro il 31 gennaio 2012, una richiesta di adesione al concorso presso la sede nazionale del VIS – VIA APPIA ANTICA 126 – 00179 ROMA o all'e-mail </w:t>
      </w:r>
      <w:hyperlink r:id="rId2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mr.micale@volint.it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contenente i dati anagrafici della scuola e il nominativo del dirigente scolastico e del referente del progetto. Per ulteriori informazioni si rinvia al regolamento allegato. </w:t>
      </w:r>
    </w:p>
    <w:p>
      <w:pPr>
        <w:pStyle w:val="NormaleWeb"/>
        <w:shd w:fill="FFFFFF" w:val="clear"/>
        <w:spacing w:lineRule="atLeast" w:line="240"/>
        <w:jc w:val="right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IL DIRIGENTE</w:t>
      </w:r>
      <w:r>
        <w:rPr/>
        <w:br/>
        <w:t xml:space="preserve">Antonio LO BELLO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"/>
        <w:gridCol w:w="5852"/>
        <w:gridCol w:w="3355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C6466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egati</w:t>
            </w:r>
          </w:p>
        </w:tc>
      </w:tr>
      <w:tr>
        <w:trPr/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2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olamento</w:t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carica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C6466"/>
                <w:sz w:val="18"/>
                <w:szCs w:val="18"/>
                <w:u w:val="single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estinatari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i Direttori Generali </w:t>
              <w:br/>
              <w:t>degli Uffici Scolastici Regionali</w:t>
              <w:br/>
              <w:t>LORO SEDI</w:t>
              <w:br/>
              <w:t xml:space="preserve">Al Sovrintendente agli Studi </w:t>
              <w:br/>
              <w:t>per la Regione Autonoma della Valle d'Aosta</w:t>
              <w:br/>
              <w:t xml:space="preserve">Al Sovrintendente Scolastico </w:t>
              <w:br/>
              <w:t>per la Provincia Autonoma di Bolzano</w:t>
              <w:br/>
              <w:t xml:space="preserve">Al Sovrintendente Scolastico </w:t>
              <w:br/>
              <w:t>per la Provincia Autonoma di Trento</w:t>
              <w:br/>
              <w:t>All'Intendente Scolastico per le scuole</w:t>
              <w:br/>
              <w:t>delle località ladine di Bolzano</w:t>
              <w:br/>
              <w:t xml:space="preserve">All'Intendente Scolastico </w:t>
              <w:br/>
              <w:t>per la scuola in lingua tedesca di Bolz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5C6466"/>
      <w:u w:val="single"/>
    </w:rPr>
  </w:style>
  <w:style w:type="character" w:styleId="Emphasis">
    <w:name w:val="Emphasis"/>
    <w:basedOn w:val="Caratterepredefinitoparagrafo"/>
    <w:qFormat/>
    <w:rPr>
      <w:b w:val="false"/>
      <w:bCs w:val="false"/>
      <w:i/>
      <w:iCs/>
    </w:rPr>
  </w:style>
  <w:style w:type="character" w:styleId="StrongEmphasis">
    <w:name w:val="Strong"/>
    <w:basedOn w:val="Caratterepredefinitoparagrafo"/>
    <w:qFormat/>
    <w:rPr>
      <w:b/>
      <w:bCs/>
      <w:i w:val="false"/>
      <w:iCs w:val="false"/>
    </w:rPr>
  </w:style>
  <w:style w:type="character" w:styleId="Titolo1">
    <w:name w:val="titolo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.micale@volint.it" TargetMode="External"/><Relationship Id="rId3" Type="http://schemas.openxmlformats.org/officeDocument/2006/relationships/hyperlink" Target="http://www.istruzione.it/alfresco/d/d/workspace/SpacesStore/83a6ed16-4146-4a3d-9f56-013760e29f51/prot6960_11_all1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38:00Z</dcterms:created>
  <dc:creator>Scuola</dc:creator>
  <dc:description/>
  <dc:language>en-US</dc:language>
  <cp:lastModifiedBy>Scuola</cp:lastModifiedBy>
  <dcterms:modified xsi:type="dcterms:W3CDTF">2011-10-31T11:38:00Z</dcterms:modified>
  <cp:revision>2</cp:revision>
  <dc:subject/>
  <dc:title/>
</cp:coreProperties>
</file>