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  <w:t>Programma iniziative  - SCUOLE SECONDARIE di PRIMO GRADO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  <w:t>GIOVEDI’ 1 DICEMBRE 2011  - orario apertura 9 / 13.3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9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ccoglienza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Una bussola per orientare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gli orientatori della Rete provinciale per l’orientamento</w:t>
        <w:tab/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– Mondo del lavoro – le imprese si raccontano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Cosa significa lavorare in un’azienda metalmeccanica moderna: produzione, ambiente, sicurezza, rapporti interpersonali, potenzialità di inserimento lavorativ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i CERATIZIT Italia S.p.A, azienda internazionale che opera sul territori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– Mondo del lavoro – le imprese si raccontano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highlight w:val="yellow"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“</w:t>
      </w:r>
      <w:r>
        <w:rPr>
          <w:rFonts w:eastAsia="Times New Roman" w:cs="Arial" w:ascii="Arial" w:hAnsi="Arial"/>
          <w:b/>
          <w:highlight w:val="yellow"/>
          <w:lang w:eastAsia="it-IT"/>
        </w:rPr>
        <w:t>Il valore del prodotto artigiano oggi”</w:t>
      </w:r>
    </w:p>
    <w:p>
      <w:pPr>
        <w:pStyle w:val="Normal"/>
        <w:spacing w:before="0" w:after="0"/>
        <w:ind w:left="708" w:right="849" w:hanging="0"/>
        <w:jc w:val="both"/>
        <w:rPr/>
      </w:pPr>
      <w:r>
        <w:rPr>
          <w:rFonts w:cs="Arial" w:ascii="Arial" w:hAnsi="Arial"/>
          <w:highlight w:val="yellow"/>
        </w:rPr>
        <w:t>Riflessioni sul senso del lavoro artigiano oggi (idea di lavoro, modo di pensare, progettare, relazionarsi; potenzialità di inserimento lavorativo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8" w:right="849" w:hanging="0"/>
        <w:jc w:val="both"/>
        <w:rPr/>
      </w:pPr>
      <w:r>
        <w:rPr>
          <w:rFonts w:cs="Arial" w:ascii="Arial" w:hAnsi="Arial"/>
        </w:rPr>
        <w:t>A cura di Confartigianato Como, Unione Artigiani Lecco e CNA Como; testimonianze di imprenditori artigiani</w:t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– Mondo del lavoro – le imprese si raccontano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“</w:t>
      </w:r>
      <w:r>
        <w:rPr>
          <w:rFonts w:eastAsia="Times New Roman" w:cs="Arial" w:ascii="Arial" w:hAnsi="Arial"/>
          <w:b/>
          <w:highlight w:val="yellow"/>
          <w:lang w:eastAsia="it-IT"/>
        </w:rPr>
        <w:t>Un’alimentazione sostenibile e le nuove professionalità legate al settore ristorazione”</w:t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l Settore Agricoltura della Provincia di Como e  CFP Como; testimonianze di operatori della ristorazione</w:t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11.00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– Mondo del lavoro – le imprese si rac</w:t>
      </w:r>
      <w:r>
        <w:rPr>
          <w:rFonts w:eastAsia="Times New Roman" w:cs="Arial" w:ascii="Arial" w:hAnsi="Arial"/>
          <w:i/>
          <w:lang w:eastAsia="it-IT"/>
        </w:rPr>
        <w:t xml:space="preserve">contano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“</w:t>
      </w:r>
      <w:r>
        <w:rPr>
          <w:rFonts w:eastAsia="Times New Roman" w:cs="Arial" w:ascii="Arial" w:hAnsi="Arial"/>
          <w:b/>
          <w:highlight w:val="yellow"/>
          <w:lang w:eastAsia="it-IT"/>
        </w:rPr>
        <w:t>Il turismo tra sostenibilità e sbocchi occupazionali”</w:t>
      </w:r>
    </w:p>
    <w:p>
      <w:pPr>
        <w:pStyle w:val="Normal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Riflessioni sulle opportunità lavorative in ambito turistico; testimonianze di operatori del turismo</w:t>
      </w:r>
    </w:p>
    <w:p>
      <w:pPr>
        <w:pStyle w:val="Normal"/>
        <w:ind w:left="708" w:right="849" w:hanging="0"/>
        <w:jc w:val="center"/>
        <w:rPr>
          <w:rFonts w:ascii="Arial" w:hAnsi="Arial" w:eastAsia="Times New Roman" w:cs="Arial"/>
          <w:lang w:eastAsia="it-IT"/>
        </w:rPr>
      </w:pPr>
      <w:r>
        <w:rPr>
          <w:rFonts w:cs="Arial" w:ascii="Arial" w:hAnsi="Arial"/>
        </w:rPr>
        <w:t>--------------------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 presso stand Ufficio Scolastico Territori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sulenza  e supporto personalizzato, oltre a materiale informativo per l’orientamento ed il riorientamento verso il percorso di studi dopo la scuola secondaria di I grado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Visite agli stand delle Scuole secondarie di II grado statali, paritarie e dei Centri di Formazione Professionale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 xml:space="preserve">Partecipazione alle attività laboratoriali presso gli stand delle Scuole secondarie di II grado statali, 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paritarie e dei Centri di Formazione Profession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“</w:t>
      </w:r>
      <w:r>
        <w:rPr>
          <w:rFonts w:eastAsia="Times New Roman" w:cs="Arial" w:ascii="Arial" w:hAnsi="Arial"/>
          <w:b/>
          <w:lang w:eastAsia="it-IT"/>
        </w:rPr>
        <w:t>Vita e scienza: dalle stelle al DNA”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Laboratorio interattivo organizzato dal Dipartimento di Scienza e Alta Tecnologia - Università dell’Insubria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  <w:t>Quali sono le grandi scoperte della scienza? Come hanno cambiato la nostra vita? Come sono legati spazio e tempo? Partendo dal presente e dall’uomo, i visitatori saranno accompagnati verso l’infinitamente piccolo, l’infinitamente grande e l’infinitamente lontano nel tempo, tre linee che si incontrano alla nostra origine, il big bang. Ricercatori e studenti dell’universita’ dell’Insubria vi spiegheranno il nostro mondo attraverso visite guidate ed esperimenti affascinanti (dai buchi neri alla sintesi del DNA)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alle 9.00 alle 13.30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oscere e praticare lo sport per uno stile di vita san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rea espositiva interattiva dedicata alle diverse discipline sportive a cura del Con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  <w:t>VENERDI’ 2 DICEMBRE 2011  -  orario apertura 9 / 13.3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9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ccoglienza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Una bussola per orientare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gli orientatori della Rete provinciale per l’orientamento</w:t>
        <w:tab/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– Mondo del lavoro – le imprese si raccontano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“</w:t>
      </w:r>
      <w:r>
        <w:rPr>
          <w:rFonts w:eastAsia="Times New Roman" w:cs="Arial" w:ascii="Arial" w:hAnsi="Arial"/>
          <w:b/>
          <w:highlight w:val="yellow"/>
          <w:lang w:eastAsia="it-IT"/>
        </w:rPr>
        <w:t>Il design del mobile e arredo come professione”</w:t>
      </w:r>
    </w:p>
    <w:p>
      <w:pPr>
        <w:pStyle w:val="Normal"/>
        <w:spacing w:before="0" w:after="0"/>
        <w:ind w:left="708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imonianze di imprenditori che operano nel settore e testimonianze della formazione superiore per il design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I giovani e l’Europa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L’Europa: presentazione dei programmi e delle opportunità europee per la gioventù, gli scambi e la cittadinanza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lla Commissione Europea Rappresentanza a Milan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 presso stand Ufficio Scolastico Territoriale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>Consulenza e supporto personalizzato, oltre a materiale informativo per l’orientamento ed il riorientamento verso il percorso di studi dopo la scuola secondaria di I grado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Visite agli stand delle Scuole secondarie di II grado statali, paritarie e dei Centri di Formazione Professionale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Partecipazione alle attività laboratoriali presso gli stand delle Scuole secondarie di II grado statali, 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paritarie e dei Centri di Formazione Profession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3.3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“</w:t>
      </w:r>
      <w:r>
        <w:rPr>
          <w:rFonts w:eastAsia="Times New Roman" w:cs="Arial" w:ascii="Arial" w:hAnsi="Arial"/>
          <w:b/>
          <w:lang w:eastAsia="it-IT"/>
        </w:rPr>
        <w:t>Vita e scienza: dalle stelle al DNA”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lang w:eastAsia="it-IT"/>
        </w:rPr>
        <w:t>Laboratorio interattivo organizzato dal Dipartimento di Scienza e Alta Tecnologia - Università dell’Insubria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i/>
          <w:lang w:eastAsia="it-IT"/>
        </w:rPr>
        <w:t>Quali sono le grandi scoperte della scienza? Come hanno cambiato la nostra vita? Come sono legati spazio e tempo? Partendo dal presente e dall'uomo, i visitatori saranno accompagnati verso l'infinitamente piccolo, l'infinitamente grande e l'infinitamente lontano nel tempo, tre linee che si incontrano alla nostra origine, il big bang. Ricercatori e studenti dell'università dell'Insubria vi spiegheranno il nostro mondo attraverso visite guidate ed esperimenti affascinanti (dai buchi neri alla sintesi del DNA)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Dalle 9.00 alle 13.30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oscere e praticare lo sport per uno stile di vita san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rea espositiva interattiva dedicata alle diverse discipline sportive a cura del Coni 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  <w:t>SABATO 3 DICEMBRE 2011  -  orario apertura  9.00 / 18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9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ccoglienza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Una bussola per orientare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gli orientatori della Rete provinciale per l’orientamento</w:t>
        <w:tab/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onferenza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right="849" w:firstLine="708"/>
        <w:jc w:val="both"/>
        <w:rPr/>
      </w:pPr>
      <w:r>
        <w:rPr>
          <w:rFonts w:eastAsia="Times New Roman" w:cs="Arial" w:ascii="Arial" w:hAnsi="Arial"/>
          <w:b/>
          <w:i/>
          <w:highlight w:val="yellow"/>
          <w:lang w:eastAsia="it-IT"/>
        </w:rPr>
        <w:t>“</w:t>
      </w:r>
      <w:r>
        <w:rPr>
          <w:rFonts w:eastAsia="Times New Roman" w:cs="Arial" w:ascii="Arial" w:hAnsi="Arial"/>
          <w:b/>
          <w:i/>
          <w:highlight w:val="yellow"/>
          <w:lang w:eastAsia="it-IT"/>
        </w:rPr>
        <w:t>L’epoca romana: audacia come genio, potere, magia”</w:t>
      </w:r>
    </w:p>
    <w:p>
      <w:pPr>
        <w:pStyle w:val="Normal"/>
        <w:spacing w:lineRule="auto" w:line="240" w:before="0" w:after="0"/>
        <w:ind w:right="849" w:firstLine="708"/>
        <w:jc w:val="both"/>
        <w:rPr/>
      </w:pPr>
      <w:r>
        <w:rPr>
          <w:rFonts w:eastAsia="Times New Roman" w:cs="Arial" w:ascii="Arial" w:hAnsi="Arial"/>
          <w:highlight w:val="yellow"/>
          <w:lang w:eastAsia="it-IT"/>
        </w:rPr>
        <w:t>Storia che passione! Dall’Istituto tecnico alla professione di scrittore: incontro con Massimiliano Colombo</w:t>
      </w:r>
      <w:r>
        <w:rPr>
          <w:rFonts w:eastAsia="Times New Roman" w:cs="Arial" w:ascii="Arial" w:hAnsi="Arial"/>
          <w:lang w:eastAsia="it-IT"/>
        </w:rPr>
        <w:t xml:space="preserve">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9.30 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highlight w:val="yellow"/>
          <w:lang w:eastAsia="it-IT"/>
        </w:rPr>
        <w:t>Ciclo Orientamento</w:t>
      </w:r>
      <w:r>
        <w:rPr>
          <w:rFonts w:eastAsia="Times New Roman" w:cs="Arial" w:ascii="Arial" w:hAnsi="Arial"/>
          <w:i/>
          <w:lang w:eastAsia="it-IT"/>
        </w:rPr>
        <w:t xml:space="preserve"> </w:t>
      </w:r>
      <w:r>
        <w:rPr>
          <w:rFonts w:eastAsia="Times New Roman" w:cs="Arial" w:ascii="Arial" w:hAnsi="Arial"/>
          <w:i/>
          <w:highlight w:val="green"/>
          <w:lang w:eastAsia="it-IT"/>
        </w:rPr>
        <w:t>(</w:t>
      </w:r>
      <w:r>
        <w:rPr>
          <w:rFonts w:eastAsia="Times New Roman" w:cs="Arial" w:ascii="Arial" w:hAnsi="Arial"/>
          <w:i/>
          <w:highlight w:val="green"/>
          <w:u w:val="single"/>
          <w:lang w:eastAsia="it-IT"/>
        </w:rPr>
        <w:t>si richiede prenotazione</w:t>
      </w:r>
      <w:r>
        <w:rPr>
          <w:rFonts w:eastAsia="Times New Roman" w:cs="Arial" w:ascii="Arial" w:hAnsi="Arial"/>
          <w:i/>
          <w:highlight w:val="green"/>
          <w:lang w:eastAsia="it-IT"/>
        </w:rPr>
        <w:t>)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yellow"/>
          <w:lang w:eastAsia="it-IT"/>
        </w:rPr>
        <w:t>La scelta scolastica tra Licei, Formazione Tecnica e Professionale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ll’Ufficio Scolastico Territoriale – Testimonianze di ex studenti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--------------------------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/>
      </w:pPr>
      <w:r>
        <w:rPr>
          <w:rFonts w:eastAsia="Times New Roman" w:cs="Arial" w:ascii="Arial" w:hAnsi="Arial"/>
          <w:lang w:eastAsia="it-IT"/>
        </w:rPr>
        <w:t>Dalle ore 9.00 alle ore 18.00 presso stand Ufficio Scolastico Territori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sulenza  e supporto personalizzato, oltre a materiale informativo per l’orientamento ed il riorientamento verso il percorso di studi dopo la scuola secondaria di I grado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/>
      </w:pPr>
      <w:r>
        <w:rPr>
          <w:rFonts w:eastAsia="Times New Roman" w:cs="Arial" w:ascii="Arial" w:hAnsi="Arial"/>
          <w:lang w:eastAsia="it-IT"/>
        </w:rPr>
        <w:t>Dalle ore 9.00 alle ore 18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Visite agli stand delle Scuole secondarie di II grado statali, paritarie e dei Centri di Formazione Professionale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/>
      </w:pPr>
      <w:r>
        <w:rPr>
          <w:rFonts w:eastAsia="Times New Roman" w:cs="Arial" w:ascii="Arial" w:hAnsi="Arial"/>
          <w:lang w:eastAsia="it-IT"/>
        </w:rPr>
        <w:t>Dalle ore 9.00 alle ore 18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Partecipazione alle attività laboratoriali presso gli stand delle Scuole secondarie di II grado statali, 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paritarie e dei Centri di Formazione Profession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9.00 alle ore 18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“</w:t>
      </w:r>
      <w:r>
        <w:rPr>
          <w:rFonts w:eastAsia="Times New Roman" w:cs="Arial" w:ascii="Arial" w:hAnsi="Arial"/>
          <w:b/>
          <w:lang w:eastAsia="it-IT"/>
        </w:rPr>
        <w:t>Vita e scienza: dalle stelle al DNA”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lang w:eastAsia="it-IT"/>
        </w:rPr>
        <w:t>Laboratorio interattivo organizzato dal Dipartimento di Scienza e Alta Tecnologia - Università dell’Insubria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i/>
          <w:lang w:eastAsia="it-IT"/>
        </w:rPr>
        <w:t>Quali sono le grandi scoperte della scienza? Come hanno cambiato la nostra vita? Come sono legati spazio e tempo? Partendo dal presente e dall'uomo, i visitatori saranno accompagnati verso l'infinitamente piccolo, l'infinitamente grande e l'infinitamente lontano nel tempo, tre linee che si incontrano alla nostra origine, il big bang. Ricercatori e studenti dell'università dell'Insubria vi spiegheranno il nostro mondo attraverso visite guidate ed esperimenti affascinanti (dai buchi neri alla sintesi del DNA)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9.00 alle 18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oscere e praticare lo sport per uno stile di vita san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rea espositiva interattiva dedicata alle diverse discipline sportive a cura del Coni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  <w:t>(segue programma pomeridiano per famiglie)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14.00 alle ore 18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highlight w:val="cyan"/>
          <w:lang w:eastAsia="it-IT"/>
        </w:rPr>
        <w:t>Giornata Provinciale di orientamento per famiglie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>- dalle ore 15 alle ore 16 incontro con i genitori per illustrare le specificità dei percorsi liceali, tecnici, professionali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b/>
          <w:lang w:eastAsia="it-IT"/>
        </w:rPr>
        <w:t>- dalle ore 16 visita e orientamento presso gli stand delle Scuole Secondarie di II grado statali e non statali e dei Centri di Formazione Professionale. Possibilità di accedere ai laboratori attivi presso i singoli stand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17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Sfilata di moda 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lang w:eastAsia="it-IT"/>
        </w:rPr>
        <w:t>A cura dei ragazzi dei Centri di Formazione Professionale e delle Scuole secondarie II grado indirizzo moda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Ore 18.00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Spettacolo teatrale per giovani e famiglie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A cura della Casa Don Guanella – Comunità educativa di Lecco</w:t>
      </w:r>
    </w:p>
    <w:p>
      <w:pPr>
        <w:pStyle w:val="Normal"/>
        <w:spacing w:lineRule="auto" w:line="240" w:before="0" w:after="0"/>
        <w:ind w:left="720"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  <w:t>DOMENICA 4 DICEMBRE 2011 -  orario apertura 10.00 / 17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color w:val="FF0000"/>
          <w:lang w:eastAsia="it-IT"/>
        </w:rPr>
      </w:pPr>
      <w:r>
        <w:rPr>
          <w:rFonts w:eastAsia="Times New Roman" w:cs="Arial" w:ascii="Arial" w:hAnsi="Arial"/>
          <w:b/>
          <w:color w:val="FF0000"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11.3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elebrazione della Santa Messa animata dai giovani degli oratori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Ore 15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Incontro con lo scrittore Mattia Conti (22 anni), vincitore del Premio letterario 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“</w:t>
      </w:r>
      <w:r>
        <w:rPr>
          <w:rFonts w:eastAsia="Times New Roman" w:cs="Arial" w:ascii="Arial" w:hAnsi="Arial"/>
          <w:b/>
          <w:lang w:eastAsia="it-IT"/>
        </w:rPr>
        <w:t xml:space="preserve">Campiello Giovani 2011” per il racconto </w:t>
      </w:r>
      <w:r>
        <w:rPr>
          <w:rFonts w:eastAsia="Times New Roman" w:cs="Arial" w:ascii="Arial" w:hAnsi="Arial"/>
          <w:b/>
          <w:i/>
          <w:lang w:eastAsia="it-IT"/>
        </w:rPr>
        <w:t>“ Pelle di Legno”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center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----------------------------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10.00 alle ore 17.00 presso stand Ufficio Scolastico Territori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sulenza  e supporto personalizzato, oltre a materiale informativo per l’orientamento ed il riorientamento verso il percorso di studi dopo la scuola secondaria di I grado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10.00 alle ore 17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Visite agli stand delle Scuole secondarie di II grado statali, paritarie e dei Centri di Formazione Professionale</w:t>
      </w:r>
    </w:p>
    <w:p>
      <w:pPr>
        <w:pStyle w:val="Normal"/>
        <w:spacing w:lineRule="auto" w:line="240" w:before="0" w:after="0"/>
        <w:ind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10.00 alle ore 17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 xml:space="preserve">Partecipazione alle attività laboratoriali presso gli stand delle Scuole secondarie di II grado statali, 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paritarie e dei Centri di Formazione Professionale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ore 10.00 alle ore 17.00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“</w:t>
      </w:r>
      <w:r>
        <w:rPr>
          <w:rFonts w:eastAsia="Times New Roman" w:cs="Arial" w:ascii="Arial" w:hAnsi="Arial"/>
          <w:b/>
          <w:lang w:eastAsia="it-IT"/>
        </w:rPr>
        <w:t>Vita e scienza: dalle stelle al DNA”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lang w:eastAsia="it-IT"/>
        </w:rPr>
        <w:t>Laboratorio interattivo organizzato dal Dipartimento di Scienza e Alta Tecnologia - Università dell’Insubria</w:t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i/>
          <w:lang w:eastAsia="it-IT"/>
        </w:rPr>
        <w:t>Quali sono le grandi scoperte della scienza? Come hanno cambiato la nostra vita? Come sono legati spazio e tempo? Partendo dal presente e dall'uomo, i visitatori saranno accompagnati verso l'infinitamente piccolo, l'infinitamente grande e l'infinitamente lontano nel tempo, tre linee che si incontrano alla nostra origine, il big bang. Ricercatori e studenti dell'università dell'Insubria vi spiegheranno il nostro mondo attraverso visite guidate ed esperimenti affascinanti (dai buchi neri alla sintesi del DNA)</w:t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i/>
          <w:i/>
          <w:lang w:eastAsia="it-IT"/>
        </w:rPr>
      </w:pPr>
      <w:r>
        <w:rPr>
          <w:rFonts w:eastAsia="Times New Roman" w:cs="Arial" w:ascii="Arial" w:hAnsi="Arial"/>
          <w:i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>Dalle 10.00 alle 17.00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b/>
          <w:b/>
          <w:lang w:eastAsia="it-IT"/>
        </w:rPr>
      </w:pPr>
      <w:r>
        <w:rPr>
          <w:rFonts w:eastAsia="Times New Roman" w:cs="Arial" w:ascii="Arial" w:hAnsi="Arial"/>
          <w:b/>
          <w:lang w:eastAsia="it-IT"/>
        </w:rPr>
        <w:t>Conoscere e praticare lo sport per uno stile di vita sano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Area espositiva interattiva dedicata alle diverse discipline sportive a cura del Coni </w:t>
      </w:r>
    </w:p>
    <w:p>
      <w:pPr>
        <w:pStyle w:val="Normal"/>
        <w:spacing w:lineRule="auto" w:line="240" w:before="0" w:after="0"/>
        <w:ind w:right="849" w:firstLine="708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/>
      </w:pPr>
      <w:r>
        <w:rPr>
          <w:rFonts w:eastAsia="Times New Roman" w:cs="Arial" w:ascii="Arial" w:hAnsi="Arial"/>
          <w:lang w:eastAsia="it-IT"/>
        </w:rPr>
        <w:t xml:space="preserve">Ore 17.00 </w:t>
      </w:r>
      <w:r>
        <w:rPr>
          <w:rFonts w:eastAsia="Times New Roman" w:cs="Arial" w:ascii="Arial" w:hAnsi="Arial"/>
          <w:b/>
          <w:lang w:eastAsia="it-IT"/>
        </w:rPr>
        <w:t xml:space="preserve">Festa di chiusura con Happy Hour </w:t>
      </w:r>
      <w:r>
        <w:rPr>
          <w:rFonts w:eastAsia="Times New Roman" w:cs="Arial" w:ascii="Arial" w:hAnsi="Arial"/>
          <w:lang w:eastAsia="it-IT"/>
        </w:rPr>
        <w:t>a cura dei ragazzi dei Centri di Formazione Professionale e delle   Scuole Secondarie di II grado indirizzo alberghiero e ristorazion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  <w:t>Presenze espositive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ascii="Arial" w:hAnsi="Arial" w:eastAsia="Times New Roman" w:cs="Calibri,Bold"/>
          <w:b/>
          <w:b/>
          <w:bCs/>
          <w:color w:val="1F497C"/>
          <w:sz w:val="28"/>
          <w:szCs w:val="28"/>
          <w:lang w:eastAsia="it-IT"/>
        </w:rPr>
      </w:pPr>
      <w:r>
        <w:rPr>
          <w:rFonts w:eastAsia="Times New Roman" w:cs="Calibri,Bold" w:ascii="Arial" w:hAnsi="Arial"/>
          <w:b/>
          <w:bCs/>
          <w:color w:val="1F497C"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  <w:t xml:space="preserve">SCUOLE SECONDARIE di II GRADO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  <w:t xml:space="preserve">e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80"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80"/>
          <w:sz w:val="28"/>
          <w:szCs w:val="28"/>
          <w:lang w:eastAsia="it-IT"/>
        </w:rPr>
        <w:t>CENTRI DI FORMAZIONE PROFESSIONALE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ascii="Arial" w:hAnsi="Arial" w:eastAsia="Times New Roman" w:cs="Calibri,Bold"/>
          <w:b/>
          <w:b/>
          <w:bCs/>
          <w:color w:val="FF0000"/>
          <w:sz w:val="28"/>
          <w:szCs w:val="28"/>
          <w:lang w:eastAsia="it-IT"/>
        </w:rPr>
      </w:pPr>
      <w:r>
        <w:rPr>
          <w:rFonts w:eastAsia="Times New Roman" w:cs="Calibri,Bold" w:ascii="Arial" w:hAnsi="Arial"/>
          <w:b/>
          <w:bCs/>
          <w:color w:val="FF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991" w:firstLine="708"/>
        <w:rPr>
          <w:rFonts w:cs="Calibri,Bold"/>
          <w:b/>
          <w:b/>
          <w:bCs/>
          <w:color w:val="FF0000"/>
          <w:lang w:eastAsia="it-IT"/>
        </w:rPr>
      </w:pPr>
      <w:r>
        <w:rPr>
          <w:rFonts w:cs="Calibri,Bold"/>
          <w:b/>
          <w:bCs/>
          <w:color w:val="FF0000"/>
          <w:lang w:eastAsia="it-IT"/>
        </w:rPr>
        <w:t>LE SCUOLE SECONDARIE DI SECONDO GRADO  STATALI IN ESPOSIZIONE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FF0000"/>
          <w:lang w:eastAsia="it-IT"/>
        </w:rPr>
      </w:pPr>
      <w:r>
        <w:rPr>
          <w:rFonts w:cs="Calibri,Bold"/>
          <w:b/>
          <w:bCs/>
          <w:color w:val="FF000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PSIA Leonardo da Vinci – Como e Longone al Segrin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IS Luigi Ripamonti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IS Paolo Carcano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professionale Pessina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Superiore Romagnosi - Erb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superiore Sant'Elia - Cant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TC Caio Plinio Secondo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TIS Magistri Cumacini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artistico Melotti - Cant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classico Alessandro Volta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scientifico e classico Fermi – Cant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scientifico Galileo Galilei - Erb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scientifico Paolo Giovio - Com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 xml:space="preserve">Liceo statale Carlo Porta – Erba 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1F497C"/>
          <w:lang w:eastAsia="it-IT"/>
        </w:rPr>
      </w:pPr>
      <w:r>
        <w:rPr>
          <w:rFonts w:cs="Calibri,Bold"/>
          <w:b/>
          <w:bCs/>
          <w:color w:val="1F497C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991" w:firstLine="708"/>
        <w:rPr/>
      </w:pPr>
      <w:r>
        <w:rPr>
          <w:rFonts w:cs="Calibri,Bold"/>
          <w:b/>
          <w:bCs/>
          <w:color w:val="FF0000"/>
          <w:lang w:eastAsia="it-IT"/>
        </w:rPr>
        <w:t>LE SCUOLE SECONDARIE DI SECONDO GRADO  NON STATALI IN ESPOSIZIONE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1F497C"/>
          <w:lang w:eastAsia="it-IT"/>
        </w:rPr>
      </w:pPr>
      <w:r>
        <w:rPr>
          <w:rFonts w:cs="Calibri,Bold"/>
          <w:b/>
          <w:bCs/>
          <w:color w:val="1F497C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Alberghiero e della Ristorazione Gianni Brera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d’Arte Umberto Boccioni –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G. Pascol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Matilde di Canossa –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Orsoline San Carlo –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 xml:space="preserve">Istituto Professionale San Vincenzo – Albese con Cassano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Tecnico Aeronautico Luca Bongiovann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Tecnico Manzoni - Erb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stituto tecnico per Attività Sociali “Dante Alighieri”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Artistico Giuseppe Terragn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Artistico Luini - Cant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Artistico Michelangelo Buonarrot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Classico Giacomo Sfardin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Linguistico Cardinal Ferrari - Cant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Linguistico Francesco Casnati - C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Liceo scientifico De Amicis – Cantù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068" w:right="991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Pontificio Collegio Gallio – Como</w:t>
      </w:r>
    </w:p>
    <w:p>
      <w:pPr>
        <w:pStyle w:val="Normal"/>
        <w:autoSpaceDE w:val="false"/>
        <w:spacing w:lineRule="auto" w:line="240" w:before="0" w:after="0"/>
        <w:ind w:right="991" w:firstLine="708"/>
        <w:rPr>
          <w:rFonts w:cs="Calibri,Bold"/>
          <w:b/>
          <w:b/>
          <w:bCs/>
          <w:color w:val="1F497C"/>
          <w:lang w:eastAsia="it-IT"/>
        </w:rPr>
      </w:pPr>
      <w:r>
        <w:rPr>
          <w:rFonts w:cs="Calibri,Bold"/>
          <w:b/>
          <w:bCs/>
          <w:color w:val="1F497C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1F497C"/>
          <w:lang w:eastAsia="it-IT"/>
        </w:rPr>
      </w:pPr>
      <w:r>
        <w:rPr>
          <w:rFonts w:cs="Calibri,Bold"/>
          <w:b/>
          <w:bCs/>
          <w:color w:val="1F497C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1F497C"/>
          <w:lang w:eastAsia="it-IT"/>
        </w:rPr>
      </w:pPr>
      <w:r>
        <w:rPr>
          <w:rFonts w:cs="Calibri,Bold"/>
          <w:b/>
          <w:bCs/>
          <w:color w:val="1F497C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991" w:firstLine="708"/>
        <w:rPr>
          <w:rFonts w:cs="Calibri,Bold"/>
          <w:b/>
          <w:b/>
          <w:bCs/>
          <w:color w:val="FF0000"/>
          <w:lang w:eastAsia="it-IT"/>
        </w:rPr>
      </w:pPr>
      <w:r>
        <w:rPr>
          <w:rFonts w:cs="Calibri,Bold"/>
          <w:b/>
          <w:bCs/>
          <w:color w:val="FF0000"/>
          <w:lang w:eastAsia="it-IT"/>
        </w:rPr>
        <w:t>I CENTRI DI FORMAZIONE PROFESSIONALE IN ESPOSIZIONE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color w:val="FF0000"/>
          <w:lang w:eastAsia="it-IT"/>
        </w:rPr>
      </w:pPr>
      <w:r>
        <w:rPr>
          <w:rFonts w:cs="Calibri,Bold"/>
          <w:b/>
          <w:bCs/>
          <w:color w:val="FF000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Agenzia per la Formazione, l'orientamento  ed il lavoro della Provincia di Como - Centro di Formazione Professiona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Associazione Padre Mon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Centro Studi Casnati Istruzione e Formazione Professionale - Com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CIAS Formazione professionale Impresa Sociale S.r.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Cometa Formazione S.c.s. Scuola Oliver Twi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ENAC Lombardia - CFP Canoss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Enfapi Centro Operativo di Como (sede di Erba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Enfapi Centro Operativo di Como (sede di Lenno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Enfapi Centro Operativo di Como (sede di Lurate Caccivio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ESPE - Ente Scuola Professionale Edile della Provincia di Com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Fondazione "G. Castellini" Scuola d'Arti e Mestier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 xml:space="preserve">Fondazione dell'Associazione Somasca Formazione Aggiornamento Professionale ASFAP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Fondazione Enaip Lombardia Provincia di Como - Centro Servizi Formativi di Cant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Fondazione Enaip Lombardia Provincia di Como - Centro Servizi Formativi di Com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Fondazione Minoprio Istituto Tecnico Superiore - Fondazione Minoprio - Vertem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AL Innovazione Apprendimento Lavoro Lombardia CISL Lombardia (Sede di Gravedona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IAL Innovazione Apprendimento Lavoro Lombardia CISL Lombardia (Sede di Como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>Società Cooperativa Sociale Istituto San Vincenzo – Albese con Cassan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right="992" w:hanging="360"/>
        <w:rPr>
          <w:rFonts w:cs="Calibri,Bold"/>
          <w:bCs/>
          <w:lang w:eastAsia="it-IT"/>
        </w:rPr>
      </w:pPr>
      <w:r>
        <w:rPr>
          <w:rFonts w:cs="Calibri,Bold"/>
          <w:bCs/>
          <w:lang w:eastAsia="it-IT"/>
        </w:rPr>
        <w:t xml:space="preserve">Starting Work </w:t>
      </w:r>
    </w:p>
    <w:p>
      <w:pPr>
        <w:pStyle w:val="Normal"/>
        <w:autoSpaceDE w:val="false"/>
        <w:spacing w:lineRule="auto" w:line="240" w:before="0" w:after="0"/>
        <w:ind w:right="991" w:hanging="0"/>
        <w:rPr>
          <w:rFonts w:cs="Calibri,Bold"/>
          <w:b/>
          <w:b/>
          <w:bCs/>
          <w:lang w:eastAsia="it-IT"/>
        </w:rPr>
      </w:pPr>
      <w:r>
        <w:rPr>
          <w:rFonts w:cs="Calibri,Bold"/>
          <w:b/>
          <w:bCs/>
          <w:lang w:eastAsia="it-IT"/>
        </w:rPr>
      </w:r>
    </w:p>
    <w:p>
      <w:pPr>
        <w:pStyle w:val="Normal"/>
        <w:spacing w:lineRule="auto" w:line="240" w:before="0" w:after="0"/>
        <w:ind w:left="708" w:right="84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426" w:top="2380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21080</wp:posOffset>
              </wp:positionH>
              <wp:positionV relativeFrom="page">
                <wp:posOffset>10151745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0.4pt;margin-top:6.3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416935</wp:posOffset>
              </wp:positionH>
              <wp:positionV relativeFrom="page">
                <wp:posOffset>10032365</wp:posOffset>
              </wp:positionV>
              <wp:extent cx="72644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64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69.05pt;margin-top:789.95pt;width:57.1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991" w:hanging="0"/>
      <w:rPr/>
    </w:pPr>
    <w:r>
      <w:rPr/>
      <w:drawing>
        <wp:inline distT="0" distB="0" distL="0" distR="0">
          <wp:extent cx="2112645" cy="1356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2645" cy="1356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3:48:00Z</dcterms:created>
  <dc:creator>lariofiere</dc:creator>
  <dc:description/>
  <cp:keywords/>
  <dc:language>en-US</dc:language>
  <cp:lastModifiedBy>M.I.U.R.</cp:lastModifiedBy>
  <dcterms:modified xsi:type="dcterms:W3CDTF">2011-11-11T11:16:00Z</dcterms:modified>
  <cp:revision>21</cp:revision>
  <dc:subject/>
  <dc:title/>
</cp:coreProperties>
</file>