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HEDA DI ADESIONE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ttività di formazione Regionale   “eTwinning 2011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ceo Scientifico Linguistico Statale “P. Giovio”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 DICEMBRE 2011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COGNOME E NOME DEL DOCENTE</w:t>
        <w:tab/>
        <w:t>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SEDE DI SERVIZIO</w:t>
        <w:tab/>
        <w:tab/>
        <w:tab/>
        <w:tab/>
        <w:t>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TEL. SEDE DI SERVIZIO</w:t>
        <w:tab/>
        <w:tab/>
        <w:tab/>
        <w:t>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FAX SEDE DI SERVIZIO</w:t>
        <w:tab/>
        <w:tab/>
        <w:tab/>
        <w:t>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MAIL SEDE DI SERVIZIO</w:t>
        <w:tab/>
        <w:tab/>
        <w:tab/>
        <w:t>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SECONDO IL PROGRAMMA ALLEGATO: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09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4"/>
        </w:rPr>
        <w:t>A) FORMAZIONE LIVELLO BASE*</w:t>
        <w:tab/>
        <w:tab/>
        <w:tab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) FORMAZIONE LIVELLO AVANZATO*</w:t>
        <w:tab/>
        <w:tab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Data, ____________________</w:t>
        <w:tab/>
        <w:tab/>
        <w:tab/>
        <w:tab/>
        <w:tab/>
        <w:tab/>
        <w:tab/>
        <w:t>Firma del docent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 xml:space="preserve">* </w:t>
      </w:r>
      <w:r>
        <w:rPr>
          <w:sz w:val="18"/>
          <w:szCs w:val="18"/>
        </w:rPr>
        <w:t>Barrare la casella interessat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Firma de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6:00Z</dcterms:created>
  <dc:creator>Liceo Scientifico Paolo Giovio</dc:creator>
  <dc:description/>
  <cp:keywords/>
  <dc:language>en-US</dc:language>
  <cp:lastModifiedBy>Giani.Gabriella</cp:lastModifiedBy>
  <cp:lastPrinted>2011-11-16T13:14:00Z</cp:lastPrinted>
  <dcterms:modified xsi:type="dcterms:W3CDTF">2011-11-17T06:46:00Z</dcterms:modified>
  <cp:revision>5</cp:revision>
  <dc:subject/>
  <dc:title>SCHEDA DI ADESIONE  </dc:title>
</cp:coreProperties>
</file>