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C2CAE1"/>
          <w:left w:val="single" w:sz="4" w:space="0" w:color="C2CAE1"/>
          <w:bottom w:val="single" w:sz="4" w:space="0" w:color="C2CAE1"/>
          <w:right w:val="single" w:sz="4" w:space="0" w:color="C2CAE1"/>
        </w:pBdr>
        <w:shd w:fill="FFFFFF" w:val="clear"/>
        <w:rPr>
          <w:rFonts w:ascii="Tahoma" w:hAnsi="Tahoma" w:eastAsia="Arial Unicode MS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2" w:tgtFrame="_blank">
        <w:r>
          <w:rPr>
            <w:rStyle w:val="InternetLink"/>
            <w:sz w:val="19"/>
            <w:szCs w:val="19"/>
          </w:rPr>
          <w:t> </w:t>
        </w:r>
      </w:hyperlink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4" w:space="0" w:color="C1C1C1"/>
          <w:left w:val="single" w:sz="4" w:space="0" w:color="C1C1C1"/>
          <w:bottom w:val="single" w:sz="4" w:space="0" w:color="C1C1C1"/>
          <w:right w:val="single" w:sz="4" w:space="0" w:color="C1C1C1"/>
        </w:pBdr>
        <w:shd w:fill="EFEFEF" w:val="clear"/>
        <w:spacing w:lineRule="atLeast" w:line="376" w:before="63" w:after="63"/>
        <w:ind w:left="63" w:right="63" w:hanging="0"/>
        <w:jc w:val="center"/>
        <w:rPr>
          <w:rFonts w:ascii="Tahoma" w:hAnsi="Tahoma" w:cs="Tahoma"/>
          <w:b/>
          <w:b/>
          <w:bCs/>
          <w:vanish/>
          <w:color w:val="333333"/>
          <w:sz w:val="14"/>
          <w:szCs w:val="14"/>
        </w:rPr>
      </w:pPr>
      <w:hyperlink r:id="rId6" w:tgtFrame="_blank">
        <w:r>
          <w:rPr>
            <w:rStyle w:val="InternetLink"/>
            <w:b/>
            <w:bCs/>
            <w:vanish/>
            <w:sz w:val="14"/>
            <w:szCs w:val="14"/>
          </w:rPr>
          <w:t>Mostra immagini</w:t>
        </w:r>
      </w:hyperlink>
    </w:p>
    <w:p>
      <w:pPr>
        <w:pStyle w:val="Normal"/>
        <w:pBdr>
          <w:top w:val="single" w:sz="4" w:space="3" w:color="EFEFEF"/>
        </w:pBdr>
        <w:spacing w:before="63" w:after="63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Iscrizione PoliCultura Politecnico di Milano</w:t>
        <w:br/>
        <w:t>Da:      "Politecnico di Milano - PoliCultura" &lt;policultura@polimi.it&gt;</w:t>
        <w:br/>
        <w:t>Data:    Mer, 16 Novembre 2011 9:30 pm</w:t>
        <w:br/>
        <w:t>A:       "Politecnico di Milano - PoliCultura" &lt;policultura@polimi.it&gt;</w:t>
        <w:br/>
        <w:t>--------------------------------------------------------------------------</w:t>
        <w:br/>
        <w:br/>
        <w:t>Spett.le Segreteria Didattica,</w:t>
        <w:br/>
        <w:br/>
        <w:t>la presente per segnalarvi l’iniziativa PoliCultura del Politecnico di</w:t>
        <w:br/>
        <w:t>Milano rivolta alle scuole di ogni ordine e grado.</w:t>
        <w:br/>
        <w:br/>
        <w:br/>
        <w:br/>
        <w:t>31 OTTOBRE 2011 – 23 GENNAIO 2012</w:t>
        <w:br/>
        <w:br/>
        <w:t>Iscrizioni online al concorso PoliCultura 2012</w:t>
        <w:br/>
        <w:br/>
        <w:t>PoliCultura ( &lt;</w:t>
      </w:r>
      <w:hyperlink r:id="rId7" w:tgtFrame="_blank">
        <w:r>
          <w:rPr>
            <w:rStyle w:val="InternetLink"/>
            <w:sz w:val="19"/>
            <w:szCs w:val="19"/>
          </w:rPr>
          <w:t>http://www.policultur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gt; </w:t>
      </w:r>
      <w:hyperlink r:id="rId8" w:tgtFrame="_blank">
        <w:r>
          <w:rPr>
            <w:rStyle w:val="InternetLink"/>
            <w:sz w:val="19"/>
            <w:szCs w:val="19"/>
          </w:rPr>
          <w:t>www.policultur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) è</w:t>
        <w:br/>
        <w:t>un’iniziativa gratuita che promuove l’uso delle Tecnologie</w:t>
        <w:br/>
        <w:t>dell’Informazione</w:t>
        <w:br/>
        <w:t>e della Comunicazione nella scuola, coniugandole con la cultura e la</w:t>
        <w:br/>
        <w:t>didattica.</w:t>
        <w:br/>
        <w:br/>
        <w:t>Anche quest’anno il Politecnico di Milano, con il sostegno del Ministero</w:t>
        <w:br/>
        <w:t>dell’Istruzione dell’Università e della Ricerca, propone ai docenti di</w:t>
        <w:br/>
        <w:t>tutte</w:t>
        <w:br/>
        <w:t>le scuole delle regioni italiane la partecipazione al concorso PoliCultura:</w:t>
        <w:br/>
        <w:t>un’esperienza ricca di risvolti educativi come testimoniano le narrazioni</w:t>
        <w:br/>
        <w:t>realizzate dalle scuole che hanno partecipato alle passate edizioni,</w:t>
        <w:br/>
        <w:t>accessibili dal sito.</w:t>
        <w:br/>
        <w:br/>
        <w:br/>
        <w:t>PoliCultura è un’esperienza didattica innovativa, coinvolgente e</w:t>
        <w:br/>
        <w:t>interessante!</w:t>
        <w:br/>
        <w:br/>
        <w:t>Attraverso l’utilizzo del motore multimediale 1001Storia gli studenti hanno</w:t>
        <w:br/>
        <w:t>l’opportunità di realizzare una narrazione multimediale, sviluppare</w:t>
        <w:br/>
        <w:t>abilità</w:t>
        <w:br/>
        <w:t>tecniche e comunicative molteplici e apprendere come sia possibile</w:t>
        <w:br/>
        <w:t>l’integrazione tra tecnologia e comunicazione.</w:t>
        <w:br/>
        <w:br/>
        <w:br/>
        <w:t>Le classi che realizzeranno le migliori narrazioni saranno invitate a</w:t>
        <w:br/>
        <w:t>partecipare alla cerimonia di premiazione che si terrà presso il Politecnico</w:t>
        <w:br/>
        <w:t>di Milano.</w:t>
        <w:br/>
        <w:br/>
        <w:br/>
        <w:br/>
        <w:t>Preghiamo di dare massima diffusione alla circolare in allegato.</w:t>
        <w:br/>
        <w:br/>
        <w:t>Nel ringraziarvi per la collaborazione porgiamo</w:t>
        <w:br/>
        <w:br/>
        <w:t>Distinti saluti</w:t>
        <w:br/>
        <w:br/>
        <w:br/>
        <w:br/>
        <w:br/>
        <w:br/>
        <w:t>Staff PoliCultura</w:t>
        <w:br/>
        <w:br/>
        <w:br/>
        <w:br/>
        <w:t>Laboratorio HOC</w:t>
        <w:br/>
        <w:br/>
        <w:t>Dipartimento di Elettronica e Informazione</w:t>
        <w:br/>
        <w:br/>
        <w:t>Politecnico di Milano</w:t>
        <w:br/>
        <w:br/>
        <w:t>Viale delle Rimembranze di Lambrate 14</w:t>
        <w:br/>
        <w:br/>
        <w:t>20134 Milano</w:t>
        <w:br/>
        <w:br/>
        <w:t>Tel. 02 23999627 - Fax 02 23999628</w:t>
        <w:br/>
        <w:br/>
        <w:br/>
        <w:br/>
        <w:br/>
        <w:br/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iscali.it/cp/ps/Mail/widgets/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javascript:void(&apos;0&apos;);" TargetMode="External"/><Relationship Id="rId7" Type="http://schemas.openxmlformats.org/officeDocument/2006/relationships/hyperlink" Target="http://www.policultura.it/" TargetMode="External"/><Relationship Id="rId8" Type="http://schemas.openxmlformats.org/officeDocument/2006/relationships/hyperlink" Target="http://www.policultura.it/" TargetMode="External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07:00Z</dcterms:created>
  <dc:creator>Scuola</dc:creator>
  <dc:description/>
  <dc:language>en-US</dc:language>
  <cp:lastModifiedBy>Scuola</cp:lastModifiedBy>
  <dcterms:modified xsi:type="dcterms:W3CDTF">2011-11-18T11:07:00Z</dcterms:modified>
  <cp:revision>3</cp:revision>
  <dc:subject/>
  <dc:title/>
</cp:coreProperties>
</file>