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1DFt00" w:ascii="TT1DFt00" w:hAnsi="TT1DFt00"/>
          <w:color w:val="000000"/>
        </w:rPr>
        <w:t>“</w:t>
      </w:r>
      <w:r>
        <w:rPr>
          <w:rFonts w:cs="TT1DFt00" w:ascii="TT1DFt00" w:hAnsi="TT1DFt00"/>
          <w:color w:val="800000"/>
        </w:rPr>
        <w:t>RACCONTA FAMILY”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CONCORSO SCOLASTICO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PER STUDENTI DELLE SCUOLE DI OGNI ORDINE E GRADO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(primaria, secondaria di 1° grado e di 2° grado)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  <w:t>DELLA REGIONE LOMBARDIA</w:t>
      </w:r>
    </w:p>
    <w:p>
      <w:pPr>
        <w:pStyle w:val="Normal"/>
        <w:autoSpaceDE w:val="false"/>
        <w:rPr>
          <w:rFonts w:ascii="TT192t00" w:hAnsi="TT192t00" w:cs="TT192t00"/>
          <w:color w:val="800000"/>
        </w:rPr>
      </w:pPr>
      <w:r>
        <w:rPr>
          <w:rFonts w:cs="TT192t00" w:ascii="TT192t00" w:hAnsi="TT192t00"/>
          <w:color w:val="800000"/>
        </w:rPr>
      </w:r>
    </w:p>
    <w:p>
      <w:pPr>
        <w:pStyle w:val="Normal"/>
        <w:autoSpaceDE w:val="false"/>
        <w:rPr/>
      </w:pPr>
      <w:r>
        <w:rPr>
          <w:rFonts w:cs="TT1DFt00" w:ascii="TT1DFt00" w:hAnsi="TT1DFt00"/>
          <w:color w:val="000000"/>
        </w:rPr>
        <w:t xml:space="preserve">Scheda di </w:t>
      </w:r>
      <w:r>
        <w:rPr>
          <w:rFonts w:cs="TT1DFt00" w:ascii="TT1DFt00" w:hAnsi="TT1DFt00"/>
          <w:color w:val="800000"/>
          <w:sz w:val="28"/>
          <w:szCs w:val="28"/>
        </w:rPr>
        <w:t xml:space="preserve">ISCRIZIONE </w:t>
      </w:r>
      <w:r>
        <w:rPr>
          <w:rFonts w:cs="TT1DFt00" w:ascii="TT1DFt00" w:hAnsi="TT1DFt00"/>
          <w:color w:val="000000"/>
        </w:rPr>
        <w:t>al concorso</w:t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DFt00" w:hAnsi="TT1DFt00" w:cs="TT1DFt00"/>
          <w:color w:val="000000"/>
        </w:rPr>
      </w:pPr>
      <w:r>
        <w:rPr>
          <w:rFonts w:cs="TT1DFt00" w:ascii="TT1DFt00" w:hAnsi="TT1DF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Regione ________________________ Diocesi 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DATI IDENTIFICATIVI DELL’ISTITUTO SCOLASTICO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Tipologia di istituto</w:t>
      </w:r>
      <w:r>
        <w:rPr>
          <w:rFonts w:cs="TT192t00" w:ascii="TT192t00" w:hAnsi="TT192t00"/>
          <w:color w:val="000000"/>
        </w:rPr>
        <w:t>: _____________________________________________________________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grado e tipo di scuola, statale/non statale)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Denominazione</w:t>
      </w:r>
      <w:r>
        <w:rPr>
          <w:rFonts w:cs="TT192t00" w:ascii="TT192t00" w:hAnsi="TT192t00"/>
          <w:color w:val="000000"/>
        </w:rPr>
        <w:t>: ________________________________________________________________</w:t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denominazione completa della scuola)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Indirizzo completo</w:t>
      </w:r>
      <w:r>
        <w:rPr>
          <w:rFonts w:cs="TT192t00" w:ascii="TT192t00" w:hAnsi="TT192t00"/>
          <w:color w:val="000000"/>
        </w:rPr>
        <w:t>: ___________________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E0t00" w:hAnsi="TT1E0t00" w:cs="TT1E0t00"/>
          <w:color w:val="000000"/>
          <w:sz w:val="20"/>
          <w:szCs w:val="20"/>
        </w:rPr>
      </w:pPr>
      <w:r>
        <w:rPr>
          <w:rFonts w:cs="TT1E0t00" w:ascii="TT1E0t00" w:hAnsi="TT1E0t00"/>
          <w:color w:val="000000"/>
          <w:sz w:val="20"/>
          <w:szCs w:val="20"/>
        </w:rPr>
        <w:t>(Via/P.zza, n. civico, C.A.P., località, provincia)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Numero di Telefono</w:t>
      </w:r>
      <w:r>
        <w:rPr>
          <w:rFonts w:cs="TT192t00" w:ascii="TT192t00" w:hAnsi="TT192t00"/>
          <w:color w:val="000000"/>
        </w:rPr>
        <w:t>: _____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Numero di fax</w:t>
      </w:r>
      <w:r>
        <w:rPr>
          <w:rFonts w:cs="TT192t00" w:ascii="TT192t00" w:hAnsi="TT192t00"/>
          <w:color w:val="000000"/>
        </w:rPr>
        <w:t>: __________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 xml:space="preserve">E-mail: </w:t>
      </w:r>
      <w:r>
        <w:rPr>
          <w:rFonts w:cs="TT192t00" w:ascii="TT192t00" w:hAnsi="TT192t00"/>
          <w:color w:val="000000"/>
        </w:rPr>
        <w:t>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CLASSE 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DOCENTE REFERENTE _____________________________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Recapiti per contattare il docente referente: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>Tel./ Cell</w:t>
      </w:r>
      <w:r>
        <w:rPr>
          <w:rFonts w:cs="TT192t00" w:ascii="TT192t00" w:hAnsi="TT192t00"/>
          <w:color w:val="000000"/>
        </w:rPr>
        <w:t>. __________________________</w:t>
      </w:r>
    </w:p>
    <w:p>
      <w:pPr>
        <w:pStyle w:val="Normal"/>
        <w:autoSpaceDE w:val="false"/>
        <w:rPr/>
      </w:pPr>
      <w:r>
        <w:rPr>
          <w:rFonts w:cs="TT1E1t00" w:ascii="TT1E1t00" w:hAnsi="TT1E1t00"/>
          <w:color w:val="000000"/>
        </w:rPr>
        <w:t xml:space="preserve">E-mail </w:t>
      </w:r>
      <w:r>
        <w:rPr>
          <w:rFonts w:cs="TT192t00" w:ascii="TT192t00" w:hAnsi="TT192t00"/>
          <w:color w:val="000000"/>
        </w:rPr>
        <w:t>_____________________________</w:t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</w:r>
    </w:p>
    <w:p>
      <w:pPr>
        <w:pStyle w:val="Normal"/>
        <w:autoSpaceDE w:val="false"/>
        <w:rPr>
          <w:rFonts w:ascii="TT192t00" w:hAnsi="TT192t00" w:cs="TT192t00"/>
          <w:color w:val="000000"/>
        </w:rPr>
      </w:pPr>
      <w:r>
        <w:rPr>
          <w:rFonts w:cs="TT192t00" w:ascii="TT192t00" w:hAnsi="TT192t00"/>
          <w:color w:val="000000"/>
        </w:rPr>
        <w:t>Da inviare tramite e-mail all’Ufficio di Pastorale scolastica e/o IRC della propria Diocesi</w:t>
      </w:r>
    </w:p>
    <w:p>
      <w:pPr>
        <w:pStyle w:val="Normal"/>
        <w:rPr>
          <w:rFonts w:ascii="TT1DFt00" w:hAnsi="TT1DFt00" w:cs="TT1DFt00"/>
          <w:color w:val="FF6600"/>
          <w:sz w:val="36"/>
          <w:szCs w:val="36"/>
        </w:rPr>
      </w:pPr>
      <w:r>
        <w:rPr>
          <w:rFonts w:cs="TT1DFt00" w:ascii="TT1DFt00" w:hAnsi="TT1DFt00"/>
          <w:color w:val="FF6600"/>
          <w:sz w:val="36"/>
          <w:szCs w:val="36"/>
        </w:rPr>
        <w:t>entro e non oltre il 20 dicembre 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DFt00">
    <w:charset w:val="00"/>
    <w:family w:val="auto"/>
    <w:pitch w:val="default"/>
  </w:font>
  <w:font w:name="TT192t00">
    <w:charset w:val="00"/>
    <w:family w:val="auto"/>
    <w:pitch w:val="default"/>
  </w:font>
  <w:font w:name="TT1E1t00">
    <w:charset w:val="00"/>
    <w:family w:val="auto"/>
    <w:pitch w:val="default"/>
  </w:font>
  <w:font w:name="TT1E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25:00Z</dcterms:created>
  <dc:creator>M.I.U.R.</dc:creator>
  <dc:description/>
  <dc:language>en-US</dc:language>
  <cp:lastModifiedBy>Scuola</cp:lastModifiedBy>
  <dcterms:modified xsi:type="dcterms:W3CDTF">2011-12-01T08:25:00Z</dcterms:modified>
  <cp:revision>2</cp:revision>
  <dc:subject/>
  <dc:title>“RACCONTA FAMILY”</dc:title>
</cp:coreProperties>
</file>