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10565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inistero della Pubblica Istruzione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STITUTO COMPRENSIVO  DI  INVERIG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ISTITUTO COMPRENSIVO  DI  INVERIG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OMUNE DI INVERIG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ISTRETTO N° 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UFFICIO TERRITORIALE  DI   COM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 xml:space="preserve">SCUOLA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Via 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Anno  Scolastico  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72"/>
              </w:rPr>
              <w:t xml:space="preserve">REGISTRO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48"/>
              </w:rPr>
              <w:t>DELLE  ATTIVITA’  DI  SOSTEG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ALUN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EVENTUALI VARIAZIONI DELLA SCUOLA FREQUENTA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Data _______  Scuola__________________ Comune 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Data _______  Scuola__________________ Comune 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  <Company>DIREZ. DIDATTICA DI INVERI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5:06:00Z</dcterms:created>
  <dc:creator>DIREZ. DIDATTICA DI INVERIGO</dc:creator>
  <dc:description/>
  <dc:language>en-US</dc:language>
  <cp:lastModifiedBy/>
  <cp:lastPrinted>1997-06-18T09:55:00Z</cp:lastPrinted>
  <dcterms:modified xsi:type="dcterms:W3CDTF">2006-10-02T16:3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