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16510</wp:posOffset>
                </wp:positionV>
                <wp:extent cx="586105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MAZIONE EDUCATIVO - DIDAT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1.3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MAZIONE EDUCATIVO - DIDAT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16510</wp:posOffset>
                </wp:positionV>
                <wp:extent cx="5861050" cy="1106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O DINAMICO FUNZ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1.3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LO DINAMICO FUNZ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52070</wp:posOffset>
                </wp:positionV>
                <wp:extent cx="5861050" cy="1106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ANO EDUCATIVO INDIVIDUALIZZ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4.1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ANO EDUCATIVO INDIVIDUALIZZ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52070</wp:posOffset>
                </wp:positionV>
                <wp:extent cx="5861050" cy="1106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DA DI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4.1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DA DI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06680</wp:posOffset>
                </wp:positionV>
                <wp:extent cx="586105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ESI INCONTRI GENITORI -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8.4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ESI INCONTRI GENITORI -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71120</wp:posOffset>
                </wp:positionV>
                <wp:extent cx="5861050" cy="11061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ZIONE F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5.6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ZIONE F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</wp:posOffset>
                </wp:positionH>
                <wp:positionV relativeFrom="paragraph">
                  <wp:posOffset>655320</wp:posOffset>
                </wp:positionV>
                <wp:extent cx="5861050" cy="11061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IFICA F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51.6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IFICA F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8:27:00Z</dcterms:created>
  <dc:creator>S.M.S.don Carlo Baj</dc:creator>
  <dc:description/>
  <dc:language>en-US</dc:language>
  <cp:lastModifiedBy>.</cp:lastModifiedBy>
  <dcterms:modified xsi:type="dcterms:W3CDTF">2007-10-05T08:53:00Z</dcterms:modified>
  <cp:revision>6</cp:revision>
  <dc:subject/>
  <dc:title/>
</cp:coreProperties>
</file>