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ind w:left="1135" w:right="100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PERATORI SCOLASTICI CLASSI …………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left="1135" w:right="100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NNO SCOLASTICO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35.7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ind w:left="1135" w:right="1001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PERATORI SCOLASTICI CLASSI ………….</w:t>
                      </w:r>
                    </w:p>
                    <w:p>
                      <w:pPr>
                        <w:pStyle w:val="Normal"/>
                        <w:shd w:fill="E5E5E5" w:val="clear"/>
                        <w:ind w:left="1135" w:right="1001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NNO SCOLASTIC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480" w:hRule="exac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EGNANTI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BITI DISCIPLINARI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ind w:left="1702" w:right="1326" w:hanging="56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RARIO E ATTIVITÀ A FAVORE DELL'ALUNNO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left="1702" w:right="1326" w:hanging="56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35.7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ind w:left="1702" w:right="1326" w:hanging="568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RARIO E ATTIVITÀ A FAVORE DELL'ALUNNO</w:t>
                      </w:r>
                    </w:p>
                    <w:p>
                      <w:pPr>
                        <w:pStyle w:val="Normal"/>
                        <w:shd w:fill="E5E5E5" w:val="clear"/>
                        <w:ind w:left="1702" w:right="1326" w:hanging="568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EGENDA</w:t>
      </w:r>
      <w:r>
        <w:rPr>
          <w:rFonts w:cs="Arial" w:ascii="Arial" w:hAnsi="Arial"/>
          <w:sz w:val="24"/>
          <w:szCs w:val="24"/>
        </w:rPr>
        <w:tab/>
        <w:t>* attività svolta in rapporto 1/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° attività svolta in rapporto 1/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+ attività svolta con il gruppo clas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" attività svolta con un gruppo di bambini del secondo cic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1134" w:hRule="exac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ARIO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NEDÌ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TEDÌ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RCOLEDÌ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VEDÌ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ERDÌ</w:t>
            </w:r>
          </w:p>
        </w:tc>
      </w:tr>
      <w:tr>
        <w:trPr>
          <w:trHeight w:val="1134" w:hRule="exac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6:53:00Z</dcterms:created>
  <dc:creator>STUCCHI GINETTO</dc:creator>
  <dc:description/>
  <dc:language>en-US</dc:language>
  <cp:lastModifiedBy>.</cp:lastModifiedBy>
  <cp:lastPrinted>2007-10-05T10:52:00Z</cp:lastPrinted>
  <dcterms:modified xsi:type="dcterms:W3CDTF">2007-10-05T08:52:00Z</dcterms:modified>
  <cp:revision>8</cp:revision>
  <dc:subject/>
  <dc:title/>
</cp:coreProperties>
</file>