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NO ALLEGATI AL PRESENTE REGISTR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SEGUENTI DOCUMENT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Profilo dinamico-funzionale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Piano educativo individualizzato Anno Scolastico 2010/2011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Programmazione individualizzata Anno Scolastico 2010/2011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Sintesi incontri tra docenti e genitori Anno Scolastico 2010/2011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* Verifica finale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Fotocopia documento di valutazione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Relazione finale AS 2010/2011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……………………………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lì..........................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b/>
        </w:rPr>
        <w:t>Gli insegnanti</w:t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Timbro</w:t>
        <w:tab/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Visto: </w:t>
      </w:r>
      <w:r>
        <w:rPr>
          <w:rFonts w:cs="Arial" w:ascii="Arial" w:hAnsi="Arial"/>
          <w:b/>
        </w:rPr>
        <w:t>Il Capo d'Istituto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</w:t>
        <w:tab/>
        <w:tab/>
        <w:t xml:space="preserve"> </w:t>
        <w:tab/>
        <w:tab/>
        <w:t xml:space="preserve">    </w:t>
        <w:tab/>
        <w:tab/>
        <w:t>...................................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11:14:00Z</dcterms:created>
  <dc:creator>STUCCHI GINETTO</dc:creator>
  <dc:description/>
  <cp:keywords/>
  <dc:language>en-US</dc:language>
  <cp:lastModifiedBy>Franco</cp:lastModifiedBy>
  <cp:lastPrinted>1997-06-26T17:02:00Z</cp:lastPrinted>
  <dcterms:modified xsi:type="dcterms:W3CDTF">2010-09-02T12:46:00Z</dcterms:modified>
  <cp:revision>9</cp:revision>
  <dc:subject/>
  <dc:title/>
</cp:coreProperties>
</file>