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OMENTO DELLE LEZ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0"/>
        <w:gridCol w:w="1550"/>
        <w:gridCol w:w="5814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R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OMENTO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45:00Z</dcterms:created>
  <dc:creator>.</dc:creator>
  <dc:description/>
  <dc:language>en-US</dc:language>
  <cp:lastModifiedBy>.</cp:lastModifiedBy>
  <dcterms:modified xsi:type="dcterms:W3CDTF">2006-09-27T13:55:00Z</dcterms:modified>
  <cp:revision>2</cp:revision>
  <dc:subject/>
  <dc:title>ARGOMENTO DELLE LEZIONI</dc:title>
</cp:coreProperties>
</file>