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GUIDA PER LA COMPILAZIONE DEL PROFILO DINAMICO- FUNZIONALE (P.D.F.)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l P.D.F. va compilato almeno ogni anno in quanto, ai fini amministrativi per l’autorizzazione delle deroghe ai posti di sostegno sostituisce la Diagnosi Funzionale (D.F.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’evoluzione potenziale è da riferire al breve/medio periodo considerando sia i possibili miglioramenti sia il possibile acuirsi delle difficoltà.     Le indicazioni sono puramente esemplificative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SSE SENSORIALE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4394"/>
        <w:gridCol w:w="1985"/>
        <w:gridCol w:w="2551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ISTA</w:t>
            </w:r>
            <w:r>
              <w:rPr>
                <w:sz w:val="18"/>
              </w:rPr>
              <w:t>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gganciamento visiv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issazione visiv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seguimento  visivo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one alterna (capacità di guardare alternativamente il volto dell’esaminatore e dell’oggetto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ttività visiva con  carattere più esplorati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labile/ present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labile/ present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labile/ present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present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presen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olidamento delle funzioni già presenti e raggiungimento del livello non ancora acquisit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IT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Risposta motoria indifferenziata a stimoli sonori Risposta motoria con orientamento del capo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acità di localizzare la fonte degli stimoli sonor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acità di ricezione del linguaggio parlato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Capacità di percepire e discriminare i segnali linguistici in diverse condizioni ambiental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 present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assente/present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assente/present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presente/parz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ssente/presente/parz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olidamento delle funzioni già presenti e raggiungimento del livello non ancora acquisit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OTESI E AUSIL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Tempi e modalità di utilizzo durante la frequenza scolastica di protesi e ausili (occhiali, ingranditori, apparecchi acustici, apparecchiature informatiche, ecc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rretto/non corret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utilizzo corretto degli ausili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SSE MOTORIO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4252"/>
        <w:gridCol w:w="1985"/>
        <w:gridCol w:w="142"/>
        <w:gridCol w:w="2409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EL.FUNZIONALI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OTRICITA’ GLOB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Esamina lo sviluppo del bambino nella coordinazione dei movimenti dei grand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ppi muscolari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URA E CAMBIAMENTI POSTUR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ostu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Cambiamenti postural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SIZIONE ERETT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mantenimento della posizione eret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DEAMBULAZIONE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eambulazione autonom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nomalie nell’andatura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ORDINAZIONE MOTORIA ( funzioni relative alla qualità - velocità - simmetria dei movimenti spontanei. Es. saltare un gradino, gettare una palla, afferrare una palla, saltellare ecc.)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tta/anomal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reotip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rretti/anomali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condo schem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blig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 con appoggio/ senza appogg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 con appoggio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za appogg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rretta/anomal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scarsa/lent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ort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scatti     / afinalistic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seguita con schemi rigidi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URA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evenire le deformità seconda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durre le limitazioni articol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durre l’asimmetria pos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il controllo pos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acilitare i cambi postur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IZIONE ERET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Iniziare a stabilizzare il carico in pied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acilitare le reazioni di equilib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AMBUL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Iniziare il cammino autonomo ev. con uso di ausilii (stampelle, carrell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il cammi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l’attività selettiva degli arti in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durre l’ipertono degli arti in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la forza muscolare distrettu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INAZIONE MO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la motricità glob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gliorare la motricità selettiva del capo, del tronco,degli arti superiori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OTESI E AUSILII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tavolo da statica, deambulatore, carrozzina apparecchiature informatiche ecc.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Tempi e modalità di utilizzo durante la frequenza scolastica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rretto/non corret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utilizzo corretto degli ausil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MOTRICITA’ FINE</w:t>
            </w:r>
            <w:r>
              <w:rPr>
                <w:sz w:val="16"/>
              </w:rPr>
              <w:t>(Le abilità fini motorie riguardano la coordinazione occhio-mano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unzioni relative alla precisione, sincronia, velocità nell’esecuzione dei movimenti fini es. afferrare, manipolare, ritagliare, incastrare ecc. (precisione - sincronia - velocità  - nell’esecuzione dei movimenti fini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ve difficoltà/media difficoltà/lieve difficoltà/nessuna difficolt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a coordinazione oculo-manu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SSE AFFETTIVO RELAZIONALE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4110"/>
        <w:gridCol w:w="2127"/>
        <w:gridCol w:w="2409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TOSTIMA /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LLERANZA alle FRUSTRAZIONI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GGRESSIVITA’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STIMA :.Rispetto di sé- fiducia nelle proprie capacità- accettazione dei propri limiti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LLERANZA ALLE FRUSTAZIONI : Modalità di comportamento rispetto a situazioni di fallimento, in successo..ec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GGRESSIVITA’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Quantità-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Tipo di orientament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ona/scarsa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sa/alta/modul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esenza/assenz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verso sé stesso o verso gli altr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il riconoscimento delle proprie capacit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accettazione dei propri limi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’elaborazione e l’espressione dei vissuti emotiv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APPORTO con gli ALTR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Anomalie nel comportamento del soggetto nel suo rapporto con i compagni e con gli insegnanti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APPORTO CON I COMPAGN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situazione ludica :osserva, partecipa, prende iniziative ec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 situazione di apprendimento : disturba, accetta di essere aiutato, aiuta, chiede continuamente conferma ecc.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O CON INSEGNANTI 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ccetta i richiami, collabora, si oppone, è dipendente, si adatta ai nuovi insegnanti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i relazionali modulati/equilibrati/con buona integraz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ifestazioni e /o comportamenti di : isolamento, ritiro, regressione, dipendenza , megalomania , contrapposizione ecc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il superamento dell’inibizione nei rapporti relazion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a comunicazione e la relazione interperson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’interazione con il grupp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SSE COGNITIVO- NEUROPSICOLOGICO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3"/>
        <w:gridCol w:w="119"/>
        <w:gridCol w:w="4048"/>
        <w:gridCol w:w="62"/>
        <w:gridCol w:w="2094"/>
        <w:gridCol w:w="33"/>
        <w:gridCol w:w="2409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TTENZIONE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unzione selet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elaborare contemporaneamente più stimo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urata dello sforzo attentiv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labile/discontinu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inua ecc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a funzione attenti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umentare i tempi di attenzione 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SPETTI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ENSO /PERCETTIVI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conoscimento e discriminazione di forme, colori, suoni, rumori, odori, sapo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descrivere e differenziare le proprietà della materia (duro, molle, liquido, caldo, freddo, ruvido, liscio ecc.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’attenzione visiva, migliorare l’organizzazione esplorativa sensor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il riconoscimento gnosico-percettivo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MORI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8"/>
              </w:rPr>
              <w:t>MEMORIA DI CIFR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apacità di memorizzare sequenza di cif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apacità di memorizz. seq. di cifre non in sequ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ORIA VISIVA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apacità di memorizzare forme e oggetti disegn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NORIA UDITIVA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memorizzare suoni e parol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a memoria nella funzione in cui risulta maggiormente deficitaria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Z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ZIONE  SPAZIO- TEMPOR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ZAZIONE SPAZ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orientare il proprio corpo nello spaz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organizzare gli oggetti nello spazio (mettere dentro e fuori ; in alto e inbasso ; ec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ricostruire sequenze grafiche secondo una logica spa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ZAZIONE LOGICO-TEMPO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ricostruire successioni di eventi rapportati alla propria esperie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ricostruire successioni di eventi NON rapportati alla propria esperie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ricostruire sequenze grafiche secondo una logica temporale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/parziale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’interiorizzazione dei concetti spazio-temporali nei suoi diversi aspetti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2"/>
        <w:gridCol w:w="4167"/>
        <w:gridCol w:w="2157"/>
        <w:gridCol w:w="2443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CHEMA CORPORE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iconoscimento e denominazione delle parti del proprio corp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appresentazione grafica della figura uma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zione completa e glob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cquisizione completa e globale/parziale/assente  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a coscienza e la conoscenza del sé corporeo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SSI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compiere un atto motorio finalizzat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Es :costruire  figure su modello reale, da disegno, su imitazione, togliersi e infilare le scarpe, allacciare le stringhe, infilare il cappotto ecc.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ve difficoltà 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a difficoltà 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ve difficoltà 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ssuna difficoltà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a coordinazione motoria - fine con carattere di intenzionalità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TRATEG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Capacità di problem-solving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eguata/assent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e capacità di problem-solving nelle esperienze ludiche, negli apprendimenti e nei rapporti relazionali.</w:t>
            </w:r>
          </w:p>
        </w:tc>
      </w:tr>
    </w:tbl>
    <w:p>
      <w:pPr>
        <w:pStyle w:val="Normal"/>
        <w:ind w:left="-1134" w:firstLine="567"/>
        <w:rPr>
          <w:rFonts w:ascii="Bookman Old Style" w:hAnsi="Bookman Old Style" w:cs="Bookman Old Style"/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>ASSE LINGUISTICO</w:t>
      </w:r>
    </w:p>
    <w:p>
      <w:pPr>
        <w:pStyle w:val="Normal"/>
        <w:ind w:left="-1134" w:firstLine="567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 xml:space="preserve">(Il linguaggio viene definito come un sistema simbolico che raggruppa cinque sotto sistemi : fonologia, morfologia, sintassi,    </w:t>
      </w:r>
    </w:p>
    <w:p>
      <w:pPr>
        <w:pStyle w:val="Normal"/>
        <w:ind w:left="-1134" w:firstLine="567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>semantica e pragmatica)</w:t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8"/>
        <w:gridCol w:w="4311"/>
        <w:gridCol w:w="2157"/>
        <w:gridCol w:w="2443"/>
      </w:tblGrid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NGUAGGIO VERB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comprensio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roduz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ALTRI LINGUAGGI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ernativi /Integrativ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SO COMUNICATIVO DEL LINGUAGGIO  VERBALE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ENSIONE VERBALE di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onemi isolati o in sequenza (livello fonologic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ignificato delle parole (livello semantic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rasi con e senza struttura sintattica (livello sintattic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ZIONE VERBALE di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Fonemi isolati in sequenza (livello fonologic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arole (livello semantico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  <w:t>-denominazione di ogget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denominazione di immagini</w:t>
            </w:r>
          </w:p>
          <w:p>
            <w:pPr>
              <w:pStyle w:val="Normal"/>
              <w:ind w:left="24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denominazione di    catego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arola-frase (livello morfosintattico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frase contrat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frase struttur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Racconto spontane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Racconto spontaneo con immagin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petizione di racconto con immagini in sequen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ilizzo di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Linguaggio gestu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Mim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Utilizzo di strumentazione informati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Uso di ecolal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Uso di ecolalie ricche sul piano dell’intenzionalit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Uso di linguaggio intenzionale e con mezzi convenzionali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cquisito/non acquisit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quisito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olidare le acquisizioni raggiunte e favorire lo sviluppo del livello non ancora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ilitare la comunicazione attraverso il linguaggio alternativo più idone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o sviluppo del linguaggio intenzionale e convenzional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ASSE dell’AUTONOMIA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4252"/>
        <w:gridCol w:w="2127"/>
        <w:gridCol w:w="2409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UTONOMIA  PERSON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Cura della propria person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ontrollo degli sfinter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liment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Igiene perso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bbigliamen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to/parziale/non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il livello di autonomia non ancora raggiun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AUTONOMIA  SOCI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rapporto tra la persona e il proprio ambient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ILITA’DI AUTONOMIA SOCIALE PERSONALE E INTERPERSO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postamenti all’interno o all’esterno della struttura scolastica, uso dei mezzi di traspor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cquisizione delle norme che regolano la convivenza sociale es. salutare, dare informazioni, muovere critiche, rispetto della puntualità ec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Gestione autonoma del proprio mater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Lettura di cartelli, scritte, insegne, compilazione di moduli, uso del denaro, dell’orologio, del telefono ecc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e/parziale/assent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il livello di autonomia non ancora raggiun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SSE dell’APPRENDIMENTO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2127"/>
        <w:gridCol w:w="24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. FUNZIONAL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VOLUZIONE POTENZIAL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GIOCO E GRAFISM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O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Gioco manipolatorio, esplorativo, e costruttiv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Gioco simbolic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Gioco sociale e con rego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Hobby e spo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AFISM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carabocchio, riproduzione di linee, figure geometriche, disegno spontaneo, uso dei colori, rispetto dei margini nella coloritura ec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te/assen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bby e sport pratica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ello di espressione grafica raggiunt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attività manipolatoria esplorativa</w:t>
              <w:b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a simbolizzazione del gio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acquisizione delle regole nel gioco di grupp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’attività grafica espressiv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vorire la simbolizzazione dell’attività grafi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ETTURA E SCRITTU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Riconoscimento e discriminazione  dei singoli grafemi (lettere scritte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ssociazione tra grafemi e fonemi corrispond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ssociazione dei singoli grafemi/fonemi in unità più lunghe (sillabe e parol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ollocazione delle unità significative (parole) in un sistema di significato più ampio (frase e period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Traduzione delle comunicazioni scritte in comunicazioni ora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RI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onoscenza e riproduzione delle lett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Scrittura del proprio no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Dettato di parole di lunghezza diversa e difficoltà ortograf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Dettato di fras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Autodetta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olidare le acquisizioni raggiunte e favorire lo sviluppo del livello non ancora acquisit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COMPETENZE LOGICO-MATEMATICH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classificare, seriare, confrontare, numer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associare la quantità al simbolo numer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 xml:space="preserve">Conoscenza e utilizzo dei simboli delle quattro operazion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onoscenza delle unità di mis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Capacità di risolvere problemi di tipo aritmentic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e/ass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parz./comp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parz./comp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parz./compl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sente/parz./compl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gliorare le competenze logico-matematiche nei loro aspetti più deficitari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VAZIONE AD APPRENDE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PRENDIMENTI DISCIPLINAR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GRAZIONE COMPETENZ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Investimenti del bambino nei confronti degli apprendimenti scolastic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ivazione intrinseca/estrinseca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rsa/assent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9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3:00Z</dcterms:created>
  <dc:creator>.</dc:creator>
  <dc:description/>
  <dc:language>en-US</dc:language>
  <cp:lastModifiedBy>Scuola Elementare a T.P.</cp:lastModifiedBy>
  <cp:lastPrinted>1997-10-13T13:28:00Z</cp:lastPrinted>
  <dcterms:modified xsi:type="dcterms:W3CDTF">2001-12-05T16:33:00Z</dcterms:modified>
  <cp:revision>2</cp:revision>
  <dc:subject/>
  <dc:title>XX</dc:title>
</cp:coreProperties>
</file>