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CUOL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t>P.E.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Piano Educativo Individualizzat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UNNO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TO IL                                                                      A  </w:t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IDENTE A 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EZIONE/CLASSE 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NNO SCOLASTICO  </w:t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DICE FISCALE ALUNNO   </w:t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ICE SPECIFICO ALUN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vedi Diagnosi Funzionale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OMPONENTI DEL GRUPPO DI LAVOR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        </w:t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rigente Scolastico</w:t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cente di sostegno   </w:t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centi curricolari     </w:t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ZIENDE SANITARIE</w:t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ordinatore U.M.D.     </w:t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tri operatori                 </w:t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I LOCALI</w:t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MIGLIA</w:t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400" w:hRule="atLeast"/>
        </w:trPr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0. PROGETTO TERAPEUTICO-RIABILITA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IETTIVI</w:t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RVENTI E MODALITÀ’</w:t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RIFICA INTERMEDIA</w:t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RIFICA FINALE</w:t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400" w:hRule="atLeast"/>
        </w:trPr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0 PROGETTO DI SOCIALIZZAZIONE, DI ASSISTENZA E DI INTEGRAZIONE DELLE ATTIVITÀ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IETTIVI</w:t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RVENTI E MODALITÀ’</w:t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RIFICA INTERMEDIA</w:t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VERIFICA FINALE</w:t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400" w:hRule="atLeast"/>
        </w:trPr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0 PROGETTO EDUCATIVO-DIDATT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IETTIVI</w:t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RVENTI E MODALITÀ’</w:t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RIFICA INTERMEDIA</w:t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RIFICA FINALE</w:t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0 PROGRAMMAZIONE EDUCATIVO-DIDATTICA PERSONALIZZATA (da allegare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400" w:hRule="atLeast"/>
        </w:trPr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IMO INCON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ventuali osservazioni</w:t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PERATORI COINVOLT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e Cognome                                  Ente                                      Qualif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rma</w:t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a____________________________________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400" w:hRule="atLeast"/>
        </w:trPr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VERIFICA INTER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ntesi ed eventuale ridefinizione degli interventi</w:t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PERATORI COINVOLT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e Cognome                                  Ente                                      Qualif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rma</w:t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a___________________________________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400" w:hRule="atLeast"/>
        </w:trPr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VERIFICA FIN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ntesi</w:t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PERATORI COINVOLT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e Cognome                                  Ente                                      Qualif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rma</w:t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a__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06:32:00Z</dcterms:created>
  <dc:creator>Pippo Palla</dc:creator>
  <dc:description/>
  <dc:language>en-US</dc:language>
  <cp:lastModifiedBy>.</cp:lastModifiedBy>
  <cp:lastPrinted>1997-11-24T09:37:00Z</cp:lastPrinted>
  <dcterms:modified xsi:type="dcterms:W3CDTF">2006-09-27T14:04:00Z</dcterms:modified>
  <cp:revision>4</cp:revision>
  <dc:subject/>
  <dc:title>P.E.I. (Piano Educativo Individualizzato)</dc:title>
</cp:coreProperties>
</file>