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SCUOLA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PROFILO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i/>
                <w:sz w:val="28"/>
              </w:rPr>
              <w:t>DINAMICO FUNZIONAL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959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280"/>
        <w:gridCol w:w="174"/>
        <w:gridCol w:w="105"/>
        <w:gridCol w:w="279"/>
        <w:gridCol w:w="71"/>
        <w:gridCol w:w="207"/>
        <w:gridCol w:w="247"/>
        <w:gridCol w:w="32"/>
        <w:gridCol w:w="280"/>
        <w:gridCol w:w="142"/>
        <w:gridCol w:w="137"/>
        <w:gridCol w:w="278"/>
        <w:gridCol w:w="39"/>
        <w:gridCol w:w="240"/>
        <w:gridCol w:w="213"/>
        <w:gridCol w:w="67"/>
        <w:gridCol w:w="279"/>
        <w:gridCol w:w="108"/>
        <w:gridCol w:w="170"/>
        <w:gridCol w:w="284"/>
        <w:gridCol w:w="279"/>
        <w:gridCol w:w="176"/>
        <w:gridCol w:w="103"/>
        <w:gridCol w:w="280"/>
        <w:gridCol w:w="71"/>
        <w:gridCol w:w="208"/>
        <w:gridCol w:w="246"/>
        <w:gridCol w:w="32"/>
        <w:gridCol w:w="279"/>
        <w:gridCol w:w="142"/>
        <w:gridCol w:w="138"/>
        <w:gridCol w:w="279"/>
        <w:gridCol w:w="37"/>
        <w:gridCol w:w="241"/>
        <w:gridCol w:w="213"/>
        <w:gridCol w:w="66"/>
        <w:gridCol w:w="279"/>
        <w:gridCol w:w="110"/>
        <w:gridCol w:w="170"/>
        <w:gridCol w:w="279"/>
        <w:gridCol w:w="2"/>
        <w:gridCol w:w="5"/>
      </w:tblGrid>
      <w:tr>
        <w:trPr>
          <w:cantSplit w:val="true"/>
        </w:trPr>
        <w:tc>
          <w:tcPr>
            <w:tcW w:w="9587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ALUNNO/A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Codice fiscale alunno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Codice specifico alunno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 xml:space="preserve">ANNO SCOLASTICO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NOT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tbl>
      <w:tblPr>
        <w:tblW w:w="1077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850"/>
        <w:gridCol w:w="568"/>
        <w:gridCol w:w="566"/>
        <w:gridCol w:w="2836"/>
        <w:gridCol w:w="566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CURRICULUM SCOLASTICO :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PREGRESSI INTERVENTI TERAPEUTICI e/o RIABILITATIVI :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DIAGNOSI FUNZIONALE REDATTA nel febbraio 2005  DA PARTE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ICHIESTA DI ASSEGNAZIONE INSEGNANTE DI SOSTEGNO 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SI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NO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ICHIESTA DI DEROGA RAPPORTO 1 /4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SI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NO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PRESENTI ALLA STESURA DEL DOCUMENTO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63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8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__________________________________</w:t>
              <w:br/>
              <w:t>__________________________________</w:t>
              <w:br/>
              <w:t>__________________________________</w:t>
              <w:br/>
              <w:t>__________________________________</w:t>
              <w:br/>
              <w:t>__________________________________</w:t>
              <w:br/>
              <w:t>__________________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83"/>
        <w:gridCol w:w="3401"/>
        <w:gridCol w:w="285"/>
        <w:gridCol w:w="2835"/>
      </w:tblGrid>
      <w:tr>
        <w:trPr/>
        <w:tc>
          <w:tcPr>
            <w:tcW w:w="27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S.S.N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SCUOLA</w:t>
            </w:r>
          </w:p>
        </w:tc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GENITORI</w:t>
            </w:r>
          </w:p>
        </w:tc>
      </w:tr>
    </w:tbl>
    <w:p>
      <w:pPr>
        <w:pStyle w:val="Normal"/>
        <w:bidi w:val="0"/>
        <w:ind w:left="-993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-993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Bookman Old Style" w:hAnsi="Bookman Old Style"/>
          <w:i/>
          <w:sz w:val="28"/>
        </w:rPr>
        <w:t>ASSE SENSORIALE</w:t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3401"/>
        <w:gridCol w:w="3403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INDICATORI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EL. FUNZIONALI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EVOLUZIONE POTENZIALE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VISTA 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16"/>
              </w:rPr>
              <w:t>TIPO/GRADO DI DEFICIT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UDITO 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16"/>
              </w:rPr>
              <w:t>TIPO/GRADO DI DEFICIT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ROTESI e AUSILI 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LTRO 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Bookman Old Style" w:hAnsi="Bookman Old Style"/>
          <w:i/>
          <w:sz w:val="28"/>
        </w:rPr>
        <w:t>ASSE MOTORIO</w:t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3401"/>
        <w:gridCol w:w="3403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INDICATORI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EL. FUNZIONALI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EVOLUZIONE POTENZIALE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OTRICITA’ GLOBAL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ROTESI e AUSIL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OTRICITA’ FIN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LTRO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Bookman Old Style" w:hAnsi="Bookman Old Style"/>
          <w:sz w:val="28"/>
        </w:rPr>
      </w:pPr>
      <w:r>
        <w:rPr>
          <w:rFonts w:ascii="Bookman Old Style" w:hAnsi="Bookman Old Style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Bookman Old Style" w:hAnsi="Bookman Old Style"/>
          <w:i/>
          <w:sz w:val="28"/>
        </w:rPr>
        <w:t>ASSE AFFETTIVO RELAZIONALE</w:t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3403"/>
        <w:gridCol w:w="3402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INDICATORI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EL. FUNZIONAL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EVOLUZIONE POTENZIALE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AUTOSTIMA /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TOLLERANZA alle FRUSTRAZIONI/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GGRESSIVITA’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RAPPORTO </w:t>
            </w:r>
            <w:r>
              <w:rPr/>
              <w:t>con gli</w:t>
            </w:r>
            <w:r>
              <w:rPr>
                <w:sz w:val="24"/>
              </w:rPr>
              <w:t xml:space="preserve"> ALTRI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LTRO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Bookman Old Style" w:hAnsi="Bookman Old Style"/>
          <w:sz w:val="28"/>
        </w:rPr>
        <w:t>ASSE COGNITIVO- NEUROPSICOLOGICO</w:t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3403"/>
        <w:gridCol w:w="3402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INDICATORI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EL. FUNZIONAL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EVOLUZIONE POTENZIALE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TTENZION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SPETTI SENSO/PERCETTIVI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EMORIA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ORG. SPAZIO-TEMPORAL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CHEMA CORPOREO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RASSI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TRATEGI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LTRO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Bookman Old Style" w:hAnsi="Bookman Old Style"/>
          <w:sz w:val="28"/>
        </w:rPr>
        <w:t>ASSE LINGUISTICO</w:t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3403"/>
        <w:gridCol w:w="3402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INDICATORI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EL. FUNZIONAL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EVOLUZIONE POTENZIALE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INGUAGGIO VERBALE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comprensione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produzion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ALTRI LINGUAGGI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lternativi / Integrativ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USO COMUNICATIVO del  linguaggio verbal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LTRO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Bookman Old Style" w:hAnsi="Bookman Old Style"/>
          <w:sz w:val="28"/>
        </w:rPr>
        <w:t>ASSE dell’AUTONOMIA</w:t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3403"/>
        <w:gridCol w:w="3402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INDICATORI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EL. FUNZIONAL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EVOLUZIONE POTENZIALE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UTONOMIA  PERSONAL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UTONOMIA  SOCIAL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LTRO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Bookman Old Style" w:hAnsi="Bookman Old Style"/>
          <w:sz w:val="28"/>
        </w:rPr>
        <w:t>ASSE dell’APPRENDIMENTO</w:t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4"/>
        <w:gridCol w:w="3403"/>
        <w:gridCol w:w="3402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INDICATORI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EL. FUNZIONAL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EVOLUZIONE POTENZIALE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GIOCO E GRAFISMO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ETTURA E SCRITTURA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OMPETENZE LOGICO-MATEMATICH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PPRENDIMENT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ISCIPLINAR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INTEGRAZIONE DELLE COMPETENZ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OTIVAZIONE AD APPRENDERE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LTRO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0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361</Words>
  <Characters>2421</Characters>
  <CharactersWithSpaces>206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6:34:00Z</dcterms:created>
  <dc:creator>Ospedale Psichiatrico</dc:creator>
  <dc:description/>
  <dc:language>en-US</dc:language>
  <cp:lastModifiedBy/>
  <cp:lastPrinted>1997-10-13T13:36:00Z</cp:lastPrinted>
  <dcterms:modified xsi:type="dcterms:W3CDTF">2006-09-27T16:05:00Z</dcterms:modified>
  <cp:revision>29</cp:revision>
  <dc:subject/>
  <dc:title>DISTRETTO DI COMO CENT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