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655320</wp:posOffset>
                </wp:positionV>
                <wp:extent cx="586105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1061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ETTO CONTINUIT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1.5pt;height:87.1pt;mso-wrap-distance-left:9.05pt;mso-wrap-distance-right:9.05pt;mso-wrap-distance-top:0pt;mso-wrap-distance-bottom:0pt;margin-top:51.6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ETTO CONTINUIT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TITUTO COMPRENSIVO DI INVERIG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ETTO DI CONTINUITA' EDUCATIVO-DIDATTIC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SCUOLA…………………… DI-SCUOLA……………… DI 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egnante di sostegno che attuerà il progetto: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ANNO SCOLASTICO …….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Riferimenti legislati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Presentazione dell'alun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Aspetti organizzati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Finalità e motivazio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Modalità di verif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FERIMENTI LEGISLATIV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cuola nello specifico è chiamata a perfezionare strategie "longitudinali" nell'am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to dei tre livelli del sistema formativo di base e della scuola secondaria di II grado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definire criteri e metodi che, sul piano operativo, agevolino il passaggio dell'a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nno da un ordine e grado di Scuola a quello successivo e che finalizzino il proget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Eduacativo Individualizzato a soluzioni adeguate e rispondenti ai reali bisogni del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lunno e all'uscita dal sistema formativo scolast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indicato dalla C.M. 1 del 4/01/1988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nel caso in cui, per problematiche connesse alla situazione di handicap, il passagg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uove figure di riferimento costituisca per l'alunno una difficoltà tale da compromet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 i risultati già raggiunti nella formazione scolastica, potranno essere sperimentati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venti rivolti all'alunno da parte dell'insegnante di sostegno che lo ha seguito 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edente ordine di Scuola."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ENTAZIONE DELL' ALUNN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NAMICHE RELAZIONAL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VILUPPO PERSONA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TÀ  D'APPRENDIMEN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TTI ORGANIZZATIV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' insegnante </w:t>
      </w:r>
      <w:r>
        <w:rPr>
          <w:rFonts w:cs="Arial" w:ascii="Arial" w:hAnsi="Arial"/>
          <w:sz w:val="24"/>
          <w:u w:val="single"/>
        </w:rPr>
        <w:t>……………</w:t>
      </w:r>
      <w:r>
        <w:rPr>
          <w:rFonts w:cs="Arial" w:ascii="Arial" w:hAnsi="Arial"/>
          <w:sz w:val="24"/>
        </w:rPr>
        <w:t xml:space="preserve"> che ha operato per l'ultimo anno di scuola elementare in qualità di insegnante di sostegno sarà presente con l'alunna nella scuola media di …………. per le prime 6 setttimane di scuo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rticolazione prevede un monte ore settimanale che si riduce nel tempo in mo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da assicurare una presenza significativa nei primi approcci con la nuov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tà e un graduale distacco una volta che l'alunna avrà iniziato ad ambientars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. La prima settimana l' insegnante …….. sarà presente per 6 ore suddivise in tre giorni 2 ore + 2 ore + 2 o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econda e la terza settimana 4 ore suddivise in due giorni 2 ore + 2 o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arta, la quinta e la sesta 2 ore settimanali da esaurirsi in un' unica giornat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un totale di 20 o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e proposta organizzativa potrà essere modificata in relazione alle esigen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orario provvisorio e/o definitivo che la scuola media stabilirà per la sezio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cui sarà inserita …………. e in relazione all'orario di servizio che l'insegn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sostegno dovrà svolgere alla scuola elementa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linea generale l'obiettivo è di essere con …………. nei momenti d' impat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 il nuovo: le sei ore iniziali potrebbero essere spezzettate sulle divers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cipline in modo che la presenza dell'adulto conosciuto sia mediatore ne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tto con il nuovo percorso educativo e sia segno tangibile della continui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à in ordine agli obiettivi e alla metodologia, oppure potrebbero in parte esse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 cumulate differenziando i giorni nelle diverse settimane per dare modo d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ziare percorsi di lavoro in ambiti divers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o aspetto organizzativo sarà concordato direttamente con i docenti del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scuola media perché possa essere il risultato di una sintonia di obiettivi edu-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tivi e di intenti operativ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à concordata inoltre la partecipazione alla stesura della programmazion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e ore saranno effettuate nel mese di settembre prima dell'inizio delle le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o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NALITÀ  E MOTIVAZIO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li ultimi tempi di permanenza alla scuola elementare……... ha manifestato ansia p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assaggio alla nuova scuola anche perché sarà la sola della sua classe a frequentare 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e a…………. Per …….. il cambiamento comporterà  il venir meno di tutti quei riferimenti di sicurezza,di conoscenza e di orientamento che si era costruita con fatica all'interno dell'ambiente delle scuole elementar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are quindi indispensabile che nei primi tempi in cui si troverà ad affrontare l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ova esperienza sia, anche se per poche ore, affiancata da una persona che ………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osce, che funga da raccordo tra la vecchia esperienza e la nuova limitando con la presenza le ansie dovute al dover affrontare un cambiamento di scuola e quindi l'inserimento in un nuovo ambi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l punto di vista dell' apprendimento l' insegnante che ha seguito ……… alle scuole ele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ntari potrà fungere da mediatore per le nuove esperienze favorendo una certa continuità in ordine agli obiettivi, alla metodologia e alle strategie più efficaci utilizza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ora . La presenza dell' insegnante trova giustificazione e si rende particolarmente necessaria viste le modalità con cui ………….. appren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ogetto di continuità trova fondamento nelle motivazioni sopra esposte e nelle seguenti finalit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ar si che ………….. affronti il cambiamento il più serenamente possibile non interrom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endo bruscamente il dialogo con la persona conosciuta ma avendo la possibilità di so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tituirla gradualmente con la nuova insegn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garantire una certa continuità nelle modalità d' insegnam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approntare una programmazione che costituisca il proseguo del lavoro fat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n precedenz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TA' DI VERIF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-</w:t>
        <w:tab/>
        <w:t>Colloquio con l'alunno mirato a raccogliere impressioni e vissuti circa la nuova scuola ( professori, compagni, attività…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-</w:t>
        <w:tab/>
        <w:t>colloquio con i genitor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-</w:t>
        <w:tab/>
        <w:t>questionario da sottoporre ai professori al termine del progetto di continuit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1)</w:t>
        <w:tab/>
        <w:t>Chiede la presenza dell'insegnante di sostegno delle elementar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mpre  1  2  3  4  5   ma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2)</w:t>
        <w:tab/>
        <w:t>Mostra disponibilità di relazione con l'insegnante nuov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 1  2  3  4  5  s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3)</w:t>
        <w:tab/>
        <w:t>Mostra disponibilità di relazione con i nuovi compagni?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 1  2  3  4  5  s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4)</w:t>
        <w:tab/>
        <w:t>Valutazione complessiva dell'inserime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ativa  1  2  3  4  5  positi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5:03:00Z</dcterms:created>
  <dc:creator>SCUOLA T.P. INVERIGO</dc:creator>
  <dc:description/>
  <dc:language>en-US</dc:language>
  <cp:lastModifiedBy>.</cp:lastModifiedBy>
  <dcterms:modified xsi:type="dcterms:W3CDTF">2006-09-27T13:59:00Z</dcterms:modified>
  <cp:revision>8</cp:revision>
  <dc:subject/>
  <dc:title>DIREZIONE DIDATTICA DI INVERIGO</dc:title>
</cp:coreProperties>
</file>