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BUONE PRASSI PER LA CONOSCENZA, L’ACCOGLIENZA E L’INTEGRAZIONE DELL’ALUNNO DIVERSAMENTE ABI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Il documento </w:t>
      </w:r>
      <w:r>
        <w:rPr>
          <w:bCs/>
          <w:sz w:val="24"/>
          <w:szCs w:val="24"/>
        </w:rPr>
        <w:t xml:space="preserve">si presenta quale insieme di pratiche condivise dal personale che si prende cura del bambino diversamente abile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E’ finalizzato a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facilitare l’inserimento e sostenere l’individuo nella fase di adattamento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favorire un clima di accoglienza positivo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omuovere iniziative di comunicazione e collaborazione tra Scuola, famiglie ed Enti territoriali coinvolt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ritiene doveroso ed essenziale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iconoscere che l’inserimento attivo e partecipe nella realtà sociale e scolastica è sempre possibile, anche quando le patologie, i deficit sono gravi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“ </w:t>
      </w:r>
      <w:r>
        <w:rPr>
          <w:bCs/>
          <w:sz w:val="24"/>
          <w:szCs w:val="24"/>
        </w:rPr>
        <w:t>predisporre” un ambiente realmente accogliente sia dal punto di vista umano sia dal punto di vista del setting concreto in cui operare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facilitare l’accoglienza e l’inserimento degli alunni diversamente abili, facendo ricorso all’attivazione di opportunità e strategie finalizzate ad una reale ed efficace integrazione;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alorizzare ogni singola potenzialità dell’individuo, riconoscendone le specificità di cui il medesimo è portatore;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perare mediante un lavoro di rete, coordinando intenti, strategie e modalità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n soffermarsi unicamente sul valore formale della diagnosi e dei documenti, ma prendersi tutto il tempo necessario per osservare con attenzione tenuto conto della sua unicità;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stenersi da interpretazioni, discriminazioni e pregiudizi da pregiudizi non funzionali alla comprensione della realtà dell’alunno;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onsiderare che non sempre la teoria (relativa ad una patologia) è in accordo con la specificità del caso reale;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vvalersi di una griglia di osservazione, precedentemente predisposta, da compilare in itinere, con cadenza periodica, finalizzata a registrare in modo obiettivo dati ed informazioni utili al lavoro successivo con il bambino;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ccogliere il bambino così com’è ed individuare di volta in volta, con il medesimo, le strategie più funzionali;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facilitare la conoscenza reciproca delle identità, dei ruoli e dei compiti di tutte le persone coinvolte nel progetto d’integrazio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ITI DEL DIRIGEN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durante le riunioni di presentazione delle varie scu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ricorda ai genitori che casi di disabilità o problematiche particolari vanno segnalati all'atto dell'iscrizione affinché la scuola possa attuare tutte le procedure necessarie per un'adeguata accogli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dopo le iscrizi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incontra o contatta i genitori che hanno fatto segnalazioni particolari (o all'atto dell'iscrizione o per contatti telefonici con la dirigenza), acquisisce le prime informazioni e fa presente di consegnare al più presto la documentazione presso la segreteri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dopo il colloquio con i genit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mpila il questionario (v. allegato n.2) e comunica alla Funzione Strumentale l'iscrizione di nuovi alunni diversamente abil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entro il 10 giu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 e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nno: se lo ritengono opportuno incontrano i referenti degli Enti Locali per pianificare le richieste di assistenti e/o educat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qualora durante il corso dell'anno scolastico un alunno diversamente abile dovesse cambiare scu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 o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munica l'avvenuto trasferimento alla Figura Strumentale e all’Ente Locale se seguito anche da assistente e/o educator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fine giu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i: il Dirigen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fa approvare i progetti continuità al collegio doc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ITI DELLA FUNZIONE STRUMENTAL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ad organico di sostegno al completo (mese di settemb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/>
      </w:pPr>
      <w:r>
        <w:rPr>
          <w:sz w:val="24"/>
          <w:szCs w:val="24"/>
        </w:rPr>
        <w:t>Cosa fa: convoca tutti gli insegnanti di sostegno per illustrare loro la modulistica, il modello di registro adottato (v. dischetto depositato in segreteria; chiedere a Giorgio) e per rispondere a quesiti, chiarire dubb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mese di dicemb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fornisce all'incaricato della segreteria l'elenco dei nominativi degli alunni diversamente abili (v. allegato n.1) per i quali deve pervenire la diagnosi aggiornata entro la fine di genna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mese di dicemb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ricorda agli insegnanti di sostegno degli alunni che, nel successivo anno scolastico, passeranno da un ordine o grado di scuola all'altro di avvisare i genitori che devono consegnare in segreteria la diagnosi funzionale aggiorn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fine gennaio/inizi febbra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sa fa: fornisce all'incaricato della segreteria l'elenco (v. allegato n.3) degli alunni per i quali deve pervenire il modello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fine gennaio/inizi febbra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fornisce all'incaricato della segreteria l'elenco degli alunni (v. allegato n.5) per i quali deve pervenire il 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periodo invio segnalazioni all'Ufficio Scolastico Provinc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mpila i modelli A dei bambini diversamente abili nuovi iscritt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in base alla data fornita dalla circolare (fine febbraio cir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 e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nno: predispongono i modelli C uno per ogni ordine di scuola e li inviano all'Ufficio scolastico Provinciale con i modelli A entro il termine stabil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Quando: mese di marz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/>
      </w:pPr>
      <w:r>
        <w:rPr>
          <w:sz w:val="24"/>
          <w:szCs w:val="24"/>
        </w:rPr>
        <w:t xml:space="preserve">Cosa fa: tramite l'incaricato della segreteria, fa pervenire ai docenti che l'anno scolastico successivo avranno in classe bambini diversamente abili la parte del documento intitolata </w:t>
      </w:r>
      <w:r>
        <w:rPr>
          <w:b/>
          <w:i/>
          <w:sz w:val="24"/>
          <w:szCs w:val="24"/>
        </w:rPr>
        <w:t>Conoscenza dell'alunn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entro magg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i: la Funzione Strumenta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predispone l'elenco (allegato n.6) degli alunni diversamente abili per i quali andrà richiesta la presenza di assistenti e/o educat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entro il 10 giu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 e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nno: se lo ritengono opportuno incontrano i referenti degli Enti Locali per pianificare le richieste di assistenti e/o educator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ando: entro il 10 giug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predispone le richieste di assistenti e/o educator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ando: durante il corso dell’an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predispone le richieste di acquisto del materiale a favore degli alunni diversamente abi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COMPITI DELL’INCARICATO DELLA SEGRETRI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prima dell’inizio dell’anno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fa firmare ai genitori degli alunni disabili che usufruiscono della figura dell’assistente e/o dell’educatore una liberatoria (v. allegato n.7) affinché questi operatori possano consultare la documentazione inserita nel fascicolo pers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inizio anno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/>
      </w:pPr>
      <w:r>
        <w:rPr>
          <w:sz w:val="24"/>
          <w:szCs w:val="24"/>
        </w:rPr>
        <w:t>Cosa fa: invia ai docenti delle classi che accolgono i bambini diversamente abili per la prima volta, la parte del documento “</w:t>
      </w:r>
      <w:r>
        <w:rPr>
          <w:b/>
          <w:i/>
          <w:sz w:val="24"/>
          <w:szCs w:val="24"/>
        </w:rPr>
        <w:t>Integrazione dell’alunno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all'atto dell'iscri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porta all'attenzione dei genitori la dicitura scritta sul modulo che per eventuali segnalazioni (svantaggio, disabilità, altro...) devono contattare il Dirigente Scolastic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all'atto dell'iscrizione o su richiesta di chiarim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/>
      </w:pPr>
      <w:r>
        <w:rPr>
          <w:sz w:val="24"/>
          <w:szCs w:val="24"/>
        </w:rPr>
        <w:t xml:space="preserve">Cosa fa: comunica, al genitore già in possesso della diagnosi funzionale, che </w:t>
      </w:r>
      <w:r>
        <w:rPr>
          <w:b/>
          <w:i/>
          <w:sz w:val="24"/>
          <w:szCs w:val="24"/>
        </w:rPr>
        <w:t xml:space="preserve">per usufruire della figura dell’insegnante di sostegno </w:t>
      </w:r>
      <w:r>
        <w:rPr>
          <w:sz w:val="24"/>
          <w:szCs w:val="24"/>
        </w:rPr>
        <w:t>deve recarsi all'Ufficio Invalidi dell'ASL di Mariano in Via F. Villa 5 (Tel. 031 755209) per compilare una domanda e avere tutte le informazioni sulla procedura da attuare. Specifica altresì al genitore che dovrà poi consegnare alla scuola la documentazione rilasciatagli non appena disponib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genna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ai genitori degli alunni diversamente abili che desiderano che il loro figlio abbia l'insegnante di sostegno nel nuovo Istituto superiore fa firmare il modulo per il consenso (vedi allegato n.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al ricevimento della circolare sulle segnalazioni da inviare all'Ufficio Scolastico Provinc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invia a tutti gli insegnanti di sostegno una copia del modello A con scritto la data entro cui deve essere riconsegnato in segreteria debitamente compil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in base alla data fornita dalla circolare (fine febbraio cir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a Funzione Strumentale e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nno: predispongono i modelli C uno per ogni ordine di scuola e li inviano all'Ufficio scolastico Provinciale con i modelli A entro il termine stabil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fine gennaio/inizi febbra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ritira i PDF (profili dinamici funzionali) e li conserva nei fascicoli dei singoli alu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primi di mar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ntrolla tramite l'elenco fornito dalla Funzione Strumentale che i PDF siano tutti pervenuti in caso contrario sollecita gli insegnanti di sostegno alla conseg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metà magg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invia a tutti gli insegnanti di sostegno una copia della verifica finale e della scheda di "rilevazione dei modelli organizzativi e pedagogici"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entro il 10 giu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invia le richieste di assistenza agli Enti Loc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qualora durante il corso dell'anno scolastico un alunno diversamente abile dovesse cambiare scu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il Dirigente o l'incaricato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munica l'avvenuto trasferimento alla Figura Strumentale e all’Ente Locale se seguito anche da assistente e/o educator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ITI DEGLI INSEGNANT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noscenza dell’alunn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ando: entro il 15 magg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’insegnante di sostegno se presente o un insegnante della futura classe dell'al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ntatta gli insegnanti della scuola che frequenta l'alunno e concorda una data in cui recarsi con i colleghi ad osservare il bambino nel contesto in cui è inserito e stabilisce un incontro per una prima raccolta di informazioni. I punti fondamentali emersi durante l'incontro possono essere registrate sulla scheda n.1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ando: entro il 15 magg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’insegnante di sostegno se presente o un insegnante della futura classe dell'al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ntatta i genitori e fissa un incontro presso la futura scuola dell'alunno o la Direzione. Comunica tempestivamente la data dell'incontro al Dirigente che sarà presente di persona o nella figura di un delegato. Le informazioni ricavate dall'incontro possono essere registrate sulla scheda n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: entro il 15 magg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: l’insegnante di sostegno se presente o un insegnante della futura classe dell'al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fa: contata gli specialisti che seguono il bambino e fissa la data per un incontro in accordo con la famiglia. Le informazioni ricavate dall'incontro possono essere registrate sulla scheda n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tegrazione dell’alunn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inizio anno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l'insegnante di sostegno e gli insegnanti di classe dell'alunno diversamente abile e eventuali assistenti e/o educatori (allegato n.7)</w:t>
      </w:r>
    </w:p>
    <w:p>
      <w:pPr>
        <w:pStyle w:val="TextBody"/>
        <w:rPr/>
      </w:pPr>
      <w:r>
        <w:rPr/>
        <w:t>Cosa fanno: si recano in segreteria a visionare la Diagnosi Funzionale e/o altra documentazione integrativa. Nei plessi dell’Istituto è disponibile un computer sul quale è stato opportunamente archiviato un file denominato “diversamente abili”,dove è possibile consultare la relativa modulistica. ( registro, moduli per il PDF, il PEI, il Modello 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entro la prima settimana di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condividono le informazioni sull'alunno. Scelgono tra i docenti una persona che assuma il compito di coordinare il gruppo di lavoro e interagire con la famiglia e con le altre figure professionali coinvolte nel progetto di integr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durante il corso dell'anno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riferiscono alla persona scelta come referente ogni comunicazione pervenuta loro circa l'alunno e si riuniscono con lei ed eventualmente con il team della classe ogni volta che si rileva la necessit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primo mese di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 se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osservano l'alunno e documentano per iscritto quanto rilevato (v. scheda n.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al termine del primo mese di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 se presente nel monteore stabilito in accordo con l’Ente Loc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si incontrano per condividere le osservazioni raccolte. Calendarizzano i momenti di programmazione e verifica del lavoro svolto con l'alunno, a seconda degli ordini di scuola dura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ogrammazione del progetto (scuola dell'infanz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ogrammazione di team (scuola primar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consigli di classe (scuola secondaria di primo grado). L'assistente e/o l’educatore pu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partecipare anche agli scrutini senza diritto di vo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entro tre mesi dall'inizio dell'anno scolastico ( fine Novemb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 se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predispongono la Programmazione e  il Piano Educativo Individualizzato (PEI) che condividono anche con i genitori dell’alun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entro i primi quattro mesi ( fine Genna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i docenti e l'assistente e/o l’educatore con la collaborazione dei genitori e la consulenza degli esper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elaborano il Profilo Dinamico Funzionale (PDF) degli alunni frequentanti la classe prima di ogni ordine di scuola,  la classe terza e quinta  della scuola primaria e secondaria di primo grado e ogni qualvolta intervengano cambiamenti rilevanti e/o se ne ravvisi la necess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documento sottoscritto dai genitori e dal neuropsichiatra va consegnato in segreteria dove verrà firmato dal Dirigente e inserito nel fascicolo dell’alun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genna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l'insegnante di sostegno dell'alunno disabile che si iscrive alla scuola superiore</w:t>
      </w:r>
    </w:p>
    <w:p>
      <w:pPr>
        <w:pStyle w:val="TextBody"/>
        <w:rPr/>
      </w:pPr>
      <w:r>
        <w:rPr/>
        <w:t>Cosa fa: contatta i genitori e chiede loro se desiderano che il figlio abbia l'insegnante di sostegno anche nel nuovo istituto; in caso di risposta affermativa li invita a recarsi dall'incaricato della segreteria per la firma del modello per il  consen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fine genna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i docenti a conoscenza di casi di alunni in fase di valutazione ai fini della certific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segnalano il nominativo al Dirigente o alla Funzione Strument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durante l’anno scolastico (almeno tre vol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 se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nno: incontrano i genitori per un colloqu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durante l'anno (almeno una vol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la figura scelta come referente in accordo con la famigl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: prende contatti con l'équipe specialistica che segue il bambino per fissare uno o più incontri di programmazione e verifica a cui parteciperanno tutti i soggetti coinvolti nel progetto o una loro rappresenta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durante il corso dell'an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l'insegnante di sostegno in collaborazione con i docenti di classe dell'alunno disab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sa fa: </w:t>
        <w:tab/>
        <w:t xml:space="preserve">- compila il modello A per la richiesta delle ore di sostegno, secondo le indicazioni </w:t>
        <w:tab/>
        <w:tab/>
        <w:t xml:space="preserve">  pervenute dalla segrete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predispone il registro dell'alunno secondo le indicazioni date dal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Funzione Strumentale all'inizio dell'anno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dividua il materiale da acquistare e predispone un elenco condividendolo anche                    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 l’assistente e/o l’educatore se presente (vedi allegato n.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compila la verifica finale e la "scheda di rilevamento dei modelli organizzativi e </w:t>
        <w:tab/>
        <w:t xml:space="preserve"> </w:t>
        <w:tab/>
        <w:t xml:space="preserve"> </w:t>
        <w:tab/>
        <w:t xml:space="preserve">   pedagogici" e le allega al registro dell'alun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dopo l'iscrizione di un alunno ad un nuovo ordine di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l'insegnante di sostegno in collaborazione con i docenti di classe dell'alunno disab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sa fa: valuta la necessità di prevedere un progetto di continuità; lo predispone secondo i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dello contenuto nel dischetto "modello registri di sostegno" depositato in direzio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apr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: gli insegnanti e l’assistente e/o l’educatore se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sa fa: valutano in accordo con l’assistente sociale referente l’opportunità di attuare un progetto educativo oltre la fine dell’anno scolastic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 : fine magg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 : l’insegnante di sostegno e/o l’educatore se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 : predispone la relazione finale e i modelli organizzativ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: fine giug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i: il Collegio Doc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a fa: approva i progetti continu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58:00Z</dcterms:created>
  <dc:creator>STUCCHI GINETTO</dc:creator>
  <dc:description/>
  <cp:keywords/>
  <dc:language>en-US</dc:language>
  <cp:lastModifiedBy>Franco</cp:lastModifiedBy>
  <cp:lastPrinted>2007-02-16T17:02:00Z</cp:lastPrinted>
  <dcterms:modified xsi:type="dcterms:W3CDTF">2011-11-30T14:02:00Z</dcterms:modified>
  <cp:revision>92</cp:revision>
  <dc:subject/>
  <dc:title/>
</cp:coreProperties>
</file>