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46355</wp:posOffset>
                </wp:positionV>
                <wp:extent cx="4352290" cy="112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2077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42.7pt;height:88.25pt;mso-wrap-distance-left:9.05pt;mso-wrap-distance-right:9.05pt;mso-wrap-distance-top:0pt;mso-wrap-distance-bottom:0pt;margin-top: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/>
        </w:rPr>
        <w:t>scheda N.1</w:t>
      </w:r>
      <w:r>
        <w:rPr/>
        <w:t xml:space="preserve"> proposta contiene i punti fondamentali da approfondire durante l'incontro con i docenti che hanno lavorato con il bambino. E' una semplice traccia che può essere integrata da ulteriori voci in base alle caratteristiche dell'alun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e cognome alunno ____________________________________________ data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i presenti: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e di riferimento</w:t>
        <w:tab/>
        <w:tab/>
        <w:tab/>
        <w:tab/>
        <w:tab/>
        <w:tab/>
        <w:tab/>
        <w:t>Annotazio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>
          <w:b/>
        </w:rPr>
        <w:tab/>
      </w:r>
      <w:r>
        <w:rPr>
          <w:b/>
          <w:sz w:val="24"/>
          <w:szCs w:val="24"/>
        </w:rPr>
        <w:t xml:space="preserve">Area relazionale e affettiva </w:t>
      </w:r>
      <w:r>
        <w:rPr>
          <w:sz w:val="24"/>
          <w:szCs w:val="24"/>
        </w:rPr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sz w:val="24"/>
          <w:szCs w:val="24"/>
        </w:rPr>
        <w:t>Area dell'autonomia</w:t>
      </w:r>
      <w:r>
        <w:rPr>
          <w:sz w:val="24"/>
          <w:szCs w:val="24"/>
        </w:rPr>
        <w:tab/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funzionale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>- sociale</w:t>
        <w:tab/>
      </w:r>
      <w:r>
        <w:rPr/>
        <w:tab/>
        <w:tab/>
        <w:tab/>
        <w:t>______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sz w:val="24"/>
          <w:szCs w:val="24"/>
        </w:rPr>
        <w:t>Area del rapporto con sé</w:t>
        <w:tab/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sz w:val="24"/>
          <w:szCs w:val="24"/>
        </w:rPr>
        <w:t>Area comunicativa</w:t>
        <w:tab/>
        <w:tab/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comunicazione verbal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comunicazione non verbale</w:t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sz w:val="24"/>
          <w:szCs w:val="24"/>
        </w:rPr>
        <w:t>Area motorio-prassica</w:t>
        <w:tab/>
      </w:r>
      <w:r>
        <w:rPr>
          <w:sz w:val="24"/>
          <w:szCs w:val="24"/>
        </w:rPr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sz w:val="24"/>
          <w:szCs w:val="24"/>
        </w:rPr>
        <w:t>Area cognitiva</w:t>
        <w:tab/>
        <w:tab/>
        <w:tab/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Note problematiche</w:t>
        <w:tab/>
        <w:t>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 xml:space="preserve">Area relazionale e affettiva: </w:t>
      </w:r>
      <w:r>
        <w:rPr/>
        <w:t>rapporto con adulti - rapporto con i compagni - rapporto con i familiari - qualità della relazione affettiva (autonomia, dipendenza, simbiosi, rifiuto)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>Area dell'autonomia</w:t>
      </w:r>
      <w:r>
        <w:rPr/>
        <w:t>: autonomia funzionale (igiene personale, controllo sfinterico abbigliamento, alimentazione) - autonomia sociale (regole di comportamento sociale, conoscenza e norme stradali, riconoscimento dei pericoli, gestione e uso dei soldi, abilità comunicative, telefono, lettere, ecc.)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>Area del rapporto con sé</w:t>
      </w:r>
      <w:r>
        <w:rPr/>
        <w:t>: riconoscimento dei propri stati d'animo (tristezza, rabbia, gioia) - riconoscimento dei propri vissuti personali - autostima - consapevolezza della propria disabilità, accettazione di sé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>Area comunicativa:</w:t>
      </w:r>
      <w:r>
        <w:rPr/>
        <w:t xml:space="preserve"> comunicazione verbale (come si esprime, cosa esprime) - comunicazione non verbale (mimica facciale, mimica corporea, gestualità)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 xml:space="preserve">Area motorio prassica: </w:t>
      </w:r>
      <w:r>
        <w:rPr/>
        <w:t>coscienza e conoscenza del proprio corpo - coordinazione - motricità fine - lateralizzazione - deambulazione (capacità di camminare, capacità di raddrizzamento del corpo, capacità di mantenere l'equilibrio)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</w:rPr>
        <w:t xml:space="preserve">Area cognitiva: </w:t>
      </w:r>
      <w:r>
        <w:rPr/>
        <w:t>relazioni spazio-temporali - abilità logiche - abilità di associazione - abilità di differenziazione- memoria (breve e lungo termine, visiva, uditiva, capacità attentiva) - abilità di astrazione - abilità matematiche - abilità di lettura e scrittur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Durante il colloquio con la famiglia è buona prassi non prendere appunti, né usare questionari, ma annotare </w:t>
      </w:r>
    </w:p>
    <w:p>
      <w:pPr>
        <w:pStyle w:val="Normal"/>
        <w:rPr/>
      </w:pPr>
      <w:r>
        <w:rPr/>
        <w:t xml:space="preserve">quanto detto successivamente. La </w:t>
      </w:r>
      <w:r>
        <w:rPr>
          <w:b/>
        </w:rPr>
        <w:t>scheda N.2</w:t>
      </w:r>
      <w:r>
        <w:rPr/>
        <w:t xml:space="preserve"> che segue può essere utilizzata per registrare le informazioni ricevute nell'incontro. La registrazione del "racconto della famiglia deve essere" il più possibile scevra da giudizi personali.</w:t>
      </w:r>
    </w:p>
    <w:p>
      <w:pPr>
        <w:pStyle w:val="Normal"/>
        <w:rPr/>
      </w:pPr>
      <w:r>
        <w:rPr/>
        <w:t>Nello spazio per le "considerazioni degli insegnanti" si raccolgono annotazioni e "commenti" dei docenti pres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zioni ricevute nell'incontr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e cognome alunno __________________________________________data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miliari presenti: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i presenti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cconto della famig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iderazione degli insegna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il colloquio con l'equipe che segue il bambino è bene appuntare gli aspetti salienti che emergono (</w:t>
      </w:r>
      <w:r>
        <w:rPr>
          <w:b/>
        </w:rPr>
        <w:t>scheda N.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e cognome alunno _________________________________________data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miliari presenti: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i presenti: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ista  presente: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fica: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apista presente: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fica: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zione del c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  <w:br/>
      </w:r>
      <w:r>
        <w:rPr>
          <w:b/>
        </w:rPr>
        <w:t>Aspettattive sulla scuola</w:t>
      </w:r>
      <w:r>
        <w:rP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</w:r>
    </w:p>
    <w:p>
      <w:pPr>
        <w:pStyle w:val="Normal"/>
        <w:jc w:val="center"/>
        <w:rPr/>
      </w:pPr>
      <w:r>
        <w:rPr>
          <w:b/>
        </w:rPr>
        <w:t>Ipotesi di obiettivi condivisi</w:t>
      </w:r>
      <w:r>
        <w:rPr/>
        <w:b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__</w:t>
        <w:br/>
        <w:br/>
        <w:t>____________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a "presentazione del caso"porre domande puntuali atte a chiarire gli aspetti medico-psicologici del caso e funzionali alla condivisione di un linguaggio medico e pedagogico comune.</w:t>
      </w:r>
    </w:p>
    <w:p>
      <w:pPr>
        <w:pStyle w:val="Normal"/>
        <w:rPr/>
      </w:pPr>
      <w:r>
        <w:rPr/>
        <w:t>Nelle "aspettative sulla scuola" si concorda ciò che il curante ritiene l'alunno possa o abbia necessità di fare in base alla conoscenza dei bisogni suoi e della famiglia con le caratteristiche e le risorse della scuola.</w:t>
      </w:r>
    </w:p>
    <w:p>
      <w:pPr>
        <w:pStyle w:val="Normal"/>
        <w:rPr/>
      </w:pPr>
      <w:r>
        <w:rPr/>
        <w:t>Utile fin dal primo incontro la definizione di un'ipotesi di "obiettivi condivisi" che insegnanti e terapisti concorrono a raggiungere nel rispetto delle competenze professionali di ogn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ccolta di osservazioni deve essere attuata da tutti gli operatori (insegnanti ed educatori) che lavorano con l'alunno disabile. (</w:t>
      </w:r>
      <w:r>
        <w:rPr>
          <w:b/>
        </w:rPr>
        <w:t>scheda N.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ssi</w:t>
        <w:tab/>
        <w:tab/>
        <w:tab/>
        <w:tab/>
        <w:tab/>
        <w:tab/>
        <w:tab/>
        <w:t>Osserv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1: affettivo relazionale</w:t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2: autonomia</w:t>
        <w:tab/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3 e 4: comunicazionale linguistico</w:t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5: sensoriale percettivo</w:t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6: motorio prassico</w:t>
        <w:tab/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7: neuropsicologico</w:t>
        <w:tab/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8: cognitivo</w:t>
        <w:tab/>
        <w:tab/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 9:  apprendimento curricolare</w:t>
        <w:tab/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 1: affettivo relazionale</w:t>
      </w:r>
    </w:p>
    <w:p>
      <w:pPr>
        <w:pStyle w:val="Normal"/>
        <w:rPr/>
      </w:pPr>
      <w:r>
        <w:rPr/>
        <w:t>- Atteggiamenti e sentimenti che il soggetto esprime nei confronti di adulti, familiari, compagni, oggetti e situazioni.</w:t>
      </w:r>
    </w:p>
    <w:p>
      <w:pPr>
        <w:pStyle w:val="Normal"/>
        <w:rPr/>
      </w:pPr>
      <w:r>
        <w:rPr/>
        <w:t>- Abitudini, interessi espressi dal soggetto in ambito extra-scolasti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2: autonomia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Autonomia di base: </w:t>
      </w:r>
      <w:r>
        <w:rPr/>
        <w:t>sa chiedere "aiuti"; sa spostarsi in spazi conosciuti; sa prendere e posare nei posti loro assegnati oggetti d'uso frequente; sa chiedere ciò che gli/le serve; sa chiedere una informazione; sa organizzare in cartella il materiale per la giornata; sa usare il telefono; conosce il denaro; sa leggere l'ora; sa prendere il tram; viene a scuola da solo/a; sa prendere iniziative in momenti non strutturati; ha interessi personali privilegiati; sa mettersi in relazione con gli altri in modo autonomo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Atteggiamento e comportamento nei confronti delle attività in classe e fuori classe: </w:t>
      </w:r>
      <w:r>
        <w:rPr/>
        <w:t>individuali; in coppia; in piccolo gruppo; con il gruppo classe; in un gruppo allarg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3 e 4: comunicazionale e linguistico</w:t>
      </w:r>
    </w:p>
    <w:p>
      <w:pPr>
        <w:pStyle w:val="Normal"/>
        <w:rPr>
          <w:i/>
          <w:i/>
        </w:rPr>
      </w:pPr>
      <w:r>
        <w:rPr>
          <w:i/>
        </w:rPr>
        <w:t>Mezzi comunicativi utilizzati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Contenuti </w:t>
      </w:r>
      <w:r>
        <w:rPr/>
        <w:t>esprimere e non esprimere richieste; esprimere e non esprimere bisogni; esprimere e non esprimere informazioni; esprimere e non esprimere fantasticherie; esprimere e non esprimere interessi; esprimere e non esprimere sentimenti; esprimere e non esprimere emozioni; esprimere e non esprimere problemi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Comprensione ed esecuzione/produzione:</w:t>
      </w:r>
      <w:r>
        <w:rPr/>
        <w:t xml:space="preserve"> comprende messaggi gestuali; comprende messaggi per immagini; comprende messaggi simbolici; comprende messaggi orali e/o scritti; è capace di eseguire/produrre messaggi gestuali; è capace di eseguire/produrre messaggi per immagini; è capace di eseguire/produrre messaggi simbolici; è capace di eseguire/produrre messaggi orali e/o scrit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5: sensoriale e percettivo</w:t>
      </w:r>
    </w:p>
    <w:p>
      <w:pPr>
        <w:pStyle w:val="Normal"/>
        <w:rPr/>
      </w:pPr>
      <w:r>
        <w:rPr>
          <w:i/>
        </w:rPr>
        <w:t xml:space="preserve">- Funzionalità visiva e parametri percettivi: </w:t>
      </w:r>
      <w:r>
        <w:rPr/>
        <w:t>coordinazione visivo-motoria; separazione figura-sfondo; costanza della forma; posizione nell'ambiente: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Funzionalità uditiva e parametri percettivi: </w:t>
      </w:r>
      <w:r>
        <w:rPr/>
        <w:t>coordinazione ; separazione figura-sfondo; differenziazione silenzio-sonorità; dinamica timbrica (o costanza della forma sono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 6: motorio prassico</w:t>
      </w:r>
    </w:p>
    <w:p>
      <w:pPr>
        <w:pStyle w:val="Normal"/>
        <w:rPr/>
      </w:pPr>
      <w:r>
        <w:rPr/>
        <w:t>- Motricità globale.</w:t>
      </w:r>
    </w:p>
    <w:p>
      <w:pPr>
        <w:pStyle w:val="Normal"/>
        <w:rPr/>
      </w:pPr>
      <w:r>
        <w:rPr/>
        <w:t>- Motricità fine.</w:t>
      </w:r>
    </w:p>
    <w:p>
      <w:pPr>
        <w:pStyle w:val="Normal"/>
        <w:rPr/>
      </w:pPr>
      <w:r>
        <w:rPr/>
        <w:t>-Tipo e livello di partecipazione alle attività motor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7: neuropsicologico</w:t>
      </w:r>
    </w:p>
    <w:p>
      <w:pPr>
        <w:pStyle w:val="Normal"/>
        <w:rPr/>
      </w:pPr>
      <w:r>
        <w:rPr/>
        <w:t>- Capacità mnestiche</w:t>
      </w:r>
    </w:p>
    <w:p>
      <w:pPr>
        <w:pStyle w:val="Normal"/>
        <w:rPr/>
      </w:pPr>
      <w:r>
        <w:rPr/>
        <w:t>- Capacità e grado di attenzione e concentrazione nelle attività didattico curricolari e non curricolari.</w:t>
      </w:r>
    </w:p>
    <w:p>
      <w:pPr>
        <w:pStyle w:val="Normal"/>
        <w:rPr/>
      </w:pPr>
      <w:r>
        <w:rPr/>
        <w:t xml:space="preserve">L'attenzione e la concentrazione dipendono da diversi fattori fra cui: il tipo di attività proposte, il livello di difficoltà,          </w:t>
      </w:r>
    </w:p>
    <w:p>
      <w:pPr>
        <w:pStyle w:val="Normal"/>
        <w:rPr/>
      </w:pPr>
      <w:r>
        <w:rPr/>
        <w:t>il tempo, la motivazione, la presenza o meno dell'insegnante di sostegno o di altre forme di "sostegno".</w:t>
      </w:r>
    </w:p>
    <w:p>
      <w:pPr>
        <w:pStyle w:val="Normal"/>
        <w:rPr/>
      </w:pPr>
      <w:r>
        <w:rPr/>
        <w:t>- Organizzazione spazio tempor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8: cognitivo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i/>
        </w:rPr>
        <w:t>E' capace e in che modo:</w:t>
      </w:r>
      <w:r>
        <w:rPr/>
        <w:t xml:space="preserve"> di fare esperienze usando il proprio corpo; di fare esperienze usando gli oggetti; di operare con modalità iconiche; di operare con modalità simboliche; di fare previsioni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i/>
        </w:rPr>
        <w:t>E' capace e in che modo:</w:t>
      </w:r>
      <w:r>
        <w:rPr/>
        <w:t xml:space="preserve"> di discriminare uguale diverso e maggiore-minore; di classificare; di seriare; di ordinare; di operare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i/>
        </w:rPr>
        <w:t>E' capace e in che modo di trasferire le competenze che possie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sse 9: apprendimento curriculare</w:t>
      </w:r>
    </w:p>
    <w:p>
      <w:pPr>
        <w:pStyle w:val="Normal"/>
        <w:rPr/>
      </w:pPr>
      <w:r>
        <w:rPr/>
        <w:t>- Specificare per le diverse aree il livello e la qualità delle proposte e specificare se in presenza e/o collaborazione o meno dell'insegnante di sostegno e il raccordo con la programmazione di classe in riferimento alle materie dei programmi.</w:t>
      </w:r>
    </w:p>
    <w:p>
      <w:pPr>
        <w:pStyle w:val="Normal"/>
        <w:rPr/>
      </w:pPr>
      <w:r>
        <w:rPr/>
        <w:t>- Altro (laboratori, esperienze particolari, ecc.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12:00Z</dcterms:created>
  <dc:creator>STUCCHI GINETTO</dc:creator>
  <dc:description/>
  <cp:keywords/>
  <dc:language>en-US</dc:language>
  <cp:lastModifiedBy>Franco</cp:lastModifiedBy>
  <cp:lastPrinted>2007-02-19T17:28:00Z</cp:lastPrinted>
  <dcterms:modified xsi:type="dcterms:W3CDTF">2010-12-06T11:00:00Z</dcterms:modified>
  <cp:revision>39</cp:revision>
  <dc:subject/>
  <dc:title/>
</cp:coreProperties>
</file>