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</w:rPr>
        <w:t>Ministero dell'istruzione, dell'università e della ricerca</w:t>
        <w:br/>
        <w:br/>
        <w:t>Istituto Comprensivo Como Borghi</w:t>
        <w:br/>
        <w:br/>
        <w:t>Via Magenta, 26 - 22100 Como</w:t>
        <w:br/>
        <w:br/>
        <w:t>Tel. 031/264280 - Fax 031/266202 - C.F.: 80014880134</w:t>
        <w:br/>
        <w:br/>
        <w:t>E-mail: coic810006@istruzione.it - E-mail Posta certificata:</w:t>
        <w:br/>
        <w:t>coic810006@pec.istruzione.it</w:t>
        <w:br/>
        <w:br/>
        <w:t xml:space="preserve">Sito web: </w:t>
      </w:r>
      <w:hyperlink r:id="rId2" w:tgtFrame="_blank">
        <w:r>
          <w:rPr>
            <w:rStyle w:val="InternetLink"/>
            <w:sz w:val="19"/>
            <w:szCs w:val="19"/>
          </w:rPr>
          <w:t>www.iccomoborghi.gov.it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  <w:br/>
        <w:br/>
        <w:br/>
        <w:br/>
        <w:br/>
        <w:t xml:space="preserve">Prot. n.  5377/C27c  -  Anno scolastico 2011-2012                         </w:t>
        <w:br/>
        <w:t>             Como, lì 09.12.2011</w:t>
        <w:br/>
        <w:br/>
        <w:br/>
        <w:br/>
        <w:br/>
        <w:br/>
        <w:br/>
        <w:br/>
        <w:t>·        Ai Dirigenti scolastici e ai docenti delle scuole statali e</w:t>
        <w:br/>
        <w:t>paritarie della Provincia di Como</w:t>
        <w:br/>
        <w:br/>
        <w:br/>
        <w:br/>
        <w:br/>
        <w:br/>
        <w:t>OGGETTO: Concorso di Poesia "Parole non dette" -  III Edizione per l'anno</w:t>
        <w:br/>
        <w:t>scolastico 2011-2012.</w:t>
        <w:br/>
        <w:br/>
        <w:br/>
        <w:br/>
        <w:t>I n v i t o    d i   p a r t e c i p a z i o n e</w:t>
        <w:br/>
        <w:br/>
        <w:br/>
        <w:br/>
        <w:br/>
        <w:br/>
        <w:br/>
        <w:br/>
        <w:t>Gent. Dirigente scolastico,</w:t>
        <w:br/>
        <w:br/>
        <w:t>Gent. Docenti</w:t>
        <w:br/>
        <w:br/>
        <w:br/>
        <w:br/>
        <w:t>Nel ringraziarVi per la sensibilità e l'attenzione mostrata nei confronti</w:t>
        <w:br/>
        <w:t>della nostra scuola durante gli anni scolastici scorsi, vi comunico che</w:t>
        <w:br/>
        <w:t>anche per l'anno scolastico 2011-2012 l'IC Como Borghi ha inserito nel Pof</w:t>
        <w:br/>
        <w:t>d'Istituto, la III Edizione del Concorso di poesia scritte dagli alunni</w:t>
        <w:br/>
        <w:t>"Parole non dette".</w:t>
        <w:br/>
        <w:br/>
        <w:br/>
        <w:br/>
        <w:br/>
        <w:br/>
        <w:t>Visto il crescente entusiasmo dei docenti, degli alunni e dei genitori</w:t>
        <w:br/>
        <w:t>degli Istituti scolastici della Provincia di Como,  per il Concorso di</w:t>
        <w:br/>
        <w:t>Poesia "Parole non dette", nonché l'eccellente valore delle poesie</w:t>
        <w:br/>
        <w:t>scritte dagli alunni, anche per corrente anno scolastico, Vi rinnovo</w:t>
        <w:br/>
        <w:t>l'invito a partecipare alla III edizione del concorso.</w:t>
        <w:br/>
        <w:br/>
        <w:br/>
        <w:br/>
        <w:br/>
        <w:br/>
        <w:t>In allegato inoltro:</w:t>
        <w:br/>
        <w:br/>
        <w:br/>
        <w:br/>
        <w:t>1) Il bando del Concorso "Parole non dette", a.s. 2011-2012;</w:t>
        <w:br/>
        <w:br/>
        <w:br/>
        <w:br/>
        <w:t>Nel ringraziarVi ancora per il Vs entusiasmo e la disponibilità, mi è</w:t>
        <w:br/>
        <w:t>gradito di inviarVi i più cordiali saluti.</w:t>
        <w:br/>
        <w:br/>
        <w:br/>
        <w:br/>
        <w:br/>
        <w:br/>
        <w:t>                                                                    IL</w:t>
        <w:br/>
        <w:t>DIRIGENTE</w:t>
        <w:br/>
        <w:t>SCOLASTICO</w:t>
        <w:br/>
        <w:br/>
        <w:t>                                                                       (Prof.</w:t>
        <w:br/>
        <w:t>Marzio</w:t>
        <w:br/>
        <w:t>Caggiano)</w:t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comoborghi.gov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55:00Z</dcterms:created>
  <dc:creator>Scuola</dc:creator>
  <dc:description/>
  <dc:language>en-US</dc:language>
  <cp:lastModifiedBy>Scuola</cp:lastModifiedBy>
  <dcterms:modified xsi:type="dcterms:W3CDTF">2011-12-13T07:55:00Z</dcterms:modified>
  <cp:revision>2</cp:revision>
  <dc:subject/>
  <dc:title/>
</cp:coreProperties>
</file>