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entile Dirigente,</w:t>
        <w:br/>
        <w:br/>
        <w:t>Le segnalo il corso di formazione nazionale per docenti, autorizzato dal</w:t>
        <w:br/>
        <w:t>Ministero Pubblica Istruzione ai sensi della direttiva ministeriale n. 90</w:t>
        <w:br/>
        <w:t>dell’1/12/2003 – con decreto del 6 ottobre 2011</w:t>
        <w:br/>
        <w:br/>
        <w:br/>
        <w:br/>
        <w:t>UNA SCUOLA COI FIOCCHI 2</w:t>
        <w:br/>
        <w:br/>
        <w:t>La neve: elemento di gioco e di conoscenza</w:t>
        <w:br/>
        <w:br/>
        <w:t>Che si terrà presso il Centro di Educazione Ambientale di Prà Catinat</w:t>
        <w:br/>
        <w:t>(Fenestrelle) - Val Chisone (Torino), nelle Vallate Occitane, dal 16 al 19</w:t>
        <w:br/>
        <w:t>febbraio 2012. Il corso si rivolge a docenti di Scuola Primaria e Secondaria</w:t>
        <w:br/>
        <w:t>delle diverse aree disciplinari, che saranno protagonisti di scambi delle</w:t>
        <w:br/>
        <w:t>esperienze realizzate nei rispettivi contesti territoriali.</w:t>
        <w:br/>
        <w:br/>
        <w:t>Grato sin d’ora per la massima diffusione che vorrà darne presso i docenti</w:t>
        <w:br/>
        <w:t>della sua scuola le porgo distinti saluti.</w:t>
        <w:br/>
        <w:br/>
        <w:br/>
        <w:br/>
        <w:br/>
        <w:br/>
        <w:t>Umberto Martini</w:t>
        <w:br/>
        <w:br/>
        <w:t>Presidente generale</w:t>
        <w:br/>
        <w:br/>
        <w:t>del Club Alpino Italiano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11:00Z</dcterms:created>
  <dc:creator>Scuola</dc:creator>
  <dc:description/>
  <dc:language>en-US</dc:language>
  <cp:lastModifiedBy>Scuola</cp:lastModifiedBy>
  <dcterms:modified xsi:type="dcterms:W3CDTF">2011-12-20T10:11:00Z</dcterms:modified>
  <cp:revision>3</cp:revision>
  <dc:subject/>
  <dc:title/>
</cp:coreProperties>
</file>