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4" w:color="EFEFEF"/>
        </w:pBdr>
        <w:rPr/>
      </w:pPr>
      <w:r>
        <w:rPr>
          <w:rFonts w:cs="Arial" w:ascii="Arial" w:hAnsi="Arial"/>
          <w:color w:val="000000"/>
          <w:sz w:val="19"/>
          <w:szCs w:val="19"/>
        </w:rPr>
        <w:t>-------------------------- Messaggio originale ---------------------------</w:t>
        <w:br/>
        <w:t>Oggetto: Il Progetto Scuole 2012 di Fa' la cosa giusta!</w:t>
        <w:br/>
        <w:t>Da:      "scuole - fa' la cosa giusta" &lt;scuole@falacosagiusta.org&gt;</w:t>
        <w:br/>
        <w:t>Data:    Gio, 22 Dicembre 2011 4:19 pm</w:t>
        <w:br/>
        <w:t>A:       scuole@falacosagiusta.org</w:t>
        <w:br/>
        <w:t>--------------------------------------------------------------------------</w:t>
        <w:br/>
        <w:br/>
        <w:t>Carissimi,</w:t>
        <w:br/>
        <w:br/>
        <w:t>sperando di farvi cosa gradita, vi invio *l'invito a partecipare al</w:t>
        <w:br/>
        <w:t>Progetto Scuole di */*Fa' la cosa giusta!2012*/(Fieramilanocity, 30-31</w:t>
        <w:br/>
        <w:t>marzo e 1° aprile 2012).</w:t>
        <w:br/>
        <w:br/>
        <w:t>Vi segnalo sin d'ora questa opportunità di formazione per i vostri</w:t>
        <w:br/>
        <w:t>studenti, in modo che possa essere eventualmente pianificata nei giusti</w:t>
        <w:br/>
        <w:t>tempi del calendario scolastico.</w:t>
        <w:br/>
        <w:br/>
        <w:br/>
        <w:t>Come di consueto, anche per la prossima edizione, stiamo lavorando a</w:t>
        <w:br/>
        <w:t>*un'offerta di laboratori e percorsi guidati* pensati ad hoc per le</w:t>
        <w:br/>
        <w:t>scuole materne, elementari, medie e superiori (ad *accesso gratuito, ma</w:t>
        <w:br/>
        <w:t>solo su prenotazione*).</w:t>
        <w:br/>
        <w:br/>
        <w:t>L'elenco dei laboratori e dei percorsi non è ancora disponibile, ma sarà</w:t>
        <w:br/>
        <w:t>mia cura inviarlo non appena saranno definiti gli accordi con le realtà</w:t>
        <w:br/>
        <w:t>e gli enti che parteciperanno alla Fiera, in modo che possiate scegliere</w:t>
        <w:br/>
        <w:t>quelli che più vi interessano oppure optare per la visita libera guidata.</w:t>
        <w:br/>
        <w:br/>
        <w:t xml:space="preserve">Sul sito </w:t>
      </w:r>
      <w:hyperlink r:id="rId2" w:tgtFrame="_blank">
        <w:r>
          <w:rPr>
            <w:rStyle w:val="InternetLink"/>
            <w:sz w:val="19"/>
            <w:szCs w:val="19"/>
          </w:rPr>
          <w:t>www.falacostagiusta.org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  <w:t>&lt;</w:t>
      </w:r>
      <w:hyperlink r:id="rId3" w:tgtFrame="_blank">
        <w:r>
          <w:rPr>
            <w:rStyle w:val="InternetLink"/>
            <w:sz w:val="19"/>
            <w:szCs w:val="19"/>
          </w:rPr>
          <w:t>http://falacosagiusta.terre.it/sezione04/56/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&gt; è possibile leggere il</w:t>
        <w:br/>
        <w:t>programma dello scorso anno, per avere un'idea del tipo di offerta.</w:t>
        <w:br/>
        <w:br/>
        <w:t>In allegato trovate:</w:t>
        <w:br/>
        <w:t>- la presentazione generale della Fiera 2012,</w:t>
        <w:br/>
        <w:t>- la lettera di invito alle scuole con i dettagli per l'adesione,</w:t>
        <w:br/>
        <w:br/>
        <w:t>In caso di interesse, vi prego di compilare il modulo web che troverete</w:t>
        <w:br/>
        <w:t xml:space="preserve">seguendo il link: </w:t>
      </w:r>
      <w:hyperlink r:id="rId4" w:tgtFrame="_blank">
        <w:r>
          <w:rPr>
            <w:rStyle w:val="InternetLink"/>
            <w:sz w:val="19"/>
            <w:szCs w:val="19"/>
          </w:rPr>
          <w:t>http://falacosagiusta.terre.it/sezione04/56/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  <w:t>Sarà mia cura ricontattarvi per confermarle l'iscrizione e in un secondo</w:t>
        <w:br/>
        <w:t>momento inviarvi l'elenco delle attività possibili.</w:t>
        <w:br/>
        <w:t>Le iscrizioni verranno considerate con "diritto di priorità" rispetto</w:t>
        <w:br/>
        <w:t>alla data di invio.</w:t>
        <w:br/>
        <w:br/>
        <w:t>Vorremmo anche segnalarvi che si può godere di alcune convenzioni presso</w:t>
        <w:br/>
        <w:t>alcuni hotel nei pressi della fiera.</w:t>
        <w:br/>
        <w:br/>
        <w:t>Rimango a vostra disposizione per qualsiasi altra informazione.</w:t>
        <w:br/>
        <w:br/>
        <w:t>Cordiali saluti</w:t>
        <w:br/>
        <w:br/>
        <w:t>Federica Simeon</w:t>
        <w:br/>
        <w:br/>
        <w:t xml:space="preserve">-- </w:t>
        <w:br/>
        <w:t>Programma Scuole</w:t>
        <w:br/>
        <w:t>Fa' la cosa giusta!2011</w:t>
        <w:br/>
        <w:br/>
        <w:t>Terre di Mezzo - Eventi</w:t>
        <w:br/>
        <w:t>Via Calatafimi 10</w:t>
        <w:br/>
        <w:t>20122 - Milano</w:t>
        <w:br/>
        <w:t>tel.02.89.40.96.70</w:t>
        <w:br/>
        <w:t>fax 02.83.57.431</w:t>
        <w:br/>
        <w:br/>
      </w:r>
      <w:hyperlink r:id="rId5" w:tgtFrame="_blank">
        <w:r>
          <w:rPr>
            <w:rStyle w:val="InternetLink"/>
            <w:sz w:val="19"/>
            <w:szCs w:val="19"/>
          </w:rPr>
          <w:t>http://www.terre.it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</w:r>
      <w:hyperlink r:id="rId6" w:tgtFrame="_blank">
        <w:r>
          <w:rPr>
            <w:rStyle w:val="InternetLink"/>
            <w:sz w:val="19"/>
            <w:szCs w:val="19"/>
          </w:rPr>
          <w:t>http://www.falacosagiusta.org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lacostagiusta.org/" TargetMode="External"/><Relationship Id="rId3" Type="http://schemas.openxmlformats.org/officeDocument/2006/relationships/hyperlink" Target="http://falacosagiusta.terre.it/sezione04/56/" TargetMode="External"/><Relationship Id="rId4" Type="http://schemas.openxmlformats.org/officeDocument/2006/relationships/hyperlink" Target="http://falacosagiusta.terre.it/sezione04/56/" TargetMode="External"/><Relationship Id="rId5" Type="http://schemas.openxmlformats.org/officeDocument/2006/relationships/hyperlink" Target="http://www.terre.it/" TargetMode="External"/><Relationship Id="rId6" Type="http://schemas.openxmlformats.org/officeDocument/2006/relationships/hyperlink" Target="http://www.falacosagiusta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38:00Z</dcterms:created>
  <dc:creator>Scuola</dc:creator>
  <dc:description/>
  <dc:language>en-US</dc:language>
  <cp:lastModifiedBy>Scuola</cp:lastModifiedBy>
  <dcterms:modified xsi:type="dcterms:W3CDTF">2012-01-02T08:38:00Z</dcterms:modified>
  <cp:revision>3</cp:revision>
  <dc:subject/>
  <dc:title/>
</cp:coreProperties>
</file>