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0" w:color="C2CAE1"/>
          <w:left w:val="single" w:sz="6" w:space="0" w:color="C2CAE1"/>
          <w:bottom w:val="single" w:sz="6" w:space="0" w:color="C2CAE1"/>
          <w:right w:val="single" w:sz="6" w:space="0" w:color="C2CAE1"/>
        </w:pBdr>
        <w:shd w:fill="FFFFFF" w:val="clear"/>
        <w:rPr>
          <w:rFonts w:ascii="Tahoma" w:hAnsi="Tahoma" w:eastAsia="Arial Unicode MS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t>Condividi</w:t>
      </w:r>
      <w:hyperlink r:id="rId2" w:tgtFrame="_blank">
        <w:r>
          <w:rPr>
            <w:rStyle w:val="InternetLink"/>
            <w:sz w:val="19"/>
            <w:szCs w:val="19"/>
          </w:rPr>
          <w:t> </w:t>
        </w:r>
      </w:hyperlink>
      <w:hyperlink r:id="rId3" w:tgtFrame="_blank">
        <w:r>
          <w:rPr>
            <w:rStyle w:val="InternetLink"/>
            <w:sz w:val="19"/>
            <w:szCs w:val="19"/>
          </w:rPr>
          <w:t> </w:t>
        </w:r>
      </w:hyperlink>
      <w:hyperlink r:id="rId4" w:tgtFrame="_blank">
        <w:r>
          <w:rPr>
            <w:rStyle w:val="InternetLink"/>
            <w:sz w:val="19"/>
            <w:szCs w:val="19"/>
          </w:rPr>
          <w:t> </w:t>
        </w:r>
      </w:hyperlink>
      <w:hyperlink r:id="rId5" w:tgtFrame="_blank">
        <w:r>
          <w:rPr>
            <w:rStyle w:val="InternetLink"/>
            <w:sz w:val="19"/>
            <w:szCs w:val="19"/>
          </w:rPr>
          <w:t>altri</w:t>
        </w:r>
      </w:hyperlink>
      <w:r>
        <w:rPr>
          <w:rFonts w:cs="Tahoma" w:ascii="Tahoma" w:hAnsi="Tahoma"/>
          <w:b/>
          <w:bCs/>
          <w:color w:val="333333"/>
          <w:sz w:val="19"/>
          <w:szCs w:val="19"/>
        </w:rPr>
        <w:t> </w:t>
      </w:r>
    </w:p>
    <w:p>
      <w:pPr>
        <w:pStyle w:val="Normal"/>
        <w:pBdr>
          <w:top w:val="single" w:sz="6" w:space="0" w:color="C1C1C1"/>
          <w:left w:val="single" w:sz="6" w:space="0" w:color="C1C1C1"/>
          <w:bottom w:val="single" w:sz="6" w:space="0" w:color="C1C1C1"/>
          <w:right w:val="single" w:sz="6" w:space="0" w:color="C1C1C1"/>
        </w:pBdr>
        <w:shd w:fill="EFEFEF" w:val="clear"/>
        <w:spacing w:lineRule="atLeast" w:line="450" w:before="75" w:after="75"/>
        <w:ind w:left="75" w:right="75" w:hanging="0"/>
        <w:jc w:val="center"/>
        <w:rPr>
          <w:rFonts w:ascii="Tahoma" w:hAnsi="Tahoma" w:cs="Tahoma"/>
          <w:b/>
          <w:b/>
          <w:bCs/>
          <w:vanish/>
          <w:color w:val="333333"/>
          <w:sz w:val="17"/>
          <w:szCs w:val="17"/>
        </w:rPr>
      </w:pPr>
      <w:hyperlink r:id="rId6" w:tgtFrame="_blank">
        <w:r>
          <w:rPr>
            <w:rStyle w:val="InternetLink"/>
            <w:b/>
            <w:bCs/>
            <w:vanish/>
            <w:sz w:val="17"/>
            <w:szCs w:val="17"/>
          </w:rPr>
          <w:t>Mostra immagini</w:t>
        </w:r>
      </w:hyperlink>
    </w:p>
    <w:p>
      <w:pPr>
        <w:pStyle w:val="Normal"/>
        <w:pBdr>
          <w:top w:val="single" w:sz="6" w:space="3" w:color="EFEFEF"/>
        </w:pBdr>
        <w:spacing w:before="75" w:after="75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-------------------------- Messaggio originale ---------------------------</w:t>
        <w:br/>
        <w:t>Oggetto: I: invito pomeriggi formativi presso villa carlotta</w:t>
        <w:br/>
        <w:t>Da:      "Donatella Diacci" &lt;donatella.diacci@istruzione.it&gt;</w:t>
        <w:br/>
        <w:t>Data:    Mar, 24 Gennaio 2012 12:43 pm</w:t>
        <w:br/>
        <w:t>A:       "IC Cermenate" &lt;segreteria@iccermenate.it&gt;</w:t>
        <w:br/>
        <w:t>         "IC Cernobbio" &lt;COIC844009@istruzione.it&gt;</w:t>
        <w:br/>
        <w:t>         "IC Dongo ltimo indirizzo" &lt;COIC82000R@ISTRUZIONE.IT&gt;</w:t>
        <w:br/>
        <w:t>         "IC Dongo nuovo indirizzo" &lt;uffcomprensivodongo@gmail.com&gt;</w:t>
        <w:br/>
        <w:t>         "IC Faloppio nuovo" &lt;coic832003@istruzione.it&gt;</w:t>
        <w:br/>
        <w:t>         IC Fenegrò nuovo  &lt;coic82200c@istruzione.it&gt;</w:t>
        <w:br/>
        <w:t>         "IC Figino Serenza nuovo" &lt;coic846001@istruzione.it&gt;</w:t>
        <w:br/>
        <w:t>         "IC Fino Mornasco nuovo" &lt;coic83600a@istruzione.it&gt;</w:t>
        <w:br/>
        <w:t>         "IC Gera Lario" &lt;coic81400d@istruzione.it&gt;</w:t>
        <w:br/>
        <w:t>         "IC Grandate" &lt;coic84200n@istruzione.it&gt;</w:t>
        <w:br/>
        <w:t>         "IC Gravedona nuovo" &lt;coic81900l@istruzione.it&gt;</w:t>
        <w:br/>
        <w:t>         "IC Inverigo nuovo" &lt;coic824004@istruzione.it&gt;</w:t>
        <w:br/>
        <w:t>         "IC Lomazzo nuovo" &lt;coic83500e@istruzione.it&gt;</w:t>
        <w:br/>
        <w:t>         "IC Lurago D'Erba" &lt;coic84100t@istruzione.it&gt;</w:t>
        <w:br/>
        <w:t>--------------------------------------------------------------------------</w:t>
        <w:br/>
        <w:br/>
        <w:br/>
        <w:br/>
        <w:br/>
        <w:br/>
        <w:t>  _____</w:t>
        <w:br/>
        <w:br/>
        <w:t>Da: Donatella Diacci [mailto:donatella.diacci@istruzione.it]</w:t>
        <w:br/>
        <w:t>Inviato: martedì 24 gennaio 2012 12.42</w:t>
        <w:br/>
        <w:t>A: DD Cantù ; DD Cantù 1 circolo ; DD Erba ; DD Erba altro indirizzo ; DD</w:t>
        <w:br/>
        <w:t>Lurate Caccivio ; DD Mariano 1°; DD Olgiate Comasco ; DD Porlezza ; SMS Erba</w:t>
        <w:br/>
        <w:t>; SMS Mariano Comense; SMS Mariano Comense preside ; SMS Villa Guardia nuovo</w:t>
        <w:br/>
        <w:t>ministeriale</w:t>
        <w:br/>
        <w:t>Oggetto: I: invito pomeriggi formativi presso villa carlotta</w:t>
        <w:br/>
        <w:br/>
        <w:br/>
        <w:br/>
        <w:t>Al Dirigente Scolastico,</w:t>
        <w:br/>
        <w:br/>
        <w:t>ai docenti di scienze,</w:t>
        <w:br/>
        <w:br/>
        <w:br/>
        <w:br/>
        <w:t>inoltro all'attenzione dei docenti di scienze quanto ricevuto dalla Dott.ssa</w:t>
        <w:br/>
        <w:t>Sugni responsabile dei laboratori didattici di Villa Carlotta.</w:t>
        <w:br/>
        <w:br/>
        <w:t>In allegato il programma degli open day previsti per febbraio:</w:t>
        <w:br/>
        <w:br/>
        <w:br/>
        <w:br/>
        <w:t>*         14 febbraio ore 14.30 - 16.30 per docenti di scuola primaria</w:t>
        <w:br/>
        <w:br/>
        <w:t>*         28 febbraio ore 14.30 - 16.30 per docenti di scuola secondaria di</w:t>
        <w:br/>
        <w:t>primo grado.</w:t>
        <w:br/>
        <w:br/>
        <w:br/>
        <w:br/>
        <w:t>Oggetto dei laboratori: fotosintesi e funzionamento delle piante</w:t>
        <w:br/>
        <w:br/>
        <w:br/>
        <w:br/>
        <w:t>Come gli anni scorsi si chiede cortesemente l’iscrizione per tempo</w:t>
        <w:br/>
        <w:t>all’indirizzo:</w:t>
        <w:br/>
        <w:br/>
        <w:t>Servizi Educativi Villa Carlotta Dott.ssa Mara Sugni</w:t>
        <w:br/>
        <w:t>didattica@villacarlotta.it</w:t>
        <w:br/>
        <w:br/>
        <w:t>Ringraziando per l’attenzione si porgono distinti saluti</w:t>
        <w:br/>
        <w:br/>
        <w:t>Donatella Diacci</w:t>
        <w:br/>
        <w:br/>
        <w:t>Uff. autonomia</w:t>
        <w:br/>
        <w:br/>
        <w:t>UST COMO</w:t>
        <w:br/>
        <w:br/>
        <w:br/>
        <w:br/>
        <w:br/>
        <w:br/>
        <w:br/>
        <w:br/>
        <w:t>Buongiorno,</w:t>
        <w:br/>
        <w:br/>
        <w:t>sperando di fare cosa gradita invio ai partecipanti delle precedenti</w:t>
        <w:br/>
        <w:br/>
        <w:t>edizioni l'invito per i nuovi pomeriggi di formazione docenti presso</w:t>
        <w:br/>
        <w:br/>
        <w:t>Villa Carlotta. Per quest'occasione ho pensato di organizzare due</w:t>
        <w:br/>
        <w:br/>
        <w:t>momenti separati per i docenti della scuola primaria e per quelli della</w:t>
        <w:br/>
        <w:br/>
        <w:t>secondaria di primo grado. Considerato il taglio pratico che avranno i</w:t>
        <w:br/>
        <w:br/>
        <w:t>due open day vi chiedo di confermare la vostra eventuale partecipazione</w:t>
        <w:br/>
        <w:br/>
        <w:t>in modo da consentirmi di organizzarmi con i materiali.</w:t>
        <w:br/>
        <w:br/>
        <w:t>Colgo l'occasione per segnalarvi anche che ho recuperato i files</w:t>
        <w:br/>
        <w:br/>
        <w:t>contententi la documentazione relativa al percorso "Così uguali, così</w:t>
        <w:br/>
        <w:br/>
        <w:t>diversi", condotto dalla collega Tina Torri presso la scuola primaria di</w:t>
        <w:br/>
        <w:br/>
        <w:t>Pioltello e del quale vi avevo mostrato copia in occasione dell'Open day</w:t>
        <w:br/>
        <w:br/>
        <w:t>di settembre: chi fosse interessato può farmene richiesta. Vi invierò i</w:t>
        <w:br/>
        <w:br/>
        <w:t>files via mail.</w:t>
        <w:br/>
        <w:br/>
        <w:t>In attesa di un vostro riscontro vi saluto cordialmente.</w:t>
        <w:br/>
        <w:br/>
        <w:br/>
        <w:br/>
        <w:t xml:space="preserve">-- </w:t>
        <w:br/>
        <w:br/>
        <w:t>Mara Sugni</w:t>
        <w:br/>
        <w:br/>
        <w:t>Responsabile Servizi Educativi</w:t>
        <w:br/>
        <w:br/>
        <w:br/>
        <w:br/>
      </w:r>
    </w:p>
    <w:p>
      <w:pPr>
        <w:pStyle w:val="Normal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rFonts w:ascii="Arial" w:hAnsi="Arial" w:cs="Arial"/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tiscali.it/cp/ps/Mail/widgets/" TargetMode="External"/><Relationship Id="rId3" Type="http://schemas.openxmlformats.org/officeDocument/2006/relationships/hyperlink" Target="http://mail.tiscali.it/cp/ps/Mail/widgets/" TargetMode="External"/><Relationship Id="rId4" Type="http://schemas.openxmlformats.org/officeDocument/2006/relationships/hyperlink" Target="http://mail.tiscali.it/cp/ps/Mail/widgets/" TargetMode="External"/><Relationship Id="rId5" Type="http://schemas.openxmlformats.org/officeDocument/2006/relationships/hyperlink" Target="http://mail.tiscali.it/cp/ps/Mail/widgets/" TargetMode="External"/><Relationship Id="rId6" Type="http://schemas.openxmlformats.org/officeDocument/2006/relationships/hyperlink" Target="javascript:void(&apos;0&apos;);" TargetMode="External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9:49:00Z</dcterms:created>
  <dc:creator>Scuola</dc:creator>
  <dc:description/>
  <dc:language>en-US</dc:language>
  <cp:lastModifiedBy>Scuola</cp:lastModifiedBy>
  <dcterms:modified xsi:type="dcterms:W3CDTF">2012-01-26T09:49:00Z</dcterms:modified>
  <cp:revision>3</cp:revision>
  <dc:subject/>
  <dc:title/>
</cp:coreProperties>
</file>