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C2CAE1"/>
          <w:left w:val="single" w:sz="6" w:space="0" w:color="C2CAE1"/>
          <w:bottom w:val="single" w:sz="6" w:space="0" w:color="C2CAE1"/>
          <w:right w:val="single" w:sz="6" w:space="0" w:color="C2CAE1"/>
        </w:pBdr>
        <w:shd w:fill="FFFFFF" w:val="clear"/>
        <w:rPr>
          <w:rFonts w:ascii="Tahoma" w:hAnsi="Tahoma" w:eastAsia="Arial Unicode MS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Condividi</w:t>
      </w:r>
      <w:hyperlink r:id="rId2" w:tgtFrame="_blank">
        <w:r>
          <w:rPr>
            <w:rStyle w:val="InternetLink"/>
            <w:sz w:val="19"/>
            <w:szCs w:val="19"/>
          </w:rPr>
          <w:t> </w:t>
        </w:r>
      </w:hyperlink>
      <w:hyperlink r:id="rId3" w:tgtFrame="_blank">
        <w:r>
          <w:rPr>
            <w:rStyle w:val="InternetLink"/>
            <w:sz w:val="19"/>
            <w:szCs w:val="19"/>
          </w:rPr>
          <w:t> </w:t>
        </w:r>
      </w:hyperlink>
      <w:hyperlink r:id="rId4" w:tgtFrame="_blank">
        <w:r>
          <w:rPr>
            <w:rStyle w:val="InternetLink"/>
            <w:sz w:val="19"/>
            <w:szCs w:val="19"/>
          </w:rPr>
          <w:t> </w:t>
        </w:r>
      </w:hyperlink>
      <w:hyperlink r:id="rId5" w:tgtFrame="_blank">
        <w:r>
          <w:rPr>
            <w:rStyle w:val="InternetLink"/>
            <w:sz w:val="19"/>
            <w:szCs w:val="19"/>
          </w:rPr>
          <w:t>altri</w:t>
        </w:r>
      </w:hyperlink>
      <w:r>
        <w:rPr>
          <w:rFonts w:cs="Tahoma" w:ascii="Tahoma" w:hAnsi="Tahoma"/>
          <w:b/>
          <w:bCs/>
          <w:color w:val="333333"/>
          <w:sz w:val="19"/>
          <w:szCs w:val="19"/>
        </w:rPr>
        <w:t> </w:t>
      </w:r>
    </w:p>
    <w:p>
      <w:pPr>
        <w:pStyle w:val="Normal"/>
        <w:pBdr>
          <w:top w:val="single" w:sz="6" w:space="0" w:color="C1C1C1"/>
          <w:left w:val="single" w:sz="6" w:space="0" w:color="C1C1C1"/>
          <w:bottom w:val="single" w:sz="6" w:space="0" w:color="C1C1C1"/>
          <w:right w:val="single" w:sz="6" w:space="0" w:color="C1C1C1"/>
        </w:pBdr>
        <w:shd w:fill="EFEFEF" w:val="clear"/>
        <w:spacing w:lineRule="atLeast" w:line="450" w:before="75" w:after="75"/>
        <w:ind w:left="75" w:right="75" w:hanging="0"/>
        <w:jc w:val="center"/>
        <w:rPr>
          <w:rFonts w:ascii="Tahoma" w:hAnsi="Tahoma" w:cs="Tahoma"/>
          <w:b/>
          <w:b/>
          <w:bCs/>
          <w:vanish/>
          <w:color w:val="333333"/>
          <w:sz w:val="17"/>
          <w:szCs w:val="17"/>
        </w:rPr>
      </w:pPr>
      <w:hyperlink r:id="rId6" w:tgtFrame="_blank">
        <w:r>
          <w:rPr>
            <w:rStyle w:val="InternetLink"/>
            <w:b/>
            <w:bCs/>
            <w:vanish/>
            <w:sz w:val="17"/>
            <w:szCs w:val="17"/>
          </w:rPr>
          <w:t>Mostra immagini</w:t>
        </w:r>
      </w:hyperlink>
    </w:p>
    <w:p>
      <w:pPr>
        <w:pStyle w:val="Normal"/>
        <w:pBdr>
          <w:top w:val="single" w:sz="6" w:space="3" w:color="EFEFEF"/>
        </w:pBdr>
        <w:spacing w:before="75" w:after="75"/>
        <w:rPr/>
      </w:pPr>
      <w:r>
        <w:rPr>
          <w:rFonts w:cs="Arial" w:ascii="Arial" w:hAnsi="Arial"/>
          <w:color w:val="000000"/>
          <w:sz w:val="19"/>
          <w:szCs w:val="19"/>
        </w:rPr>
        <w:t>-------------------------- Messaggio originale ---------------------------</w:t>
        <w:br/>
        <w:t>Oggetto:</w:t>
        <w:br/>
        <w:t>Da:      "CGPG - Centro Guanelliano Pastorale Giovanile - COMO"</w:t>
        <w:br/>
        <w:t>&lt;como.giovani@guanelliani.it&gt;</w:t>
        <w:br/>
        <w:t>Data:    Ven, 20 Gennaio 2012 3:12 pm</w:t>
        <w:br/>
        <w:t>A:       como.giovani@guanelliani.it</w:t>
        <w:br/>
        <w:t>--------------------------------------------------------------------------</w:t>
        <w:br/>
        <w:br/>
        <w:t>Buongiorno!</w:t>
        <w:br/>
        <w:br/>
        <w:t>Vi inviamo la presente per informarvi di un'iniziativa rivolta ai bambini</w:t>
        <w:br/>
        <w:t>del secondo ciclo della scuola primaria, già anticipata lo scorso Giugno.</w:t>
        <w:br/>
        <w:br/>
        <w:t>In questo anno di particolare fermento per la nostra congregazione e per</w:t>
        <w:br/>
        <w:t>tutto il territorio comasco in occasione della canonizzazione di don Luigi</w:t>
        <w:br/>
        <w:t>Guanella il 23 Ottobre scorso a Roma, vi proponiamo il concorso “Don</w:t>
        <w:br/>
        <w:t>Guanella colora la Carità”.</w:t>
        <w:br/>
        <w:br/>
        <w:br/>
        <w:br/>
        <w:t>Come Centro Guanelliano di Pastorale Giovanile di Como, in collaborazione</w:t>
        <w:br/>
        <w:t>con il museo “Don Luigi Guanella”, ci siamo prefissi lo scopo di</w:t>
        <w:br/>
        <w:t>condividere</w:t>
        <w:br/>
        <w:t>la gioia di questo evento con il maggior numero di persone possibile e di</w:t>
        <w:br/>
        <w:t>moltiplicare i frutti di bene che questa potrà portare. Per questo vorremmo</w:t>
        <w:br/>
        <w:t>far conoscere anche ai più piccoli il nostro San Luigi Guanella, sacerdote</w:t>
        <w:br/>
        <w:t>comasco e fondatore di due Congregazioni religiose presenti sul territorio</w:t>
        <w:br/>
        <w:t>con diverse opere di carità.</w:t>
        <w:br/>
        <w:br/>
        <w:br/>
        <w:br/>
        <w:t>“Da ragazzino spericolato a testimone Santo dell’amore di Dio”: è</w:t>
        <w:br/>
        <w:t>questo lo</w:t>
        <w:br/>
        <w:t>slogan che accompagna l’iniziativa: gli alunni avranno modo di incontrare un</w:t>
        <w:br/>
        <w:t>ragazzino come loro che fin da bambino si è dato da fare per gli altri e che</w:t>
        <w:br/>
        <w:t>crescendo è diventato un grande Santo.</w:t>
        <w:br/>
        <w:br/>
        <w:br/>
        <w:br/>
        <w:t>Vi proponiamo la possibilità di visite guidate per bambini al Museo “Don</w:t>
        <w:br/>
        <w:t>Luigi Guanella” di Como, visite ai luoghi guanelliani in Val Chiavenna e sul</w:t>
        <w:br/>
        <w:t>lago di Como o visite a Istituti guanelliani sul territorio; abbiamo inoltre</w:t>
        <w:br/>
        <w:t>a disposizione materiale biografico su San Luigi.</w:t>
        <w:br/>
        <w:br/>
        <w:br/>
        <w:br/>
        <w:t>Dopo aver incontrato e conosciuto don Guanella i ragazzi potranno</w:t>
        <w:br/>
        <w:t>partecipare ad un concorso realizzando, come singoli o come gruppo classe,</w:t>
        <w:br/>
        <w:t>un prodotto a scelta tra:</w:t>
        <w:br/>
        <w:br/>
        <w:t>-          un testo in forma di lettera, racconto o poesia;</w:t>
        <w:br/>
        <w:br/>
        <w:t>-          un disegno: fumetto, disegno su carta in formato A4 o poster</w:t>
        <w:br/>
        <w:t>formato A3 o album con fogli formato A4;</w:t>
        <w:br/>
        <w:br/>
        <w:t>-          un ipertesto.</w:t>
        <w:br/>
        <w:br/>
        <w:t>I lavori dovranno pervenire via posta o consegnati a mano al Centro</w:t>
        <w:br/>
        <w:t>Guanelliano di Pastorale Giovanile (Via Guanella 13, 22100 Como; tel.</w:t>
        <w:br/>
        <w:t>031.296783), entro e non oltre venerdì 27 aprile 2012. La premiazione</w:t>
        <w:br/>
        <w:t>avverrà sabato 12 maggio alle ore 15.30 presso il Centro Guanelliano di</w:t>
        <w:br/>
        <w:t>Pastorale Giovanile, nel corso di una animazione per bambini. Le opere</w:t>
        <w:br/>
        <w:t>presentate saranno esposte presso il Salone del Centro Guanelliano di</w:t>
        <w:br/>
        <w:t>Pastorale Giovanile nei giorni 10, 11 e 12 maggio 2012.</w:t>
        <w:br/>
        <w:br/>
        <w:t>In allegato il depliant informativo con la scheda di iscrizione della terza</w:t>
        <w:br/>
        <w:t>edizione del concorso “I colori della carità”.</w:t>
        <w:br/>
        <w:br/>
        <w:br/>
        <w:br/>
        <w:t>Confidando nel vostro interesse, cogliamo l’occasione per porgere</w:t>
        <w:br/>
        <w:br/>
        <w:t>Cordiali saluti.</w:t>
        <w:br/>
        <w:br/>
        <w:t>Centro Guanelliano di Pastorale Giovanile - Como</w:t>
        <w:br/>
        <w:br/>
        <w:t>tel. 031296783</w:t>
        <w:br/>
        <w:t>fax.031296700</w:t>
        <w:br/>
        <w:t>mail como.giovani@guanelliani.it</w:t>
        <w:br/>
        <w:t xml:space="preserve">web </w:t>
      </w:r>
      <w:hyperlink r:id="rId7" w:tgtFrame="_blank">
        <w:r>
          <w:rPr>
            <w:rStyle w:val="InternetLink"/>
            <w:sz w:val="19"/>
            <w:szCs w:val="19"/>
          </w:rPr>
          <w:t>http://www.giovaniguanelliani.it/it/pagina.aspx?cgpg_coloricarita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</w:r>
    </w:p>
    <w:p>
      <w:pPr>
        <w:pStyle w:val="Normal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tiscali.it/cp/ps/Mail/widgets/" TargetMode="External"/><Relationship Id="rId3" Type="http://schemas.openxmlformats.org/officeDocument/2006/relationships/hyperlink" Target="http://mail.tiscali.it/cp/ps/Mail/widgets/" TargetMode="External"/><Relationship Id="rId4" Type="http://schemas.openxmlformats.org/officeDocument/2006/relationships/hyperlink" Target="http://mail.tiscali.it/cp/ps/Mail/widgets/" TargetMode="External"/><Relationship Id="rId5" Type="http://schemas.openxmlformats.org/officeDocument/2006/relationships/hyperlink" Target="http://mail.tiscali.it/cp/ps/Mail/widgets/" TargetMode="External"/><Relationship Id="rId6" Type="http://schemas.openxmlformats.org/officeDocument/2006/relationships/hyperlink" Target="javascript:void(&apos;0&apos;);" TargetMode="External"/><Relationship Id="rId7" Type="http://schemas.openxmlformats.org/officeDocument/2006/relationships/hyperlink" Target="http://www.giovaniguanelliani.it/it/pagina.aspx?cgpg_coloricarita" TargetMode="External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5:00Z</dcterms:created>
  <dc:creator>Scuola</dc:creator>
  <dc:description/>
  <dc:language>en-US</dc:language>
  <cp:lastModifiedBy>Scuola</cp:lastModifiedBy>
  <dcterms:modified xsi:type="dcterms:W3CDTF">2012-01-26T10:55:00Z</dcterms:modified>
  <cp:revision>2</cp:revision>
  <dc:subject/>
  <dc:title/>
</cp:coreProperties>
</file>