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ALLA C.A. DEL DIRIGENTE SCOLASTICO</w:t>
        <w:br/>
        <w:t>Si segnala l'iniziativa in oggetto promossa dall'  Ufficio Nazionale</w:t>
        <w:br/>
        <w:t>Antidiscriminazioni Razziali in occasione della Giornata Internazionale</w:t>
        <w:br/>
        <w:t>per l'eliminazione della Discriminazione razziale.</w:t>
        <w:br/>
        <w:t>Le scuole interessate alla partecipazione dovranno utilizzare l'adesione</w:t>
        <w:br/>
        <w:t>utilizzando l'allegata scheda.</w:t>
        <w:br/>
        <w:t>Seguiranno a breve indicazioni sui luoghi e la modalità di svolgimento</w:t>
        <w:br/>
        <w:t>dell'iniziativa.</w:t>
        <w:br/>
        <w:t>Cordiali</w:t>
        <w:br/>
        <w:t>P.M.Gin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9:15:00Z</dcterms:created>
  <dc:creator>Scuola</dc:creator>
  <dc:description/>
  <cp:keywords/>
  <dc:language>en-US</dc:language>
  <cp:lastModifiedBy>Scuola</cp:lastModifiedBy>
  <dcterms:modified xsi:type="dcterms:W3CDTF">2012-02-17T09:16:00Z</dcterms:modified>
  <cp:revision>2</cp:revision>
  <dc:subject/>
  <dc:title/>
</cp:coreProperties>
</file>