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ahoma" w:hAnsi="Tahoma" w:cs="Tahoma"/>
          <w:color w:val="333333"/>
          <w:sz w:val="19"/>
          <w:szCs w:val="19"/>
        </w:rPr>
      </w:pPr>
      <w:r>
        <w:rPr>
          <w:rFonts w:cs="Tahoma" w:ascii="Tahoma" w:hAnsi="Tahoma"/>
          <w:b/>
          <w:bCs/>
          <w:color w:val="C41200"/>
          <w:sz w:val="22"/>
          <w:szCs w:val="22"/>
        </w:rPr>
        <w:t>Condividi</w:t>
      </w:r>
      <w:r>
        <w:fldChar w:fldCharType="begin"/>
      </w:r>
      <w:r>
        <w:rPr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mail.tiscali.it/cp/ps/Mail/widgets/MailMessageBody?d=tiscali.it&amp;contentSeed=120d6&amp;u=sms.inverigo&amp;targetContainer=mailOpenedMessageContainer&amp;pct=d6146&amp;l=it&amp;isAdvancedDEM=false&amp;hideImages=false&amp;uid_folder=42_MINISTERIALE/mini2012" \l "%23" \n _blank</w:instrText>
      </w:r>
      <w:r>
        <w:rPr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cs="Arial" w:ascii="Arial" w:hAnsi="Arial"/>
          <w:color w:val="0000FF"/>
          <w:sz w:val="28"/>
          <w:szCs w:val="28"/>
        </w:rPr>
        <w:t> </w:t>
      </w:r>
      <w:r>
        <w:rPr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fldChar w:fldCharType="begin"/>
      </w:r>
      <w:r>
        <w:rPr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mail.tiscali.it/cp/ps/Mail/widgets/MailMessageBody?d=tiscali.it&amp;contentSeed=120d6&amp;u=sms.inverigo&amp;targetContainer=mailOpenedMessageContainer&amp;pct=d6146&amp;l=it&amp;isAdvancedDEM=false&amp;hideImages=false&amp;uid_folder=42_MINISTERIALE/mini2012" \l "%23" \n _blank</w:instrText>
      </w:r>
      <w:r>
        <w:rPr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cs="Arial" w:ascii="Arial" w:hAnsi="Arial"/>
          <w:color w:val="0000FF"/>
          <w:sz w:val="28"/>
          <w:szCs w:val="28"/>
        </w:rPr>
        <w:t> </w:t>
      </w:r>
      <w:r>
        <w:rPr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fldChar w:fldCharType="begin"/>
      </w:r>
      <w:r>
        <w:rPr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mail.tiscali.it/cp/ps/Mail/widgets/MailMessageBody?d=tiscali.it&amp;contentSeed=120d6&amp;u=sms.inverigo&amp;targetContainer=mailOpenedMessageContainer&amp;pct=d6146&amp;l=it&amp;isAdvancedDEM=false&amp;hideImages=false&amp;uid_folder=42_MINISTERIALE/mini2012" \l "%23" \n _blank</w:instrText>
      </w:r>
      <w:r>
        <w:rPr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cs="Arial" w:ascii="Arial" w:hAnsi="Arial"/>
          <w:color w:val="0000FF"/>
          <w:sz w:val="28"/>
          <w:szCs w:val="28"/>
        </w:rPr>
        <w:t> </w:t>
      </w:r>
      <w:r>
        <w:rPr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fldChar w:fldCharType="begin"/>
      </w:r>
      <w:r>
        <w:rPr>
          <w:rStyle w:val="InternetLink"/>
          <w:sz w:val="22"/>
          <w:szCs w:val="22"/>
          <w:rFonts w:cs="Arial" w:ascii="Arial" w:hAnsi="Arial"/>
          <w:color w:val="0000FF"/>
        </w:rPr>
        <w:instrText xml:space="preserve"> HYPERLINK "http://mail.tiscali.it/cp/ps/Mail/widgets/MailMessageBody?d=tiscali.it&amp;contentSeed=120d6&amp;u=sms.inverigo&amp;targetContainer=mailOpenedMessageContainer&amp;pct=d6146&amp;l=it&amp;isAdvancedDEM=false&amp;hideImages=false&amp;uid_folder=42_MINISTERIALE/mini2012" \l "%23" \n _blank</w:instrText>
      </w:r>
      <w:r>
        <w:rPr>
          <w:rStyle w:val="InternetLink"/>
          <w:sz w:val="22"/>
          <w:szCs w:val="22"/>
          <w:rFonts w:cs="Arial" w:ascii="Arial" w:hAnsi="Arial"/>
          <w:color w:val="0000FF"/>
        </w:rPr>
        <w:fldChar w:fldCharType="separate"/>
      </w:r>
      <w:r>
        <w:rPr>
          <w:rStyle w:val="InternetLink"/>
          <w:rFonts w:cs="Arial" w:ascii="Arial" w:hAnsi="Arial"/>
          <w:color w:val="0000FF"/>
          <w:sz w:val="22"/>
          <w:szCs w:val="22"/>
        </w:rPr>
        <w:t>altri</w:t>
      </w:r>
      <w:r>
        <w:rPr>
          <w:rStyle w:val="InternetLink"/>
          <w:sz w:val="22"/>
          <w:szCs w:val="22"/>
          <w:rFonts w:cs="Arial" w:ascii="Arial" w:hAnsi="Arial"/>
          <w:color w:val="0000FF"/>
        </w:rPr>
        <w:fldChar w:fldCharType="end"/>
      </w:r>
      <w:r>
        <w:rPr>
          <w:rFonts w:cs="Tahoma" w:ascii="Tahoma" w:hAnsi="Tahoma"/>
          <w:b/>
          <w:bCs/>
          <w:color w:val="333333"/>
          <w:sz w:val="19"/>
          <w:szCs w:val="19"/>
        </w:rPr>
        <w:t> </w:t>
      </w:r>
    </w:p>
    <w:p>
      <w:pPr>
        <w:pStyle w:val="Normal"/>
        <w:shd w:fill="EFEFEF" w:val="clear"/>
        <w:spacing w:lineRule="atLeast" w:line="561"/>
        <w:jc w:val="center"/>
        <w:rPr>
          <w:rFonts w:ascii="Tahoma" w:hAnsi="Tahoma" w:cs="Tahoma"/>
          <w:b/>
          <w:b/>
          <w:bCs/>
          <w:vanish/>
          <w:color w:val="333333"/>
          <w:sz w:val="21"/>
          <w:szCs w:val="21"/>
        </w:rPr>
      </w:pPr>
      <w:hyperlink r:id="rId2" w:tgtFrame="_blank">
        <w:r>
          <w:rPr>
            <w:rStyle w:val="InternetLink"/>
            <w:b/>
            <w:bCs/>
            <w:vanish/>
            <w:sz w:val="21"/>
            <w:szCs w:val="21"/>
          </w:rPr>
          <w:t>Mostra immagini</w:t>
        </w:r>
      </w:hyperlink>
    </w:p>
    <w:p>
      <w:pPr>
        <w:pStyle w:val="Normal"/>
        <w:spacing w:before="0" w:after="240"/>
        <w:rPr/>
      </w:pPr>
      <w:r>
        <w:rPr>
          <w:rFonts w:cs="Arial" w:ascii="Arial" w:hAnsi="Arial"/>
          <w:color w:val="000000"/>
          <w:sz w:val="19"/>
          <w:szCs w:val="19"/>
        </w:rPr>
        <w:t>-------------------------- Messaggio originale ---------------------------</w:t>
        <w:br/>
        <w:t>Oggetto: "Un divano per dodici": il concorso per le scuole primarie sul</w:t>
        <w:br/>
        <w:t>fenomeno delle famiglie allargate</w:t>
        <w:br/>
        <w:t>Da:      "Rella Marilou" &lt;M.Rella@giunti.it&gt;</w:t>
        <w:br/>
        <w:t>Data:    Mar, 28 Febbraio 2012 4:33 pm</w:t>
        <w:br/>
        <w:t>A:       "Rella Marilou" &lt;M.Rella@giunti.it&gt;</w:t>
        <w:br/>
        <w:t>--------------------------------------------------------------------------</w:t>
        <w:br/>
        <w:br/>
        <w:br/>
        <w:br/>
        <w:t>[cid:image002.png@01CCEA73.5E8E3B60]</w:t>
        <w:br/>
        <w:br/>
        <w:t>C'è tempo fino al 31 marzo 2012 per partecipare al grande concorso</w:t>
        <w:br/>
        <w:t>nazionale di Fantacity</w:t>
        <w:br/>
        <w:t>rivolto alle classi delle scuole primarie</w:t>
        <w:br/>
        <w:br/>
        <w:t>La sfida corre sul filo di parole e colori, in compagnia della famiglia</w:t>
        <w:br/>
        <w:t>Guerrieri in</w:t>
        <w:br/>
        <w:t>Un divano per dodici (Giunti Junior)</w:t>
        <w:br/>
        <w:t>la nuova divertentissima serie sul fenomeno delle famiglie "allargate"</w:t>
        <w:br/>
        <w:br/>
        <w:t>[cid:image006.jpg@01CCEA73.5E8E3B60]</w:t>
        <w:br/>
        <w:br/>
        <w:t>Prende le mosse dalle appassionanti vicende della famiglia Guerrieri (Leo</w:t>
        <w:br/>
        <w:t>ed Elettra di 9 anni, la sorella maggiore Estella, il piccolo Cosimo detto</w:t>
        <w:br/>
        <w:t>"la peste", e poi Virginia, Jacopo, Aurora, nonni, zii...) il concorso per</w:t>
        <w:br/>
        <w:t>le classi delle scuole primarie italiane, pubbliche e private, indetto</w:t>
        <w:br/>
        <w:t>anche quest'anno da Fantacity, la manifestazione che si terrà a Perugia</w:t>
        <w:br/>
        <w:t>dal 20 al 22 aprile. Anche per l'edizione 2012 non può mancare il grande</w:t>
        <w:br/>
        <w:t>concorso che impegna con parole, pennelli e colori centinaia di alunni in</w:t>
        <w:br/>
        <w:t>ogni angolo della penisola.</w:t>
        <w:br/>
        <w:t>"Un divano per dodici" è la collana edita da Giunti Junior che fa da</w:t>
        <w:br/>
        <w:t>spunto al concorso. Prendendo ispirazione da questi personaggi, le classi</w:t>
        <w:br/>
        <w:t>possono partecipare scrivendo un racconto o realizzando un'opera pittorica</w:t>
        <w:br/>
        <w:t>(tutti i materiali utili su www.fantacity.eu&lt;http://www.fantacity.eu/ &gt;</w:t>
        <w:br/>
        <w:t>nella sezione dedicata al concorso, dove è disponibile anche la scheda di</w:t>
        <w:br/>
        <w:t>iscrizione).</w:t>
        <w:br/>
        <w:br/>
        <w:t>Le richieste di iscrizione vanno recapitate entro il 31 marzo 2012 via</w:t>
        <w:br/>
        <w:t>posta a Fantacity - Concorso "Un divano per dodici" - Via A. Manzoni,</w:t>
        <w:br/>
        <w:t>193/A - 06135 Fr. Ponte San Giovanni - Perugia; via fax al numero 075</w:t>
        <w:br/>
        <w:t>5017521; o via e-mail all'indirizzo</w:t>
        <w:br/>
        <w:t>info@fantacity.eu&lt;mailto:info@fantacity.eu&gt;</w:t>
        <w:br/>
        <w:t>Per la consegna degli elaborati c'è invece tempo fino al 6 aprile, per</w:t>
        <w:br/>
        <w:t>posta o corriere all'indirizzo Fantacity - Concorso "Un divano per dodici"</w:t>
        <w:br/>
        <w:t>- Via A. Manzoni, 193/A - 06135 Fr. Ponte San Giovanni - Perugia.</w:t>
        <w:br/>
        <w:br/>
        <w:t>Tutte le opere arrivate saranno esposte pubblicamente nel corso del</w:t>
        <w:br/>
        <w:t>Fantacity Festival ad aprile, quando avrà luogo anche la cerimonia di</w:t>
        <w:br/>
        <w:t>premiazione delle prime tre classificate: la prima classificata riceverà</w:t>
        <w:br/>
        <w:t>500 euro, la seconda 300 euro e la terza 150 euro. Le scuole si impegnano</w:t>
        <w:br/>
        <w:t>ad utilizzare i premi riscossi a sostegno delle azioni didattiche.</w:t>
        <w:br/>
        <w:br/>
        <w:t>Per maggiori informazioni scrivere una e-mail all'indirizzo</w:t>
        <w:br/>
        <w:t>info@fantacity.eu&lt;mailto:info@fantacity.eu&gt; oppure telefonare al numero</w:t>
        <w:br/>
        <w:t>075 5056985.</w:t>
        <w:br/>
        <w:br/>
        <w:t>Guarda l'intervista all'autrice Elisa Puricelli Guerra:</w:t>
        <w:br/>
      </w:r>
      <w:hyperlink r:id="rId3" w:tgtFrame="_blank">
        <w:r>
          <w:rPr>
            <w:rStyle w:val="InternetLink"/>
            <w:sz w:val="19"/>
            <w:szCs w:val="19"/>
          </w:rPr>
          <w:t>http://www.giunti.it/divanoperdodici</w:t>
        </w:r>
      </w:hyperlink>
      <w:r>
        <w:rPr>
          <w:rFonts w:cs="Arial" w:ascii="Arial" w:hAnsi="Arial"/>
          <w:color w:val="000000"/>
          <w:sz w:val="19"/>
          <w:szCs w:val="19"/>
        </w:rPr>
        <w:t xml:space="preserve"> </w:t>
        <w:br/>
        <w:br/>
        <w:br/>
        <w:t>Ufficio Comunicazione Giunti Editore</w:t>
        <w:br/>
        <w:t>Marilou Rella m.rella@giunti.it&lt;mailto:m.rella@giunti.it&gt; - tel. 055/5062069</w:t>
        <w:br/>
        <w:br/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ascii="Arial" w:hAnsi="Arial" w:cs="Arial"/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&apos;0&apos;);" TargetMode="External"/><Relationship Id="rId3" Type="http://schemas.openxmlformats.org/officeDocument/2006/relationships/hyperlink" Target="http://www.giunti.it/divanoperdodici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0:30:00Z</dcterms:created>
  <dc:creator>Scuola</dc:creator>
  <dc:description/>
  <cp:keywords/>
  <dc:language>en-US</dc:language>
  <cp:lastModifiedBy>Scuola</cp:lastModifiedBy>
  <dcterms:modified xsi:type="dcterms:W3CDTF">2012-03-03T10:30:00Z</dcterms:modified>
  <cp:revision>3</cp:revision>
  <dc:subject/>
  <dc:title/>
</cp:coreProperties>
</file>