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C41200"/>
          <w:sz w:val="18"/>
          <w:szCs w:val="18"/>
        </w:rPr>
        <w:t>Condividi</w:t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29891&amp;u=sms.inverigo&amp;targetContainer=mailOpenedMessageContainer&amp;pct=d8612&amp;l=it&amp;isAdvancedDEM=false&amp;hideImages=false&amp;uid_folder=27879_INBOX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29891&amp;u=sms.inverigo&amp;targetContainer=mailOpenedMessageContainer&amp;pct=d8612&amp;l=it&amp;isAdvancedDEM=false&amp;hideImages=false&amp;uid_folder=27879_INBOX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29891&amp;u=sms.inverigo&amp;targetContainer=mailOpenedMessageContainer&amp;pct=d8612&amp;l=it&amp;isAdvancedDEM=false&amp;hideImages=false&amp;uid_folder=27879_INBOX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00FF"/>
        </w:rPr>
        <w:instrText xml:space="preserve"> HYPERLINK "http://mail.tiscali.it/cp/ps/Mail/widgets/MailMessageBody?d=tiscali.it&amp;contentSeed=29891&amp;u=sms.inverigo&amp;targetContainer=mailOpenedMessageContainer&amp;pct=d8612&amp;l=it&amp;isAdvancedDEM=false&amp;hideImages=false&amp;uid_folder=27879_INBOX" \l "%23" \n _blank</w:instrTex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szCs w:val="18"/>
        </w:rPr>
        <w:t>altri</w: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end"/>
      </w:r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shd w:fill="EFEFEF" w:val="clear"/>
        <w:spacing w:lineRule="atLeast" w:line="450"/>
        <w:jc w:val="center"/>
        <w:rPr>
          <w:rFonts w:ascii="Tahoma" w:hAnsi="Tahoma" w:cs="Tahoma"/>
          <w:b/>
          <w:b/>
          <w:bCs/>
          <w:vanish/>
          <w:color w:val="333333"/>
          <w:sz w:val="17"/>
          <w:szCs w:val="17"/>
        </w:rPr>
      </w:pPr>
      <w:hyperlink r:id="rId2" w:tgtFrame="_blank">
        <w:r>
          <w:rPr>
            <w:rStyle w:val="InternetLink"/>
            <w:b/>
            <w:bCs/>
            <w:vanish/>
            <w:sz w:val="17"/>
            <w:szCs w:val="17"/>
          </w:rPr>
          <w:t>Mostra immagini</w:t>
        </w:r>
      </w:hyperlink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Proposta mostra 15-22 aprile 2012</w:t>
        <w:br/>
        <w:t>Da:      "Centro Culturale Paolo VI - Como" &lt;ccpaolovi@libero.it&gt;</w:t>
        <w:br/>
        <w:t>Data:    Dom, 18 Marzo 2012 11:09 am</w:t>
        <w:br/>
        <w:t>A:       "Undisclosed-Recipient:;"@istruzione.it</w:t>
        <w:br/>
        <w:t>--------------------------------------------------------------------------</w:t>
        <w:br/>
        <w:br/>
        <w:br/>
        <w:t>Ai Dirigenti Scolastici</w:t>
        <w:br/>
        <w:br/>
        <w:t>delle Scuole Primarie e Secondarie</w:t>
        <w:br/>
        <w:br/>
        <w:t>di 1° e 2°grado della Provincia di Como</w:t>
        <w:br/>
        <w:br/>
        <w:br/>
        <w:br/>
        <w:t>e ai sigg. Insegnanti</w:t>
        <w:br/>
        <w:br/>
        <w:br/>
        <w:br/>
        <w:t>Loro Sedi</w:t>
        <w:br/>
        <w:br/>
        <w:br/>
        <w:br/>
        <w:br/>
        <w:br/>
        <w:t>Oggetto: Mostra "Con gli occhi degli apostoli. Una presenza che travolge</w:t>
        <w:br/>
        <w:t>la vita", Chiesa di San Giacomo in Como, domenica 15 - domenica 22 aprile</w:t>
        <w:br/>
        <w:t>2012</w:t>
        <w:br/>
        <w:br/>
        <w:br/>
        <w:br/>
        <w:t>Egr. Sig. Dirigente Scolastico,</w:t>
        <w:br/>
        <w:br/>
        <w:br/>
        <w:br/>
        <w:t>il Centro culturale Paolo VI, l'Associazione G. G. Clerici, i Cavalieri</w:t>
        <w:br/>
        <w:t>del Santo Sepolcro di Gerusalemme, gli Amici del Seminario Bet-Jala,</w:t>
        <w:br/>
        <w:t>l'Associazione Cometa, il Gruppo Turistico Rebbiese organizzano una mostra</w:t>
        <w:br/>
        <w:t>dal titolo</w:t>
        <w:br/>
        <w:br/>
        <w:t>Con gli occhi degli apostoli</w:t>
        <w:br/>
        <w:br/>
        <w:t>Una presenza che travolge la vita</w:t>
        <w:br/>
        <w:br/>
        <w:t>dal 15 al 22 aprile 2012 presso la chiesa di San Giacomo in Como,</w:t>
        <w:br/>
        <w:br/>
        <w:t>orari: lunedì - venerdì, ore 9-13, 14-18; sabato - domenica, ore 9-19.</w:t>
        <w:br/>
        <w:br/>
        <w:br/>
        <w:br/>
        <w:t>La mostra, presentata al Meeting per l'amicizia fra i popoli di Rimini del</w:t>
        <w:br/>
        <w:t>2011, ricostruisce attraverso i reperti archeologici ritrovati nell'ultimo</w:t>
        <w:br/>
        <w:t>secolo il percorso che alcuni abitanti di Cafarnao hanno fatto incontrando</w:t>
        <w:br/>
        <w:t>sul loro cammino Gesù di Nazaret.</w:t>
        <w:br/>
        <w:br/>
        <w:t>L'esposizione si snoda, attraverso 36 pannelli e alcuni video, su tre</w:t>
        <w:br/>
        <w:t>direttrici: la localizzazione e una breve storia di Cafarnao; la</w:t>
        <w:br/>
        <w:t>trasformazione di questo villaggio per l'arrivo di Gesù; l'esperienza</w:t>
        <w:br/>
        <w:t>personale di quei pochi uomini che Gesù sceglie, la cui vita diventerà</w:t>
        <w:br/>
        <w:t>più intensa e vera.</w:t>
        <w:br/>
        <w:br/>
        <w:t>La mostra può quindi costituire per gli allievi di ogni ordine e grado</w:t>
        <w:br/>
        <w:t>un'interessante e affascinante occasione per entrare più vividamente in</w:t>
        <w:br/>
        <w:t>contatto con le origini del cristianesimo, dal quale è scaturita buona</w:t>
        <w:br/>
        <w:t>parte della nostra civiltà.</w:t>
        <w:br/>
        <w:br/>
        <w:t>Per una migliore fruizione dei contenuti della mostra, che è a ingresso</w:t>
        <w:br/>
        <w:t>libero, sarà possibile avvalersi di visite guidate gratuite (durata</w:t>
        <w:br/>
        <w:t>un'ora circa), prenotabili ai seguenti recapiti: tel. 0296370975, cell.</w:t>
        <w:br/>
        <w:t>3389031126; mail clericiquarenghi@teletu.it.</w:t>
        <w:br/>
        <w:br/>
        <w:t>Desideriamo inoltre invitarLa all'incontro inaugurale, sabato 14 aprile</w:t>
        <w:br/>
        <w:t>2012 alle ore 17.00, presso la Chiesa di San Giacomo in Como, dove saranno</w:t>
        <w:br/>
        <w:t>presenti i curatori José Miguel García ed Erasmo Figini.</w:t>
        <w:br/>
        <w:br/>
        <w:t>Sperando di averLe sottoposto un'iniziativa gradita, porgiamo i nostri</w:t>
        <w:br/>
        <w:t>più distinti saluti.</w:t>
        <w:br/>
        <w:br/>
        <w:t>                                                                                    Anna</w:t>
        <w:br/>
        <w:t>Rossi</w:t>
        <w:br/>
        <w:br/>
        <w:t>                                                                                    Presidente</w:t>
        <w:br/>
        <w:t>Centro</w:t>
        <w:br/>
        <w:t>culturale</w:t>
        <w:br/>
        <w:t>Paolo</w:t>
        <w:br/>
        <w:t>VI</w:t>
        <w:br/>
        <w:br/>
        <w:br/>
        <w:br/>
        <w:t>Como, 15 marzo 2012</w:t>
        <w:br/>
        <w:br/>
        <w:br/>
        <w:br/>
        <w:br/>
        <w:br/>
        <w:br/>
        <w:br/>
        <w:t>CENTRO CULTURALE PAOLO VI - COMO</w:t>
        <w:br/>
        <w:t>Viale C. Battisti, 8 - 22100 Como</w:t>
        <w:br/>
        <w:t>tel. 3318573594 (lun.-ven. 9.00-12.00)</w:t>
        <w:br/>
        <w:t xml:space="preserve">mail ccpaolovi@libero.it 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0&apos;);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32:00Z</dcterms:created>
  <dc:creator>Scuola</dc:creator>
  <dc:description/>
  <cp:keywords/>
  <dc:language>en-US</dc:language>
  <cp:lastModifiedBy>Scuola</cp:lastModifiedBy>
  <dcterms:modified xsi:type="dcterms:W3CDTF">2012-03-22T09:32:00Z</dcterms:modified>
  <cp:revision>2</cp:revision>
  <dc:subject/>
  <dc:title/>
</cp:coreProperties>
</file>