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b/>
          <w:bCs/>
          <w:color w:val="C41200"/>
          <w:sz w:val="18"/>
          <w:szCs w:val="18"/>
        </w:rPr>
        <w:t>Condividi</w:t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110d3&amp;u=sms.inverigo&amp;targetContainer=mailOpenedMessageContainer&amp;pct=85d97&amp;l=it&amp;isAdvancedDEM=false&amp;hideImages=false&amp;uid_folder=199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110d3&amp;u=sms.inverigo&amp;targetContainer=mailOpenedMessageContainer&amp;pct=85d97&amp;l=it&amp;isAdvancedDEM=false&amp;hideImages=false&amp;uid_folder=199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23"/>
          <w:szCs w:val="23"/>
          <w:rFonts w:cs="Arial" w:ascii="Arial" w:hAnsi="Arial"/>
          <w:color w:val="0000FF"/>
        </w:rPr>
        <w:instrText xml:space="preserve"> HYPERLINK "http://mail.tiscali.it/cp/ps/Mail/widgets/MailMessageBody?d=tiscali.it&amp;contentSeed=110d3&amp;u=sms.inverigo&amp;targetContainer=mailOpenedMessageContainer&amp;pct=85d97&amp;l=it&amp;isAdvancedDEM=false&amp;hideImages=false&amp;uid_folder=199_MINISTERIALE/mini2012" \l "%23" \n _blank</w:instrTex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</w:rPr>
        <w:t> </w:t>
      </w:r>
      <w:r>
        <w:rPr>
          <w:rStyle w:val="InternetLink"/>
          <w:sz w:val="23"/>
          <w:szCs w:val="23"/>
          <w:rFonts w:cs="Arial" w:ascii="Arial" w:hAnsi="Arial"/>
          <w:color w:val="0000FF"/>
        </w:rPr>
        <w:fldChar w:fldCharType="end"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color w:val="0000FF"/>
        </w:rPr>
        <w:instrText xml:space="preserve"> HYPERLINK "http://mail.tiscali.it/cp/ps/Mail/widgets/MailMessageBody?d=tiscali.it&amp;contentSeed=110d3&amp;u=sms.inverigo&amp;targetContainer=mailOpenedMessageContainer&amp;pct=85d97&amp;l=it&amp;isAdvancedDEM=false&amp;hideImages=false&amp;uid_folder=199_MINISTERIALE/mini2012" \l "%23" \n _blank</w:instrTex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18"/>
          <w:szCs w:val="18"/>
        </w:rPr>
        <w:t>altri</w:t>
      </w:r>
      <w:r>
        <w:rPr>
          <w:rStyle w:val="InternetLink"/>
          <w:sz w:val="18"/>
          <w:szCs w:val="18"/>
          <w:rFonts w:cs="Arial" w:ascii="Arial" w:hAnsi="Arial"/>
          <w:color w:val="0000FF"/>
        </w:rPr>
        <w:fldChar w:fldCharType="end"/>
      </w:r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p>
      <w:pPr>
        <w:pStyle w:val="Normal"/>
        <w:shd w:fill="EFEFEF" w:val="clear"/>
        <w:spacing w:lineRule="atLeast" w:line="450"/>
        <w:jc w:val="center"/>
        <w:rPr>
          <w:rFonts w:ascii="Tahoma" w:hAnsi="Tahoma" w:cs="Tahoma"/>
          <w:b/>
          <w:b/>
          <w:bCs/>
          <w:vanish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vanish/>
            <w:sz w:val="17"/>
            <w:szCs w:val="17"/>
          </w:rPr>
          <w:t>Mostra immagini</w:t>
        </w:r>
      </w:hyperlink>
    </w:p>
    <w:p>
      <w:pPr>
        <w:pStyle w:val="Normal"/>
        <w:rPr/>
      </w:pPr>
      <w:r>
        <w:rPr>
          <w:rFonts w:cs="Arial" w:ascii="Arial" w:hAnsi="Arial"/>
          <w:color w:val="000000"/>
          <w:sz w:val="19"/>
          <w:szCs w:val="19"/>
        </w:rPr>
        <w:t>-------------------------- Messaggio originale ---------------------------</w:t>
        <w:br/>
        <w:t>Oggetto: TFS e TFR: la FLC non ci sta e diffida il Miur a cessare la</w:t>
        <w:br/>
        <w:t>trattenuta</w:t>
        <w:br/>
        <w:t>Da:      "FLC CGIL Como" &lt;como@flcgil.it&gt;</w:t>
        <w:br/>
        <w:t>Data:    Mer, 21 Marzo 2012 9:48 am</w:t>
        <w:br/>
        <w:t>A:       undisclosed-recipients:;</w:t>
        <w:br/>
        <w:t>--------------------------------------------------------------------------</w:t>
        <w:br/>
        <w:br/>
        <w:t>TFS e TFR: la FLC non ci sta e diffida il Miur a cessare la trattenutaUna</w:t>
        <w:br/>
        <w:t>sottrazione ingiustificata del 2,5% sugli stipendi che penalizza i pubblici</w:t>
        <w:br/>
        <w:t>dipendenti.</w:t>
        <w:br/>
        <w:br/>
        <w:br/>
        <w:t>La FLC già con la *lettera* del 21 ottobre 2010 del segretario generale</w:t>
        <w:br/>
        <w:t>Domenico Pantaleo, aveva chiesto all'INPDAP di*rettificare* la circolare n.</w:t>
        <w:br/>
        <w:t>17&lt;</w:t>
      </w:r>
      <w:hyperlink r:id="rId3" w:tgtFrame="_blank">
        <w:r>
          <w:rPr>
            <w:rStyle w:val="InternetLink"/>
            <w:sz w:val="19"/>
            <w:szCs w:val="19"/>
          </w:rPr>
          <w:t>http://www.flcgil.it/leggi-normative/documenti/inpdap/circolare-inpdap-17-dell-8-ottobre-2010-interventi-in-materia-di-trattamento-di-fine-servizio-e-di-fine-rapporto.flc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</w:t>
        <w:br/>
        <w:t>in</w:t>
        <w:br/>
        <w:t>tema di TFS e TFR, in quanto le disposizioni in essa contenute, a nostro</w:t>
        <w:br/>
        <w:t>parere, producevano effetti ancor più negativi di quelli contenuti</w:t>
        <w:br/>
        <w:t>nell'art. 12 della legge</w:t>
        <w:br/>
        <w:t>122/2010&lt;</w:t>
      </w:r>
      <w:hyperlink r:id="rId4" w:tgtFrame="_blank">
        <w:r>
          <w:rPr>
            <w:rStyle w:val="InternetLink"/>
            <w:sz w:val="19"/>
            <w:szCs w:val="19"/>
          </w:rPr>
          <w:t>http://www.flcgil.it/leggi-normative/documenti/leggi/legge-122-del-30-luglio-2010-conversione-in-legge-del-dl-78-del-31-maggio-2010.flc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&gt;</w:t>
        <w:br/>
        <w:t>.</w:t>
        <w:br/>
        <w:br/>
        <w:t>L'illegittimità dell’operato dell’Amministrazione è stata confermata di</w:t>
        <w:br/>
        <w:t>recente anche dai giudici amministrativi i quali hanno evidenziato che il</w:t>
        <w:br/>
        <w:t>complesso normativo in materia previdenziale è mutato per effetto delle</w:t>
        <w:br/>
        <w:t>prescrizioni contenute nella Legge 30 luglio 2010 n. 122, di conversione,</w:t>
        <w:br/>
        <w:t>con modificazioni del DL 31 maggio 2010 n. 78, con la conseguenza che, a</w:t>
        <w:br/>
        <w:t>decorrere dal 1° gennaio 2011 non avrebbe più titolo ad essere effettuata</w:t>
        <w:br/>
        <w:t>la ritenuta del 2,50% sull’80% della retribuzione.</w:t>
        <w:br/>
        <w:br/>
        <w:t>*Anche la FLC conferma* il proprio convincimento e ha predisposto un atto</w:t>
        <w:br/>
        <w:t>di diffida in corso di notifica chiedendo, per tutti i lavoratori del</w:t>
        <w:br/>
        <w:t>Comparto Scuola, Università, Alta Formazione e Ricerca, di interrompere la</w:t>
        <w:br/>
        <w:t>ritenute del 2,50 sull’80% della retribuzione e di rimborsare gli importi</w:t>
        <w:br/>
        <w:t>illegittimamente trattenuti a decorrere dal 01.01.2011.</w:t>
        <w:br/>
        <w:br/>
        <w:t>La FLC ha altresì dato mandato al proprio *ufficio giuridico* di valutare</w:t>
        <w:br/>
        <w:t>la possibilità, *in caso di risposta negativa da parte del Miur alla nostra</w:t>
        <w:br/>
        <w:t>diffida*, di un'iniziativa di carattere legale e di predisporre gli</w:t>
        <w:br/>
        <w:t>strumenti di tutela legale dei lavoratori.</w:t>
        <w:br/>
        <w:br/>
        <w:t>Per trasparenza diciamo subito che per presentare il ricorso non ci sono</w:t>
        <w:br/>
        <w:t>termini decadenziali. Tuttavia chi lo desidera può inviare una lettera (in</w:t>
        <w:br/>
        <w:t>allegato) per interrompere i termini di prescrizione sapendo che comunque</w:t>
        <w:br/>
        <w:t>c’è tempo fino al 31 dicembre 2016. Ciò vuol dire che gli interessati</w:t>
        <w:br/>
        <w:t>possono proporre ricorso in qualsiasi momento, ma che in caso di vittoria</w:t>
        <w:br/>
        <w:t>la richiesta degli arretrati può riguardare solo i cinque anni precedenti.</w:t>
        <w:br/>
        <w:br/>
        <w:t>*Attenzione* la lettera di diffida dovrà essere inviata all’Ente di</w:t>
        <w:br/>
        <w:t>appartenenza che, nel caso del Comparto Scuola riguarderà il Miur; per la</w:t>
        <w:br/>
        <w:t>Ricerca deve essere indicato l’Ente, per l’Alta Formazione</w:t>
        <w:br/>
        <w:t>l’Accademia o il</w:t>
        <w:br/>
        <w:t>Conservatorio presso cui si presta servizio, e per l’Università deve</w:t>
        <w:br/>
        <w:t>essere</w:t>
        <w:br/>
        <w:t>specificata la denominazione".</w:t>
        <w:br/>
        <w:br/>
        <w:t xml:space="preserve">-- </w:t>
        <w:br/>
        <w:t>Giacomo Licata</w:t>
        <w:br/>
        <w:t>Segretario Generale FLC CGIL COMO</w:t>
        <w:br/>
        <w:t>3356085170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www.flcgil.it/leggi-normative/documenti/inpdap/circolare-inpdap-17-dell-8-ottobre-2010-interventi-in-materia-di-trattamento-di-fine-servizio-e-di-fine-rapporto.flc" TargetMode="External"/><Relationship Id="rId4" Type="http://schemas.openxmlformats.org/officeDocument/2006/relationships/hyperlink" Target="http://www.flcgil.it/leggi-normative/documenti/leggi/legge-122-del-30-luglio-2010-conversione-in-legge-del-dl-78-del-31-maggio-2010.flc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6:00Z</dcterms:created>
  <dc:creator>Scuola</dc:creator>
  <dc:description/>
  <cp:keywords/>
  <dc:language>en-US</dc:language>
  <cp:lastModifiedBy>Scuola</cp:lastModifiedBy>
  <dcterms:modified xsi:type="dcterms:W3CDTF">2012-03-22T10:36:00Z</dcterms:modified>
  <cp:revision>2</cp:revision>
  <dc:subject/>
  <dc:title/>
</cp:coreProperties>
</file>