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b/>
          <w:bCs/>
          <w:color w:val="C41200"/>
          <w:sz w:val="18"/>
          <w:szCs w:val="18"/>
        </w:rPr>
        <w:t>Condividi</w:t>
      </w:r>
      <w:r>
        <w:fldChar w:fldCharType="begin"/>
      </w:r>
      <w:r>
        <w:rPr>
          <w:rStyle w:val="InternetLink"/>
          <w:sz w:val="23"/>
          <w:szCs w:val="23"/>
          <w:rFonts w:cs="Arial" w:ascii="Arial" w:hAnsi="Arial"/>
          <w:color w:val="0000FF"/>
        </w:rPr>
        <w:instrText xml:space="preserve"> HYPERLINK "http://mail.tiscali.it/cp/ps/Mail/widgets/MailMessageBody?d=tiscali.it&amp;contentSeed=d5080&amp;u=sms.inverigo&amp;targetContainer=mailOpenedMessageContainer&amp;pct=d8259&amp;l=it&amp;isAdvancedDEM=false&amp;hideImages=false&amp;uid_folder=193_MINISTERIALE/mini2012" \l "%23" \n _blank</w:instrText>
      </w:r>
      <w:r>
        <w:rPr>
          <w:rStyle w:val="InternetLink"/>
          <w:sz w:val="23"/>
          <w:szCs w:val="23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z w:val="23"/>
          <w:szCs w:val="23"/>
        </w:rPr>
        <w:t> </w:t>
      </w:r>
      <w:r>
        <w:rPr>
          <w:rStyle w:val="InternetLink"/>
          <w:sz w:val="23"/>
          <w:szCs w:val="23"/>
          <w:rFonts w:cs="Arial" w:ascii="Arial" w:hAnsi="Arial"/>
          <w:color w:val="0000FF"/>
        </w:rPr>
        <w:fldChar w:fldCharType="end"/>
      </w:r>
      <w:r>
        <w:fldChar w:fldCharType="begin"/>
      </w:r>
      <w:r>
        <w:rPr>
          <w:rStyle w:val="InternetLink"/>
          <w:sz w:val="23"/>
          <w:szCs w:val="23"/>
          <w:rFonts w:cs="Arial" w:ascii="Arial" w:hAnsi="Arial"/>
          <w:color w:val="0000FF"/>
        </w:rPr>
        <w:instrText xml:space="preserve"> HYPERLINK "http://mail.tiscali.it/cp/ps/Mail/widgets/MailMessageBody?d=tiscali.it&amp;contentSeed=d5080&amp;u=sms.inverigo&amp;targetContainer=mailOpenedMessageContainer&amp;pct=d8259&amp;l=it&amp;isAdvancedDEM=false&amp;hideImages=false&amp;uid_folder=193_MINISTERIALE/mini2012" \l "%23" \n _blank</w:instrText>
      </w:r>
      <w:r>
        <w:rPr>
          <w:rStyle w:val="InternetLink"/>
          <w:sz w:val="23"/>
          <w:szCs w:val="23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z w:val="23"/>
          <w:szCs w:val="23"/>
        </w:rPr>
        <w:t> </w:t>
      </w:r>
      <w:r>
        <w:rPr>
          <w:rStyle w:val="InternetLink"/>
          <w:sz w:val="23"/>
          <w:szCs w:val="23"/>
          <w:rFonts w:cs="Arial" w:ascii="Arial" w:hAnsi="Arial"/>
          <w:color w:val="0000FF"/>
        </w:rPr>
        <w:fldChar w:fldCharType="end"/>
      </w:r>
      <w:r>
        <w:fldChar w:fldCharType="begin"/>
      </w:r>
      <w:r>
        <w:rPr>
          <w:rStyle w:val="InternetLink"/>
          <w:sz w:val="23"/>
          <w:szCs w:val="23"/>
          <w:rFonts w:cs="Arial" w:ascii="Arial" w:hAnsi="Arial"/>
          <w:color w:val="0000FF"/>
        </w:rPr>
        <w:instrText xml:space="preserve"> HYPERLINK "http://mail.tiscali.it/cp/ps/Mail/widgets/MailMessageBody?d=tiscali.it&amp;contentSeed=d5080&amp;u=sms.inverigo&amp;targetContainer=mailOpenedMessageContainer&amp;pct=d8259&amp;l=it&amp;isAdvancedDEM=false&amp;hideImages=false&amp;uid_folder=193_MINISTERIALE/mini2012" \l "%23" \n _blank</w:instrText>
      </w:r>
      <w:r>
        <w:rPr>
          <w:rStyle w:val="InternetLink"/>
          <w:sz w:val="23"/>
          <w:szCs w:val="23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z w:val="23"/>
          <w:szCs w:val="23"/>
        </w:rPr>
        <w:t> </w:t>
      </w:r>
      <w:r>
        <w:rPr>
          <w:rStyle w:val="InternetLink"/>
          <w:sz w:val="23"/>
          <w:szCs w:val="23"/>
          <w:rFonts w:cs="Arial" w:ascii="Arial" w:hAnsi="Arial"/>
          <w:color w:val="0000FF"/>
        </w:rPr>
        <w:fldChar w:fldCharType="end"/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  <w:color w:val="0000FF"/>
        </w:rPr>
        <w:instrText xml:space="preserve"> HYPERLINK "http://mail.tiscali.it/cp/ps/Mail/widgets/MailMessageBody?d=tiscali.it&amp;contentSeed=d5080&amp;u=sms.inverigo&amp;targetContainer=mailOpenedMessageContainer&amp;pct=d8259&amp;l=it&amp;isAdvancedDEM=false&amp;hideImages=false&amp;uid_folder=193_MINISTERIALE/mini2012" \l "%23" \n _blank</w:instrText>
      </w:r>
      <w:r>
        <w:rPr>
          <w:rStyle w:val="InternetLink"/>
          <w:sz w:val="18"/>
          <w:szCs w:val="18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z w:val="18"/>
          <w:szCs w:val="18"/>
        </w:rPr>
        <w:t>altri</w:t>
      </w:r>
      <w:r>
        <w:rPr>
          <w:rStyle w:val="InternetLink"/>
          <w:sz w:val="18"/>
          <w:szCs w:val="18"/>
          <w:rFonts w:cs="Arial" w:ascii="Arial" w:hAnsi="Arial"/>
          <w:color w:val="0000FF"/>
        </w:rPr>
        <w:fldChar w:fldCharType="end"/>
      </w:r>
      <w:r>
        <w:rPr>
          <w:rFonts w:cs="Tahoma" w:ascii="Tahoma" w:hAnsi="Tahoma"/>
          <w:b/>
          <w:bCs/>
          <w:color w:val="333333"/>
          <w:sz w:val="19"/>
          <w:szCs w:val="19"/>
        </w:rPr>
        <w:t> </w:t>
      </w:r>
    </w:p>
    <w:p>
      <w:pPr>
        <w:pStyle w:val="Normal"/>
        <w:shd w:fill="EFEFEF" w:val="clear"/>
        <w:spacing w:lineRule="atLeast" w:line="450"/>
        <w:jc w:val="center"/>
        <w:rPr>
          <w:rFonts w:ascii="Tahoma" w:hAnsi="Tahoma" w:cs="Tahoma"/>
          <w:b/>
          <w:b/>
          <w:bCs/>
          <w:vanish/>
          <w:color w:val="333333"/>
          <w:sz w:val="17"/>
          <w:szCs w:val="17"/>
        </w:rPr>
      </w:pPr>
      <w:hyperlink r:id="rId2" w:tgtFrame="_blank">
        <w:r>
          <w:rPr>
            <w:rStyle w:val="InternetLink"/>
            <w:b/>
            <w:bCs/>
            <w:vanish/>
            <w:sz w:val="17"/>
            <w:szCs w:val="17"/>
          </w:rPr>
          <w:t>Mostra immagini</w:t>
        </w:r>
      </w:hyperlink>
    </w:p>
    <w:p>
      <w:pPr>
        <w:pStyle w:val="Normal"/>
        <w:spacing w:before="0" w:after="240"/>
        <w:rPr/>
      </w:pPr>
      <w:r>
        <w:rPr>
          <w:rFonts w:cs="Arial" w:ascii="Arial" w:hAnsi="Arial"/>
          <w:color w:val="000000"/>
          <w:sz w:val="19"/>
          <w:szCs w:val="19"/>
        </w:rPr>
        <w:t>-------------------------- Messaggio originale ---------------------------</w:t>
        <w:br/>
        <w:t>Oggetto: I: Concorso scuole UNESCO</w:t>
        <w:br/>
        <w:t>Da:      "Donatella Diacci" &lt;donatella.diacci@istruzione.it&gt;</w:t>
        <w:br/>
        <w:t>Data:    Mar, 20 Marzo 2012 9:57 am</w:t>
        <w:br/>
        <w:t>A:       "IC Cermenate" &lt;segreteria@iccermenate.it&gt;</w:t>
        <w:br/>
        <w:t>         "IC Cernobbio" &lt;COIC844009@istruzione.it&gt;</w:t>
        <w:br/>
        <w:t>         "IC Dongo ltimo indirizzo" &lt;COIC82000R@ISTRUZIONE.IT&gt;</w:t>
        <w:br/>
        <w:t>         "IC Dongo nuovo indirizzo" &lt;uffcomprensivodongo@gmail.com&gt;</w:t>
        <w:br/>
        <w:t>         "IC Faloppio nuovo" &lt;coic832003@istruzione.it&gt;</w:t>
        <w:br/>
        <w:t>         IC Fenegrò nuovo  &lt;coic82200c@istruzione.it&gt;</w:t>
        <w:br/>
        <w:t>         "IC Figino Serenza nuovo" &lt;coic846001@istruzione.it&gt;</w:t>
        <w:br/>
        <w:t>         "IC Fino Mornasco nuovo" &lt;coic83600a@istruzione.it&gt;</w:t>
        <w:br/>
        <w:t>         "IC Gera Lario" &lt;coic81400d@istruzione.it&gt;</w:t>
        <w:br/>
        <w:t>         "IC Grandate" &lt;coic84200n@istruzione.it&gt;</w:t>
        <w:br/>
        <w:t>         "IC Gravedona nuovo" &lt;coic81900l@istruzione.it&gt;</w:t>
        <w:br/>
        <w:t>         "IC Inverigo nuovo" &lt;coic824004@istruzione.it&gt;</w:t>
        <w:br/>
        <w:t>         "IC Lomazzo nuovo" &lt;coic83500e@istruzione.it&gt;</w:t>
        <w:br/>
        <w:t>         "IC Lurago D'Erba" &lt;coic84100t@istruzione.it&gt;</w:t>
        <w:br/>
        <w:t>--------------------------------------------------------------------------</w:t>
        <w:br/>
        <w:br/>
        <w:br/>
        <w:br/>
        <w:br/>
        <w:br/>
        <w:t>  _____</w:t>
        <w:br/>
        <w:br/>
        <w:t>Da: Donatella Diacci [mailto:donatella.diacci@istruzione.it]</w:t>
        <w:br/>
        <w:t>Inviato: martedì 20 marzo 2012 9.57</w:t>
        <w:br/>
        <w:t>A: IC Albavilla ; IC Appiano gentile nuovo indirizzo; IC Asso nuovo</w:t>
        <w:br/>
        <w:t>indirizzo ; IC Bellagio nuovo ; IC Binago (coic82500x@istruzione.it); IC</w:t>
        <w:br/>
        <w:t>Cadorago nuovo indirizzo ; IC Cantu 1 nuovo indirizzo ; IC Cantù 2° nuovo</w:t>
        <w:br/>
        <w:t>indirizzo ; IC Cantù 3° nuovo indirizzo ; IC Capiago Intimiano ; IC Como</w:t>
        <w:br/>
        <w:t>Albate nuovo ; IC Como Borghi nuovo; IC Como Borgovico nuovo; IC Como Centro</w:t>
        <w:br/>
        <w:t>sostituito; IC Como Lago ; IC Como Lora Lipomo nuovo; IC Como Nord nuovo ;</w:t>
        <w:br/>
        <w:t>IC Como Prestino nuovo indirizzo ; IC Como Rebbio nuovo</w:t>
        <w:br/>
        <w:t>Cc: 'robran24@libero.it'</w:t>
        <w:br/>
        <w:t>Oggetto: I: Concorso scuole UNESCO</w:t>
        <w:br/>
        <w:t>Priorità: Alta</w:t>
        <w:br/>
        <w:br/>
        <w:br/>
        <w:br/>
        <w:t>All’attenzione dei Dirigenti Scolastici</w:t>
        <w:br/>
        <w:br/>
        <w:t>delle scuole in indirizzo,</w:t>
        <w:br/>
        <w:br/>
        <w:t>si trasmette all’attenzione delle SS. LL. la documentazione relativa al</w:t>
        <w:br/>
        <w:t>concorso in oggetto riservato agli alunni delle</w:t>
        <w:br/>
        <w:br/>
        <w:t>-         Scuole primarie</w:t>
        <w:br/>
        <w:br/>
        <w:t>-         Scuole secondarie di primo grado</w:t>
        <w:br/>
        <w:br/>
        <w:t>-         Scuole secondarie di secondo grado</w:t>
        <w:br/>
        <w:br/>
        <w:t>Ringraziando per l’attenzione si porgono distinti saluti</w:t>
        <w:br/>
        <w:br/>
        <w:t>Donatella Diacci</w:t>
        <w:br/>
        <w:br/>
        <w:t>Uff. autonomia</w:t>
        <w:br/>
        <w:br/>
        <w:t>UST COMO</w:t>
        <w:br/>
        <w:br/>
        <w:br/>
        <w:br/>
        <w:br/>
        <w:t>  _____</w:t>
        <w:br/>
        <w:br/>
        <w:br/>
        <w:t>Da: USR Lombardia - Rete Scolastica e Politiche per gli Studenti</w:t>
        <w:br/>
        <w:t>Inviato: giovedì 15 marzo 2012 10.20</w:t>
        <w:br/>
        <w:t>A: USP di Bergamo; USP di Brescia; USP di Como; USP di Cremona; USP di</w:t>
        <w:br/>
        <w:t>Lecco; USP di Lodi; USP di Mantova; USP di Milano; USP di Pavia; USP di</w:t>
        <w:br/>
        <w:t>Sondrio; USP di Varese; Ufficio territoriale di Monza</w:t>
        <w:br/>
        <w:t>Oggetto: Concorso scuole UNESCO</w:t>
        <w:br/>
        <w:br/>
        <w:t>Egregio Dirigente,</w:t>
        <w:br/>
        <w:br/>
        <w:t>su segnalazione del Direttore Generale di questo U.S.R., si inoltra la</w:t>
        <w:br/>
        <w:t>presente comunicazione  e relativi allegati,  per la diffusione  presso le</w:t>
        <w:br/>
        <w:t>Istituzioni scolastiche dell’Ambito territoriale di propria competenza.</w:t>
        <w:br/>
        <w:br/>
        <w:t>Cordiali saluti</w:t>
        <w:br/>
        <w:br/>
        <w:t>MIUR - Ufficio Scolastico Regionale per la Lombardia</w:t>
        <w:br/>
        <w:br/>
        <w:t>Segreteria del Dirigente Ufficio IV – Dott.ssa Morena Modenini</w:t>
        <w:br/>
        <w:br/>
        <w:t>Via Ripamonti, 85 - 20141 Milano</w:t>
        <w:br/>
        <w:br/>
        <w:t>Tel. 02 574627335</w:t>
        <w:br/>
        <w:br/>
        <w:br/>
        <w:br/>
        <w:t>  _____</w:t>
        <w:br/>
        <w:br/>
        <w:br/>
        <w:t>Da: Alessandra Moreschi [mailto:noimoreschi@hotmail.com]</w:t>
        <w:br/>
        <w:t>Inviato: martedì 13 marzo 2012 12.57</w:t>
        <w:br/>
        <w:t>A: Direzione Regionale Veneto; direzione-emilia@istruzione.it; Direzione</w:t>
        <w:br/>
        <w:t>Regionale Lombardia; irezione-toscana@istruzione.it; Direzione Regionale</w:t>
        <w:br/>
        <w:t>Lazio; redazione@orizzontescuola.it; desk@banzaimedia.it; Io Studio;</w:t>
        <w:br/>
        <w:t>info@formativamente.com</w:t>
        <w:br/>
        <w:t>Oggetto: FW: concorso scuole UNESCO</w:t>
        <w:br/>
        <w:br/>
        <w:t>Gentili redattori e docenti,</w:t>
        <w:br/>
        <w:t>sono Alessandra Moreschi dell'Ufficio Mantova e Sabbioneta Patrimonio</w:t>
        <w:br/>
        <w:t>Mondiale UNESCO.</w:t>
        <w:br/>
        <w:t>Desidero inviarvi informazioni riguardo al concorso indetto dall'ufficio e</w:t>
        <w:br/>
        <w:t>indirizzato agli studenti con la speranza che vogliate diffonderlo.</w:t>
        <w:br/>
        <w:br/>
        <w:br/>
        <w:t>Il concorso 'Detective Camera, uno scatto per Mauro &amp; Lisi a Mantova e</w:t>
        <w:br/>
        <w:t>Sabbioneta' coinvolgerà i ragazzi delle scuole primarie e secondarie di</w:t>
        <w:br/>
        <w:t>primo e secondo grado. L’intento è quello di stimolare i ragazzi alla</w:t>
        <w:br/>
        <w:t>ricerca del lato misterioso e affascinante che le due città offrono. Un</w:t>
        <w:br/>
        <w:t>viaggio alla scoperta dei luoghi nascosti del sito unesco o di quei dettagli</w:t>
        <w:br/>
        <w:t>che siamo abituati a vedere ma non ad osservare, il tutto filtrato dalla</w:t>
        <w:br/>
        <w:t>lente della macchina fotografica.</w:t>
        <w:br/>
        <w:t>Il concorso è suddiviso in 3 categorie:</w:t>
        <w:br/>
        <w:br/>
        <w:t>-         Scuole primarie</w:t>
        <w:br/>
        <w:br/>
        <w:t>-         Scuole secondarie di primo grado</w:t>
        <w:br/>
        <w:br/>
        <w:t>-         Scuole secondarie di secondo grado</w:t>
        <w:br/>
        <w:br/>
        <w:t>Saranno premiati i migliori lavori per ciascuna categoria e l'opera più</w:t>
        <w:br/>
        <w:t>gradita al pubblico.</w:t>
        <w:br/>
        <w:br/>
        <w:t>Tutte le realizzazioni saranno esposte in occasione dell'evento Giornate</w:t>
        <w:br/>
        <w:t>delle Scuole di Mantova e Sabbioneta associate all’UNESCO (Mantova - dal 1</w:t>
        <w:br/>
        <w:t>al 10 giugno 2012).</w:t>
        <w:br/>
        <w:br/>
        <w:t>I partecipanti dovranno consegnare gli elaborati entro il 12 maggio 2012</w:t>
        <w:br/>
        <w:t>presso l’Ufficio Mantova e Sabbioneta Patrimonio Mondiale UNESCO – sede di</w:t>
        <w:br/>
        <w:t>Mantova, indicando l’autore o gli autori, l’età, la classe e la scuola</w:t>
        <w:br/>
        <w:t>frequentate, città e recapito telefonico.</w:t>
        <w:br/>
        <w:br/>
        <w:t>I lavori possono essere fotografie a colori o in bianco e nero o</w:t>
        <w:br/>
        <w:t>rielaborazioni grafico-creative di un’immagine fotografica (collage, story</w:t>
        <w:br/>
        <w:t>board, fotografie modificate con programmi digitali e informatici...) che</w:t>
        <w:br/>
        <w:t>raffigurino un luogo del sito “Mantova e Sabbioneta”.</w:t>
        <w:br/>
        <w:br/>
        <w:t>Allego il regolamento del concorso e la locandina sperando nella vostra</w:t>
        <w:br/>
        <w:t>divulgazione.</w:t>
        <w:br/>
        <w:br/>
        <w:t>Informazioni più dettagliate e modulo d'iscrizione sono reperibili sul sito</w:t>
        <w:br/>
      </w:r>
      <w:hyperlink r:id="rId3" w:tgtFrame="_blank">
        <w:r>
          <w:rPr>
            <w:rStyle w:val="InternetLink"/>
            <w:sz w:val="19"/>
            <w:szCs w:val="19"/>
          </w:rPr>
          <w:t>www.mantovasabbioneta-unesco.it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&lt;</w:t>
      </w:r>
      <w:hyperlink r:id="rId4" w:tgtFrame="_blank">
        <w:r>
          <w:rPr>
            <w:rStyle w:val="InternetLink"/>
            <w:sz w:val="19"/>
            <w:szCs w:val="19"/>
          </w:rPr>
          <w:t>http://www.mantovasabbioneta-unesco.it/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&gt;</w:t>
        <w:br/>
        <w:br/>
        <w:t>Cordiali saluti Alessandra Moreschi</w:t>
        <w:br/>
        <w:br/>
        <w:br/>
        <w:br/>
        <w:br/>
        <w:br/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Arial" w:hAnsi="Arial" w:cs="Arial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&apos;0&apos;);" TargetMode="External"/><Relationship Id="rId3" Type="http://schemas.openxmlformats.org/officeDocument/2006/relationships/hyperlink" Target="http://www.mantovasabbioneta-unesco.it/" TargetMode="External"/><Relationship Id="rId4" Type="http://schemas.openxmlformats.org/officeDocument/2006/relationships/hyperlink" Target="http://www.mantovasabbioneta-unesco.it/" TargetMode="Externa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42:00Z</dcterms:created>
  <dc:creator>Scuola</dc:creator>
  <dc:description/>
  <cp:keywords/>
  <dc:language>en-US</dc:language>
  <cp:lastModifiedBy>Scuola</cp:lastModifiedBy>
  <dcterms:modified xsi:type="dcterms:W3CDTF">2012-03-22T10:42:00Z</dcterms:modified>
  <cp:revision>2</cp:revision>
  <dc:subject/>
  <dc:title/>
</cp:coreProperties>
</file>