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6"/>
        </w:rPr>
      </w:pPr>
      <w:r>
        <w:rPr>
          <w:sz w:val="36"/>
        </w:rPr>
        <w:t>Detective Camera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Uno scatto per Mauro &amp; Lisi a Mantova e Sabbione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Le avventure di Mauro e Lisi tornano a Mantova e Sabbioneta. La serie di romanzi ambientati nei siti Unesco, ideata da Diletta Nicastro, è importante motore d’ispirazione per questo concorso fotografico-creativo. Lo spirito d’avventura, l’amore per il patrimonio, un pizzico di romanticismo e misteri da risolvere sono gli ingredienti che rendono i libri accattivanti e di piacevole lettura; le descrizioni precise e ricche di dettagli dei siti incentivano la voglia di partire, del viaggio…esiste occasione migliore di un concorso fotografico per riscoprire le immagini del cuore delle nostre città?</w:t>
      </w:r>
    </w:p>
    <w:p>
      <w:pPr>
        <w:pStyle w:val="NormaleWeb"/>
        <w:jc w:val="both"/>
        <w:rPr/>
      </w:pPr>
      <w:r>
        <w:rPr>
          <w:rFonts w:cs="Times New Roman" w:ascii="Times New Roman" w:hAnsi="Times New Roman"/>
          <w:szCs w:val="27"/>
        </w:rPr>
        <w:t xml:space="preserve">Il concorso </w:t>
      </w:r>
      <w:r>
        <w:rPr>
          <w:rFonts w:cs="Times New Roman" w:ascii="Times New Roman" w:hAnsi="Times New Roman"/>
          <w:b/>
          <w:bCs/>
          <w:szCs w:val="27"/>
        </w:rPr>
        <w:t xml:space="preserve">'Detective Camera, uno scatto per Mauro &amp; Lisi a Mantova e Sabbioneta' </w:t>
      </w:r>
      <w:r>
        <w:rPr>
          <w:rFonts w:cs="Times New Roman" w:ascii="Times New Roman" w:hAnsi="Times New Roman"/>
          <w:szCs w:val="27"/>
        </w:rPr>
        <w:t>coinvolgerà i ragazzi delle scuole primarie e secondarie di primo e secondo grado. L’intento è quello di stimolare i ragazzi alla ricerca del lato misterioso e affascinante che le due città offrono. Un viaggio alla scoperta dei luoghi nascosti del sito unesco o di quei dettagli che siamo abituati a vedere ma non ad osservare, il tutto filtrato dalla lente della macchina fotografica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Modalità del concorso e tematiche:</w:t>
      </w:r>
      <w:r>
        <w:rPr>
          <w:rFonts w:cs="Times New Roman" w:ascii="Times New Roman" w:hAnsi="Times New Roman"/>
          <w:u w:val="single"/>
        </w:rPr>
        <w:br/>
      </w:r>
      <w:r>
        <w:rPr>
          <w:rFonts w:cs="Times New Roman" w:ascii="Times New Roman" w:hAnsi="Times New Roman"/>
        </w:rPr>
        <w:t xml:space="preserve">Il concorso è suddiviso in </w:t>
      </w:r>
      <w:r>
        <w:rPr>
          <w:rFonts w:cs="Times New Roman" w:ascii="Times New Roman" w:hAnsi="Times New Roman"/>
          <w:b/>
          <w:bCs/>
        </w:rPr>
        <w:t>3 categori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uole primari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uole secondarie di primo grad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uole secondarie di secondo gra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 partecipanti dovranno consegnare gli elaborati </w:t>
      </w:r>
      <w:r>
        <w:rPr>
          <w:rFonts w:cs="Times New Roman" w:ascii="Times New Roman" w:hAnsi="Times New Roman"/>
          <w:b/>
        </w:rPr>
        <w:t>entro il 12 maggio</w:t>
      </w:r>
      <w:r>
        <w:rPr>
          <w:rFonts w:cs="Times New Roman" w:ascii="Times New Roman" w:hAnsi="Times New Roman"/>
          <w:b/>
          <w:bCs/>
        </w:rPr>
        <w:t xml:space="preserve"> 2012</w:t>
      </w:r>
      <w:r>
        <w:rPr>
          <w:rFonts w:cs="Times New Roman" w:ascii="Times New Roman" w:hAnsi="Times New Roman"/>
        </w:rPr>
        <w:t xml:space="preserve"> presso l’Ufficio Mantova e Sabbioneta Patrimonio Mondiale UNESCO – sede di Mantova, indicando l’autore o gli autori, l’età, la classe e la scuola frequentate, città e recapito telefonic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lavori possono essere fotografie a colori o in bianco e nero o rielaborazioni grafico-creative di un’immagine fotografica (collage, story board, fotografie modificate con programmi digitali e informatici...) che raffigurino un luogo del sito “Mantova e Sabbioneta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lavoro potrà essere presentato da un allievo o gruppi di allievi e dovrà essere accompagnato da un titolo, da una breve descrizione del luogo rappresentato e da una giustificazione della scelt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 lavori verranno esposti nel corso delle </w:t>
      </w:r>
      <w:r>
        <w:rPr>
          <w:rFonts w:cs="Times New Roman" w:ascii="Times New Roman" w:hAnsi="Times New Roman"/>
          <w:b/>
        </w:rPr>
        <w:t>Giornate delle Scuole di Mantova e Sabbioneta associate all’UNESCO</w:t>
      </w:r>
      <w:r>
        <w:rPr>
          <w:rFonts w:cs="Times New Roman" w:ascii="Times New Roman" w:hAnsi="Times New Roman"/>
        </w:rPr>
        <w:t xml:space="preserve"> (Mantova - dal 1 al 10 giugno 2012). Tutti gli elaborati potranno essere illustrati dagli studenti che li hanno realizzati o da un loro rappresentante durante l’incontro di presentazione della mostra. </w:t>
      </w:r>
    </w:p>
    <w:p>
      <w:pPr>
        <w:pStyle w:val="NormaleWeb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i elaborati verranno valutati da una commissione di esperti composta da rappresentanti dell’Ufficio UNESCO di Mantova e Sabbioneta e dall’autrice della saga di Mauro&amp;Lisi, Diletta Nicastro. Parametri di valutazione saranno l’originalità delle opere, la creatività, la qualità tecnica e la capacità di rendere quell’alone di mistero e di avventura che i romanzi di Mauro&amp;Lisi ci offrono. </w:t>
      </w:r>
    </w:p>
    <w:p>
      <w:pPr>
        <w:pStyle w:val="NormaleWeb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rà inoltre</w:t>
      </w:r>
      <w:r>
        <w:rPr>
          <w:rFonts w:cs="Times New Roman" w:ascii="Times New Roman" w:hAnsi="Times New Roman"/>
          <w:szCs w:val="27"/>
        </w:rPr>
        <w:t xml:space="preserve"> premiata l’opera più apprezzata dalla giuria popolare; tutti i visitatori saranno infatti invitati a segnalare la creazione o la fotografia preferita.</w:t>
      </w:r>
    </w:p>
    <w:p>
      <w:pPr>
        <w:pStyle w:val="NormaleWeb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Cs w:val="27"/>
        </w:rPr>
        <w:t xml:space="preserve">Il giudizio della commissione e della giuria popolare è insindacabile. </w:t>
      </w:r>
    </w:p>
    <w:p>
      <w:pPr>
        <w:pStyle w:val="NormaleWeb"/>
        <w:jc w:val="both"/>
        <w:rPr/>
      </w:pPr>
      <w:r>
        <w:rPr>
          <w:rFonts w:eastAsia="Times New Roman" w:cs="Times New Roman" w:ascii="Times New Roman" w:hAnsi="Times New Roman"/>
        </w:rPr>
        <w:t xml:space="preserve">A tutti i partecipanti verrà consegnato un attestato di partecipazione. Ai primi classificati per ciascuna categoria e al vincitore del “premio speciale giuria popolare” sarà offerta un’esperienza particolare di visita nel sito UNESCO (per 4 persone). Ai vincitori verranno inoltre consegnati i libri della serie “Il mondo di Mauro &amp; Lisi”. Le opere vincitrici verranno pubblicate sul sito internet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www.mantovasabbioneta-unesco.it</w:t>
        </w:r>
      </w:hyperlink>
      <w:r>
        <w:rPr>
          <w:rFonts w:eastAsia="Times New Roman" w:cs="Times New Roman" w:ascii="Times New Roman" w:hAnsi="Times New Roman"/>
        </w:rPr>
        <w:t xml:space="preserve"> e sul sito www.ilmondodimauroelisi.it.</w:t>
      </w:r>
    </w:p>
    <w:p>
      <w:pPr>
        <w:pStyle w:val="NormaleWeb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Le premiazioni avverranno al termine della mostra in presenza dell’autrice Diletta Nicastro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egolamen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 partecipazione al concorso è gratuit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 partecipazione è riservata agli studenti di scuole elementari, medie e superiori del territorio nazional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li scatti e le rielaborazioni devono avere come soggetto luoghi interni al perimetro del sito UNESCO “Mantova e Sabbioneta” e devono essere di dimensioni pari ad un foglio A3 (42 x 29,70 cm)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per essere ritenuta valida la partecipazione dovrà risultare completa di tutti i dati richiesti (nome, cognome, età, scuola, classe, città, recapito telefonico) e dell'assenso al trattamento dei da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’Ufficio Mantova e Sabbioneta Patrimonio Mondiale UNESCO si riserva il diritto di utilizzare gli elaborati nell’ambito delle attività legate alla promozione del sito unesco, indicando il nome dell’autore o degli autori. Gli originali non verranno restituiti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opere devono essere recapitate entro il 12 maggio 2012, a mano o tramite spedizione postale (farà fede il timbro postale), presso l’Ufficio Mantova e Sabbioneta Patrimonio Mondiale UNESCO – sede di Mantova, via Frattini 60 – 46100 Manto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- I diritti d’autore relativi alle fotografie inviate si intenderanno ceduti dai partecipanti del concorso al sito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Cs w:val="20"/>
          </w:rPr>
          <w:t>www.ilmondodimauroelisi.it</w:t>
        </w:r>
      </w:hyperlink>
      <w:r>
        <w:rPr>
          <w:rFonts w:cs="Times New Roman" w:ascii="Times New Roman" w:hAnsi="Times New Roman"/>
          <w:szCs w:val="20"/>
        </w:rPr>
        <w:t xml:space="preserve"> e a chi lo gestisce e all’Ufficio Mantova e Sabbioneta Patrimonio Mondiale UNESCO – sede di Mantova, verso corrispettivo del premio messo in palio nel concorso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0"/>
        </w:rPr>
        <w:t>- Il Promotore declina ogni responsabilità in merito all'utilizzo delle fotografie pervenute da parte di terzi a fini commercial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er informazioni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Mantova e Sabbioneta Patrimonio Mondiale UNESCO – sede di Manto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0376-338676 (dal lunedì al venerdì – dalle 9.00 alle 12.00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didattica@mantovasabbioneta-unesco.it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mantovasabbioneta-unesco.it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 300">
    <w:altName w:val="Arial"/>
    <w:charset w:val="00"/>
    <w:family w:val="moder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-76835</wp:posOffset>
          </wp:positionV>
          <wp:extent cx="2638425" cy="923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All’indirizzo </w:t>
      </w:r>
      <w:hyperlink r:id="rId1">
        <w:r>
          <w:rPr>
            <w:rStyle w:val="InternetLink"/>
            <w:rFonts w:cs="Times New Roman" w:ascii="Times New Roman" w:hAnsi="Times New Roman"/>
            <w:color w:val="000000"/>
          </w:rPr>
          <w:t>www.mantovasabbioneta-unesco.it</w:t>
        </w:r>
      </w:hyperlink>
      <w:r>
        <w:rPr>
          <w:rFonts w:cs="Times New Roman" w:ascii="Times New Roman" w:hAnsi="Times New Roman"/>
        </w:rPr>
        <w:t xml:space="preserve"> è possibile scaricare il modulo d’iscrizione al concors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-182245</wp:posOffset>
          </wp:positionV>
          <wp:extent cx="3867150" cy="13620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867150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useo Sans 300;Arial" w:hAnsi="Museo Sans 300;Arial" w:eastAsia="Lucida Sans Unicode" w:cs="Museo Sans 300;Arial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Garamond" w:hAnsi="Garamond" w:eastAsia="Times New Roman" w:cs="Garamond"/>
      <w:kern w:val="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AA1428"/>
      <w:u w:val="non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Articleseparator1">
    <w:name w:val="article_separator1"/>
    <w:basedOn w:val="Caratterepredefinitoparagrafo"/>
    <w:qFormat/>
    <w:rPr>
      <w:vanish w:val="fals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Arial"/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4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tovasabbioneta-unesco.it/" TargetMode="External"/><Relationship Id="rId3" Type="http://schemas.openxmlformats.org/officeDocument/2006/relationships/hyperlink" Target="http://www.ilmondodimauroelisi.it/" TargetMode="External"/><Relationship Id="rId4" Type="http://schemas.openxmlformats.org/officeDocument/2006/relationships/hyperlink" Target="mailto:didattica@mantovasabbioneta-unesc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ntovasabbioneta-unesc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11:00Z</dcterms:created>
  <dc:creator>.</dc:creator>
  <dc:description/>
  <dc:language>en-US</dc:language>
  <cp:lastModifiedBy>mariangela.busi</cp:lastModifiedBy>
  <cp:lastPrinted>2011-08-30T17:51:00Z</cp:lastPrinted>
  <dcterms:modified xsi:type="dcterms:W3CDTF">2012-02-16T10:40:00Z</dcterms:modified>
  <cp:revision>9</cp:revision>
  <dc:subject/>
  <dc:title>'Uno scatto per Mauro &amp; Lisi a Mantova e Sabbioneta' </dc:title>
</cp:coreProperties>
</file>