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genzia Nazionale per lo sviluppo dell'Autonomia Scolastica</w:t>
        <w:br/>
        <w:t>nucleo territoriale della Lombardia</w:t>
        <w:br/>
        <w:t>viale Marche, 71 - Milano</w:t>
        <w:br/>
        <w:t>tel. 02.4380021</w:t>
        <w:br/>
        <w:br/>
        <w:t>Alla cortese attenzione del Dirigente Scolastico</w:t>
        <w:br/>
        <w:br/>
        <w:t>Gentile dirigente,</w:t>
        <w:br/>
        <w:t>           Le invio in allegato la nota prot. n. 585/A6 del 16 aprile 2012</w:t>
        <w:br/>
        <w:t>relativa all'oggetto.</w:t>
        <w:br/>
        <w:t>Ringraziandola per l'attenzione Le porgo i migliori saluti.</w:t>
        <w:br/>
        <w:br/>
        <w:t>Il Direttore</w:t>
        <w:br/>
        <w:t>prof. ssa Patrizia Gelmetti</w:t>
        <w:br/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47:00Z</dcterms:created>
  <dc:creator>Scuola</dc:creator>
  <dc:description/>
  <cp:keywords/>
  <dc:language>en-US</dc:language>
  <cp:lastModifiedBy>Scuola</cp:lastModifiedBy>
  <dcterms:modified xsi:type="dcterms:W3CDTF">2012-04-19T06:47:00Z</dcterms:modified>
  <cp:revision>2</cp:revision>
  <dc:subject/>
  <dc:title/>
</cp:coreProperties>
</file>