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18"/>
          <w:szCs w:val="18"/>
        </w:rPr>
        <w:t>Condividi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55d98&amp;u=sms.inverigo&amp;targetContainer=mailOpenedMessageContainer&amp;pct=90d10&amp;l=it&amp;isAdvancedDEM=false&amp;hideImages=false&amp;uid_folder=28573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55d98&amp;u=sms.inverigo&amp;targetContainer=mailOpenedMessageContainer&amp;pct=90d10&amp;l=it&amp;isAdvancedDEM=false&amp;hideImages=false&amp;uid_folder=28573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55d98&amp;u=sms.inverigo&amp;targetContainer=mailOpenedMessageContainer&amp;pct=90d10&amp;l=it&amp;isAdvancedDEM=false&amp;hideImages=false&amp;uid_folder=28573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mail.tiscali.it/cp/ps/Mail/widgets/MailMessageBody?d=tiscali.it&amp;contentSeed=55d98&amp;u=sms.inverigo&amp;targetContainer=mailOpenedMessageContainer&amp;pct=90d10&amp;l=it&amp;isAdvancedDEM=false&amp;hideImages=false&amp;uid_folder=28573_INBOX" \l "%23" \n _blank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altri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45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13° Bando di Concorso ANCI MIUR - scadenza dei termini di adesione</w:t>
        <w:br/>
        <w:t>Da:      progettispeciali@ancionline.com</w:t>
        <w:br/>
        <w:t>Data:    Gio, 3 Maggio 2012 6:01 pm</w:t>
        <w:br/>
        <w:t>A:       COIC824004@istruzione.it</w:t>
        <w:br/>
        <w:t>--------------------------------------------------------------------------</w:t>
        <w:br/>
        <w:br/>
        <w:t>Si rammenta che scade il 28 maggio p.v. il termine per l'invio delle</w:t>
        <w:br/>
        <w:t>adesioni al 13° Bando di Concorso ANCI MIUR sul tema</w:t>
        <w:br/>
        <w:br/>
        <w:br/>
        <w:br/>
        <w:br/>
        <w:br/>
        <w:t>"Made in Italy: un viaggio oltre la tradizione"</w:t>
        <w:br/>
        <w:br/>
        <w:br/>
        <w:br/>
        <w:br/>
        <w:br/>
        <w:br/>
        <w:br/>
        <w:t>In allegato, per utilità, il testo del Bando e le schede di adesione.</w:t>
        <w:br/>
        <w:br/>
        <w:br/>
        <w:br/>
        <w:t>Maggiori informazioni e/chiarimenti si possono richiedere contattando</w:t>
        <w:br/>
        <w:t>direttamente la segreteria organizzativa al telefono 02 43829 210/2 o</w:t>
        <w:br/>
        <w:t>all' email progettispeciali@ancionline.com</w:t>
        <w:br/>
        <w:t>&lt;mailto:progettispeciali@ancionline.com&gt;</w:t>
        <w:br/>
        <w:b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7:00Z</dcterms:created>
  <dc:creator>Scuola</dc:creator>
  <dc:description/>
  <cp:keywords/>
  <dc:language>en-US</dc:language>
  <cp:lastModifiedBy>Scuola</cp:lastModifiedBy>
  <dcterms:modified xsi:type="dcterms:W3CDTF">2012-05-05T10:38:00Z</dcterms:modified>
  <cp:revision>2</cp:revision>
  <dc:subject/>
  <dc:title/>
</cp:coreProperties>
</file>