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bCs/>
          <w:color w:val="333333"/>
          <w:lang w:eastAsia="it-IT"/>
        </w:rPr>
        <w:t>Allegato 1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sz w:val="16"/>
          <w:szCs w:val="16"/>
          <w:lang w:eastAsia="it-IT"/>
        </w:rPr>
      </w:pPr>
      <w:r>
        <w:rPr>
          <w:rFonts w:eastAsia="Times New Roman" w:cs="Arial" w:ascii="Arial" w:hAnsi="Arial"/>
          <w:i/>
          <w:iCs/>
          <w:color w:val="333333"/>
          <w:lang w:eastAsia="it-IT"/>
        </w:rPr>
        <w:t xml:space="preserve">Programma attività didattiche Master Universitario di I livello / Corso di perfezionamento e aggiornamento professionale in Didattica e psicopedagogia per i Disturbi Specifici di Apprendimento </w:t>
      </w:r>
      <w:r>
        <w:rPr>
          <w:rFonts w:eastAsia="Times New Roman" w:cs="Arial" w:ascii="Arial" w:hAnsi="Arial"/>
          <w:i/>
          <w:iCs/>
          <w:color w:val="333333"/>
          <w:sz w:val="16"/>
          <w:szCs w:val="16"/>
          <w:lang w:eastAsia="it-IT"/>
        </w:rPr>
        <w:t>(come da accordo con MIUR)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sz w:val="16"/>
          <w:szCs w:val="16"/>
          <w:lang w:eastAsia="it-IT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it-IT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val="en" w:eastAsia="it-IT"/>
        </w:rPr>
      </w:pPr>
      <w:r>
        <w:rPr>
          <w:rFonts w:eastAsia="Times New Roman" w:cs="Arial" w:ascii="Arial" w:hAnsi="Arial"/>
          <w:color w:val="333333"/>
          <w:lang w:val="en" w:eastAsia="it-IT"/>
        </w:rPr>
        <w:t>Primo modulo [20 CFU]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val="en" w:eastAsia="it-IT"/>
        </w:rPr>
      </w:pPr>
      <w:r>
        <w:rPr>
          <w:rFonts w:eastAsia="Times New Roman" w:cs="Arial" w:ascii="Arial" w:hAnsi="Arial"/>
          <w:color w:val="333333"/>
          <w:lang w:val="en" w:eastAsia="it-IT"/>
        </w:rPr>
      </w:r>
    </w:p>
    <w:tbl>
      <w:tblPr>
        <w:tblW w:w="97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"/>
        <w:gridCol w:w="4502"/>
        <w:gridCol w:w="492"/>
        <w:gridCol w:w="371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SSD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ISCIPLIN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CFU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CONTENUTI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-PSI/01 M-PSI/0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I disturbi specifici di apprendimento: modelli e classificazioni dei DS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5 Difficoltà e disturbi di apprendimento</w:t>
              <w:br/>
              <w:t>-6 Tipi di dislessia</w:t>
              <w:br/>
              <w:t>-7 I principali modelli esplicativi</w:t>
              <w:br/>
              <w:t>-8 Memoria e apprendimento</w:t>
              <w:br/>
              <w:t>-9 Attenzione e apprendimento</w:t>
              <w:br/>
              <w:t>-10 Rapporto tra abilità e intelligenza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IUS/0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Quadro teorico e riferimenti normativi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11 La legge 170/2010</w:t>
              <w:br/>
              <w:t>-12 La normativa scolastica per le politiche inclusive e integrative</w:t>
              <w:br/>
              <w:t>-13 Decreto attuativo e Linee guida</w:t>
              <w:br/>
              <w:t>-14 Le interazioni istituzionali e le forme della loro attuazione</w:t>
              <w:br/>
              <w:t>-15 Il ruolo del Dirigente scolastico</w:t>
              <w:br/>
              <w:t>-16 Il ruolo e le funzioni dei docenti -17 Finalità educative e compiti formativi dei vari ordini e livelli di scolarità</w:t>
              <w:br/>
              <w:t>-18 Misure dispensative ed esonero</w:t>
              <w:br/>
              <w:t>-19 Certificazioni di merito e titolo legale degli studi</w:t>
              <w:br/>
              <w:t>-20 L'autonomia delle istituzioni scolastiche come potenziale strategico-operativo per l'approccio ai bisogni educativi speciali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ED/3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Rilevazione e diagnosi dei DS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21 I DSA: dislessia, disgrafia, disortografia, discalculia</w:t>
              <w:br/>
              <w:t>-22 Gli strumenti per l'individuazione precoce del rischio di DSA</w:t>
              <w:br/>
              <w:t>-23 Riconoscimento di sintomi</w:t>
              <w:br/>
              <w:t>-24 Forme e strumenti di diagnosi</w:t>
              <w:br/>
              <w:t>-25 L'approccio clinico-terapeutico ai DSA</w:t>
              <w:br/>
              <w:t>-26 Ruolo e funzioni degli operatori sanitari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-PED/0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Pedagogia e Didattica speciale (1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27 Principi e criteri metodologici di programmazione</w:t>
              <w:br/>
              <w:t>-28 Il Piano Didattico Personalizzato</w:t>
              <w:br/>
              <w:t>-29 Modalità di monitoraggio e verifica delle azioni educative e didattiche</w:t>
              <w:br/>
              <w:t>-30 La valutazione del percorso formativo, in itinere e finale</w:t>
              <w:br/>
              <w:t>-31 Principi di Didattica speciale nei DSA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Esperienze dirette (svolte a scuola, con certificazione delle attività da parte del Dirigente scolastico) e/o tirocinio con tutor presso Centri specializzati o scuole selezionat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 Attività laboratoriali e di tirocinio pedagogico-didattiche (lavoro in classe con alunni affetti da DSA)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val="en" w:eastAsia="it-IT"/>
        </w:rPr>
      </w:pPr>
      <w:r>
        <w:br w:type="page"/>
      </w:r>
      <w:r>
        <w:rPr>
          <w:rFonts w:eastAsia="Times New Roman" w:cs="Arial" w:ascii="Arial" w:hAnsi="Arial"/>
          <w:color w:val="333333"/>
          <w:lang w:val="en" w:eastAsia="it-IT"/>
        </w:rPr>
        <w:t>Secondo modulo [20 CFU]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val="en" w:eastAsia="it-IT"/>
        </w:rPr>
      </w:pPr>
      <w:r>
        <w:rPr>
          <w:rFonts w:eastAsia="Times New Roman" w:cs="Arial" w:ascii="Arial" w:hAnsi="Arial"/>
          <w:color w:val="333333"/>
          <w:lang w:val="en" w:eastAsia="it-IT"/>
        </w:rPr>
      </w:r>
    </w:p>
    <w:tbl>
      <w:tblPr>
        <w:tblW w:w="97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3775"/>
        <w:gridCol w:w="492"/>
        <w:gridCol w:w="3880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SSD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ISCIPLIN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CFU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CONTENUTI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-PED/0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idattica speciale per la Scuola dell'Infanzia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 Sviluppo linguistico</w:t>
              <w:br/>
              <w:t>- Pregrafismo</w:t>
              <w:br/>
              <w:t>- Psicomotricità</w:t>
              <w:br/>
              <w:t>- Attività musicale e grafico-pittorica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Un insegnamento a scelta tra: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idattica speciale per la Scuola primaria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 Sviluppo linguistico</w:t>
              <w:br/>
              <w:t>- Grafica</w:t>
              <w:br/>
              <w:t>- Insegnamento e apprendimento della letto-scrittura</w:t>
              <w:br/>
              <w:t>- Calcolo mentale</w:t>
              <w:br/>
              <w:t>- Aritmetica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idattica speciale per la Scuola Secondaria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 A) Discipline linguistiche</w:t>
              <w:br/>
              <w:t>- B) Discipline logico-matematiche</w:t>
              <w:br/>
              <w:t>- Abilità trasversali</w:t>
              <w:br/>
              <w:t>- Adolescenza e DSA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idattica speciale per l'insegnamento della lingua straniera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 Corrispondenza fra elementi ortografici ed elementi fonologici, "mapping dilemma", rappresentazione metafonologica, ecc.</w:t>
              <w:br/>
              <w:t>- Processi di apprendimento della lingua straniera</w:t>
              <w:br/>
              <w:t>- Prove scritte e prove orali equipollenti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-PED/03 M-PSI/01 M-PSI/0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Pedagogia speciale (2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 La gestione della classe in presenza di DSA</w:t>
              <w:br/>
              <w:t>- Le strategie educativo-didattiche per il potenziamento degli apprendimenti</w:t>
              <w:br/>
              <w:t>- Il potenziamento e l'esercizio delle abilità, delle conoscenze e delle competenze come obiettivo didattico fondamentale</w:t>
              <w:br/>
              <w:t>- Forme e modalità di sostegno compensativo agli alunni con DSA</w:t>
              <w:br/>
              <w:t>- Tecniche di rinforzo cognitivo per la riduzione dei DSA</w:t>
              <w:br/>
              <w:t>- Supporti dispensativi alle azioni inclusive/integrative della scuola</w:t>
              <w:br/>
              <w:t>- Forme di Orientamento e di accompagnamento per il prosieguo degli studi in ambito universitario, dell'alta formazione e dell'istruzione tecnica superiore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Esperienze dirette (svolte a scuola, con certificazione delle attività da parte del Dirigente scolastico) e/o tirocinio con tutor presso Centri specializzati o scuole selezionat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 Attività laboratoriali pedagogico-didattiche (lavoro in classe con alunni affetti da DSA): strategie operative e documentazione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val="en" w:eastAsia="it-IT"/>
        </w:rPr>
      </w:pPr>
      <w:r>
        <w:br w:type="page"/>
      </w:r>
      <w:r>
        <w:rPr>
          <w:rFonts w:eastAsia="Times New Roman" w:cs="Arial" w:ascii="Arial" w:hAnsi="Arial"/>
          <w:color w:val="333333"/>
          <w:lang w:val="en" w:eastAsia="it-IT"/>
        </w:rPr>
        <w:t>Terzo modulo [20 CFU]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val="en" w:eastAsia="it-IT"/>
        </w:rPr>
      </w:pPr>
      <w:r>
        <w:rPr>
          <w:rFonts w:eastAsia="Times New Roman" w:cs="Arial" w:ascii="Arial" w:hAnsi="Arial"/>
          <w:color w:val="333333"/>
          <w:lang w:val="en" w:eastAsia="it-IT"/>
        </w:rPr>
      </w:r>
    </w:p>
    <w:tbl>
      <w:tblPr>
        <w:tblW w:w="97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4019"/>
        <w:gridCol w:w="492"/>
        <w:gridCol w:w="404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SS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DISCIPLIN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CFU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CONTENUTI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-PED/0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Tecnologie per la disabilit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55 Strumenti compensativi</w:t>
              <w:br/>
              <w:t>-56 Software</w:t>
              <w:br/>
              <w:t>-57 Strategie e tecnologie informatiche per l'autonomia nell'apprendimento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M-PED/03 M-PSI/01 M-PSI/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Pedagogia speciale (3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58 Le moderne metodologie di ricerca</w:t>
              <w:br/>
              <w:t>-59 Eziologia dei disturbi</w:t>
              <w:br/>
              <w:t>-60 Metodologie e strumenti di valutazione</w:t>
              <w:br/>
              <w:t>-61 Caratteristiche e limiti degli approcci diagnostici-valutativi</w:t>
              <w:br/>
              <w:t>-62 Strumenti per la valutazione: prove MT, Batteria Tressoldi-Cornoldi; Prove PCR2, Prove TS</w:t>
              <w:br/>
              <w:t>-63 Attività di screening e identificazione dei "soggetti rischio"</w:t>
              <w:br/>
              <w:t>-64 Metodologia d'intervento riabilitativo: potenziamento fonologico; percettivo-motorio; Davis-Piccoli; linguistico generico; balance model; lessicale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Esperienze dirette (svolte a scuola, con certificazione delle attività da parte del Dirigente scolastico) e/o tirocinio con tutor presso Centri specializzati o scuole selezionat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- Dalla individuazione delle difficoltà apprenditive per DSA alla rieducazione scolastica: strategie organizzative, strumenti operativi, ecc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Prova final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  <w:t>6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color w:val="333333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eastAsia="it-IT"/>
        </w:rPr>
      </w:pPr>
      <w:r>
        <w:rPr>
          <w:rFonts w:eastAsia="Times New Roman" w:cs="Arial" w:ascii="Arial" w:hAnsi="Arial"/>
          <w:color w:val="333333"/>
          <w:lang w:eastAsia="it-IT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eastAsia="it-IT"/>
        </w:rPr>
      </w:pPr>
      <w:r>
        <w:rPr>
          <w:rFonts w:eastAsia="Times New Roman" w:cs="Arial" w:ascii="Arial" w:hAnsi="Arial"/>
          <w:color w:val="333333"/>
          <w:lang w:eastAsia="it-IT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eastAsia="it-IT"/>
        </w:rPr>
      </w:pPr>
      <w:r>
        <w:rPr>
          <w:rFonts w:eastAsia="Times New Roman" w:cs="Arial" w:ascii="Arial" w:hAnsi="Arial"/>
          <w:color w:val="333333"/>
          <w:lang w:eastAsia="it-IT"/>
        </w:rPr>
        <w:t>Ogni CFU è da intendersi equivalente a 6 ore di didattica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eastAsia="it-IT"/>
        </w:rPr>
      </w:pPr>
      <w:r>
        <w:rPr>
          <w:rFonts w:eastAsia="Times New Roman" w:cs="Arial" w:ascii="Arial" w:hAnsi="Arial"/>
          <w:color w:val="333333"/>
          <w:lang w:eastAsia="it-IT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eastAsia="it-IT"/>
        </w:rPr>
      </w:pPr>
      <w:r>
        <w:rPr>
          <w:rFonts w:eastAsia="Times New Roman" w:cs="Arial" w:ascii="Arial" w:hAnsi="Arial"/>
          <w:color w:val="333333"/>
          <w:lang w:eastAsia="it-IT"/>
        </w:rPr>
        <w:t>Per le Esperienze dirette (svolte a scuola, con certificazione delle attività da parte del Dirigente scolastico) e/o tirocinio con tutor, ogni CFU si intende equivalente a 10 ore di laboratorio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333333"/>
          <w:lang w:eastAsia="it-IT"/>
        </w:rPr>
      </w:pPr>
      <w:r>
        <w:rPr>
          <w:rFonts w:eastAsia="Times New Roman" w:cs="Arial" w:ascii="Arial" w:hAnsi="Arial"/>
          <w:color w:val="333333"/>
          <w:lang w:eastAsia="it-IT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Il vincolo minimo di frequenza al master/corso è pari al 75% delle ore di attività didattica.</w:t>
      </w:r>
    </w:p>
    <w:sectPr>
      <w:type w:val="nextPage"/>
      <w:pgSz w:w="11906" w:h="16838"/>
      <w:pgMar w:left="1134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3:00Z</dcterms:created>
  <dc:creator>Simona Cionti</dc:creator>
  <dc:description/>
  <cp:keywords/>
  <dc:language>en-US</dc:language>
  <cp:lastModifiedBy>M.I.U.R.</cp:lastModifiedBy>
  <dcterms:modified xsi:type="dcterms:W3CDTF">2012-05-02T11:20:00Z</dcterms:modified>
  <cp:revision>4</cp:revision>
  <dc:subject/>
  <dc:title>Allegato 1</dc:title>
</cp:coreProperties>
</file>