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C41200"/>
          <w:sz w:val="18"/>
          <w:szCs w:val="18"/>
        </w:rPr>
        <w:t>Condividi</w:t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d1061&amp;u=sms.inverigo&amp;targetContainer=mailOpenedMessageContainer&amp;pct=11182&amp;l=it&amp;isAdvancedDEM=false&amp;hideImages=false&amp;uid_folder=443_MINISTERIALE/mini2012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d1061&amp;u=sms.inverigo&amp;targetContainer=mailOpenedMessageContainer&amp;pct=11182&amp;l=it&amp;isAdvancedDEM=false&amp;hideImages=false&amp;uid_folder=443_MINISTERIALE/mini2012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d1061&amp;u=sms.inverigo&amp;targetContainer=mailOpenedMessageContainer&amp;pct=11182&amp;l=it&amp;isAdvancedDEM=false&amp;hideImages=false&amp;uid_folder=443_MINISTERIALE/mini2012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00FF"/>
        </w:rPr>
        <w:instrText xml:space="preserve"> HYPERLINK "http://mail.tiscali.it/cp/ps/Mail/widgets/MailMessageBody?d=tiscali.it&amp;contentSeed=d1061&amp;u=sms.inverigo&amp;targetContainer=mailOpenedMessageContainer&amp;pct=11182&amp;l=it&amp;isAdvancedDEM=false&amp;hideImages=false&amp;uid_folder=443_MINISTERIALE/mini2012" \l "%23" \n _blank</w:instrTex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szCs w:val="18"/>
        </w:rPr>
        <w:t>altri</w: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end"/>
      </w:r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shd w:fill="EFEFEF" w:val="clear"/>
        <w:spacing w:lineRule="atLeast" w:line="450"/>
        <w:jc w:val="center"/>
        <w:rPr>
          <w:rFonts w:ascii="Tahoma" w:hAnsi="Tahoma" w:cs="Tahoma"/>
          <w:b/>
          <w:b/>
          <w:bCs/>
          <w:vanish/>
          <w:color w:val="333333"/>
          <w:sz w:val="17"/>
          <w:szCs w:val="17"/>
        </w:rPr>
      </w:pPr>
      <w:hyperlink r:id="rId2" w:tgtFrame="_blank">
        <w:r>
          <w:rPr>
            <w:rStyle w:val="InternetLink"/>
            <w:b/>
            <w:bCs/>
            <w:vanish/>
            <w:sz w:val="17"/>
            <w:szCs w:val="17"/>
          </w:rPr>
          <w:t>Mostra immagini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Concorso Letterario Premio A.Vivaldi sez.Giovani</w:t>
        <w:br/>
        <w:t>Da:      "pomarico.vivaldifestival" &lt;pomarico.vivaldifestival@gmail.com&gt;</w:t>
        <w:br/>
        <w:t>Data:    Mer, 2 Maggio 2012 8:11 pm</w:t>
        <w:br/>
        <w:t>A:       undisclosed-recipients:;</w:t>
        <w:br/>
        <w:t>--------------------------------------------------------------------------</w:t>
        <w:br/>
        <w:br/>
        <w:t>*Alla cortese att.ne del Dirigente Scolastico*</w:t>
        <w:br/>
        <w:br/>
        <w:t>Invito a partecipare la Sua Scuola, i Suoi Studenti ed i Suoi Docenti,  al</w:t>
        <w:br/>
        <w:br/>
        <w:t>                           Concorso Letterario</w:t>
        <w:br/>
        <w:br/>
        <w:t>Premio Antonio Vivaldi sez. Giovani</w:t>
        <w:br/>
        <w:br/>
        <w:t>Tema del Concorso: *Sei un giornalista, il direttore del tuo giornale ti</w:t>
        <w:br/>
        <w:t>chiede di scrivere un articolo sulla emigrazione. Aiutandoti con la</w:t>
        <w:br/>
        <w:t>fantasia, torna indietro nel tempo e vai a Venezia, anno 1650, ad</w:t>
        <w:br/>
        <w:t>intervistare il giovane sarto ventiduenne Camillo Calicchio (futuro nonno</w:t>
        <w:br/>
        <w:t>del grande musicista Antonio Vivaldi) appena emigrato da Pomarico, città</w:t>
        <w:br/>
        <w:t>del Sud-Italia in provincia di Matera*</w:t>
        <w:br/>
        <w:br/>
        <w:t>Fase Finale  e Premiazioni 18-19 Agosto 2012</w:t>
        <w:br/>
        <w:t>Termine iscrizioni al Concorso   26 Maggio 2012</w:t>
        <w:br/>
        <w:br/>
        <w:br/>
        <w:t>Il Comitato per le Celebrazioni Vivaldiane di Pomarico con il Patrocinio</w:t>
        <w:br/>
        <w:t>dell’ Amministrazione  Comunale di Pomarico, nello svolgimento  del</w:t>
        <w:br/>
        <w:t>Pomarico Vivaldi Festival, organizza il</w:t>
        <w:br/>
        <w:t>Concorso Letterario  “Premio Antonio Vivaldi” sez. Giovani.</w:t>
        <w:br/>
        <w:t>Il Concorso è riservato a tutti gli studenti residenti in Italia, nati dopo</w:t>
        <w:br/>
        <w:t>l’ anno 1994. Il Concorso prevede una unica sezione suddivisa in tre</w:t>
        <w:br/>
        <w:t xml:space="preserve">Categorie per fasce di età      Categoria A1 – Scuola Elementara,  </w:t>
        <w:br/>
        <w:t>*Categoria</w:t>
        <w:br/>
        <w:t>A2 – Scuola Media*, Categoria  A3 – 1° biennio S.M.Superiore</w:t>
        <w:br/>
        <w:br/>
        <w:br/>
        <w:t>I primi quindici racconti classificati, le Scuole ed i Docenti, di ogni</w:t>
        <w:br/>
        <w:t>Categoria, saranno pubblicati, gratuitamente, in una antologia a cura del</w:t>
        <w:br/>
        <w:t>Comitato organizzatore. Commissione Speciale: valuterà e commenterà i</w:t>
        <w:br/>
        <w:t>migliori  quindici  racconti per ogni Categoria, stabilendo la graduatoria</w:t>
        <w:br/>
        <w:t>finale per l’ assegnazione dei premi.</w:t>
        <w:br/>
        <w:t>Fanno parte della Commissione Speciale anche:</w:t>
        <w:br/>
        <w:t>Virgilio Boccardi    -  giornalista RAI, scrittore;</w:t>
        <w:br/>
        <w:t>Egidio Pozzi          -  docente universitario, musicologo, scrittore;</w:t>
        <w:br/>
        <w:br/>
        <w:t>ALLEGATI: Locandina, Regolamento, Moduli Iscrizione, Vivaldi raccontato ai</w:t>
        <w:br/>
        <w:t>ragazzi</w:t>
        <w:br/>
      </w:r>
      <w:hyperlink r:id="rId3" w:tgtFrame="_blank">
        <w:r>
          <w:rPr>
            <w:rStyle w:val="InternetLink"/>
            <w:sz w:val="19"/>
            <w:szCs w:val="19"/>
          </w:rPr>
          <w:t>www.pomaricovivaldifestival.com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0&apos;);" TargetMode="External"/><Relationship Id="rId3" Type="http://schemas.openxmlformats.org/officeDocument/2006/relationships/hyperlink" Target="http://www.pomaricovivaldifestival.com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23:00Z</dcterms:created>
  <dc:creator>Scuola</dc:creator>
  <dc:description/>
  <cp:keywords/>
  <dc:language>en-US</dc:language>
  <cp:lastModifiedBy>Scuola</cp:lastModifiedBy>
  <dcterms:modified xsi:type="dcterms:W3CDTF">2012-05-05T10:23:00Z</dcterms:modified>
  <cp:revision>2</cp:revision>
  <dc:subject/>
  <dc:title/>
</cp:coreProperties>
</file>